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>
          <w:b/>
          <w:smallCaps/>
          <w:sz w:val="28"/>
          <w:szCs w:val="28"/>
        </w:rPr>
        <w:t>Результ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качества финансового менеджмента, осуществляемого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_Даровской районной Думой_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главного распорядителя бюджетных средст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245"/>
        <w:gridCol w:w="6095"/>
        <w:gridCol w:w="1418"/>
        <w:gridCol w:w="2551"/>
      </w:tblGrid>
      <w:tr>
        <w:trPr>
          <w:tblHeader w:val="true"/>
          <w:trHeight w:val="71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целевого значения (П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льная оценка целевого значения (О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я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бюджетных ассигнований в рамках целевых програм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ЦП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ВЦП</m:t>
                          </m:r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ЦП</m:t>
                          </m:r>
                        </m:e>
                      </m:nary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А</m:t>
                      </m:r>
                      <m:f>
                        <m:num/>
                        <m:den/>
                      </m:f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ОН</m:t>
                          </m:r>
                        </m:e>
                      </m:nary>
                    </m:e>
                  </m:nary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</m:t>
              </m:r>
            </m:oMath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 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планирования расход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изменений в сводную бюджетную роспись районного бюджета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з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</m:t>
                  </m:r>
                </m:num>
                <m:den/>
              </m:f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5</m:t>
              </m:r>
            </m:oMath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исполнен, среднее количество изменений в сводную бюджетную роспись за квартал составило менее 6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бюджетную роспись главного распорядителя бюджетных средств в части перераспределение бюджетных ассигнований между подведомственными получателями в пределах одного раздела, подраздела, целевой статьи, вида расходов и операции сектора государственного управления классификации расходов бюджет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/>
              <w:t>=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исполнен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полнение бюджета по доходам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клонение от  прогнозируемых объемов поступлений доходов районного бюджета, администрируемых соответствующим главным администратором доход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sub>
                  </m:sSub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является администратором налоговых и неналоговых доходов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намика задолженности по неналоговым доходам районного бюджета, администрируемых соответствующим главным администратором доходов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является администратором налоговых и неналоговых доходов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нение бюджета по расходам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муниципального задания на оказание муниципальных услуг (выполнение работ) в части показателей, характеризующих объем оказанных муниципальных услуг (выполненных работ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b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задание не установлено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деление средств ГРБС сверх расходов, предусмотренных в соответствии с нормативами на обеспечение выполнения функций ГРБС, за исключением наделения государственными полномочия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Ау</m:t>
                      </m:r>
                    </m:e>
                  </m:nary>
                </m:num>
                <m:den>
                  <m:eqAr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/>
                      </m:nary>
                    </m:e>
                  </m:eqAr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Ап</m:t>
                  </m:r>
                </m:den>
              </m:f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5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oMath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0,75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не исполнен, дополнительно к первоначальным ассигнованиям выделено 5%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едельной штатной численности ГРБС, за исключением наделения государственными полномочия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Чу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Чп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исполнен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клонение кассовых расходов от бюджетных ассигнований, установленных сводной бюджетной росписью соответствующему главному распорядителю бюджетных средств на реализацию  муниципальных целевых програм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ЦП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ф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ЦП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</m:e>
                  </m:nary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 исполнен, ассигнования на реализацию МЦП освоены в полном объеме 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клонение кассовых расходов от фактически поступивших соответствующему главному распорядителю бюджетных средств целевых безвозмездных поступлений, за исключением субвенц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Ц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ф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Ц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</m:e>
                  </m:nary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 исполнен,  целевые средства (за исключением субвенций) освоены в полном объеме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несение изменений в показатели кассового плана по кассовым выплатам без учета расходов, осуществляемых за счет доходов, полученных от платных услуг и иной приносящей доход деятельности, и целевых безвозмездных поступлен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З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oMath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 исполнен, заявки на внесение изменений в показатели кассового плана по кассовым выплатам представлялись не более 1 раза в месяц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вномерность осуществления кассовых расход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7</m:t>
              </m:r>
            </m:oMath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6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 исполнен, отклонение кассовых расходов в 4 квартале от среднего значения за первые 3 квартала составило не более 30%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фактов отказа в санкционировании оплаты денежных обязательств по причинам несоответствия бюджетной смете, противоречия бюджетному законодательству, превышения остатков на лицевом счет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1 возвращенный расчетный докум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-0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не исполнен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фактов отказа в согласовании заявок на размещение заказов на поставку товаров, выполнение работ, оказание услуг для муниципальных нужд по причинам отсутствия лимитов бюджетных обязательств и расчетов к бюджетным смета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ет и отчетность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необоснованной дебиторской задолженности по результатам проведенных проверо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- 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фактов просроченной кредиторской задолженности по данным оперативной ежемесячной отчет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- 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оевременность представления в финансовое управление администрации района бюджетной отчет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- факты несвоевременного предоставления бюджетной отчетности отсутству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аудит: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фактов нецелевого использования бюджетных средств, выявленных органом, осуществляющим муниципальный финансовый контроль, по итогам г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b>
              </m:sSub>
            </m:oMath>
            <w:r>
              <w:rPr/>
              <w:t>- отсутству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фактов неэффективного использования денежных и материальных ресурсов, выявленных органом, осуществляющим муниципальный финансовый контроль, по итогам г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b>
              </m:sSub>
            </m:oMath>
            <w:r>
              <w:rPr/>
              <w:t>- отсутству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фактов неправомерного использования бюджетных средств, выявленных органом, осуществляющим муниципальный финансовый контроль, по итогам г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oMath>
            <w:r>
              <w:rPr/>
              <w:t>- отсутству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блюдение законодательства Российской Федерации о размещении заказов для муниципальных  нуж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oMath>
            <w:r>
              <w:rPr/>
              <w:t>-отсутству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oMath>
            <w:r>
              <w:rPr/>
              <w:t>=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дготовка и исполнение  нормативных правовых актов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оевременность выполнения мероприятий, установленных постановлением администрации Даровского района о мерах по выполнению решения Даровской районной Думы о районном бюджете на очередной финансовый год и плановый период или нормативными правовыми актами в части осуществления бюджетного процесс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oMath>
            <w:r>
              <w:rPr/>
              <w:t>- факты отсутствую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oMath>
            <w:r>
              <w:rPr/>
              <w:t>=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30" w:leader="none"/>
        </w:tabs>
        <w:jc w:val="both"/>
        <w:rPr/>
      </w:pPr>
      <w:r>
        <w:rPr/>
        <w:t xml:space="preserve">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28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5:42:00Z</dcterms:created>
  <dc:creator>Мочалова М.А.</dc:creator>
  <dc:description/>
  <cp:keywords/>
  <dc:language>en-US</dc:language>
  <cp:lastModifiedBy>Admin</cp:lastModifiedBy>
  <cp:lastPrinted>2012-04-19T14:23:00Z</cp:lastPrinted>
  <dcterms:modified xsi:type="dcterms:W3CDTF">2014-04-11T06:11:00Z</dcterms:modified>
  <cp:revision>13</cp:revision>
  <dc:subject/>
  <dc:title>                                                                                                                                                                                Приложение № 5</dc:title>
</cp:coreProperties>
</file>