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качества финансового менеджмента, осуществляемого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администрацией Даровского района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6095"/>
        <w:gridCol w:w="1418"/>
        <w:gridCol w:w="2551"/>
      </w:tblGrid>
      <w:tr>
        <w:trPr>
          <w:tblHeader w:val="true"/>
          <w:trHeight w:val="7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целевого значения (П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ьная оценка целевого значения (О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ных ассигнований в рамках целевых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ЦП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ЦП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ЦП</m:t>
                          </m:r>
                        </m:e>
                      </m:nary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</m:t>
                      </m:r>
                      <m:f>
                        <m:num/>
                        <m:den/>
                      </m:f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ОН</m:t>
                          </m:r>
                        </m:e>
                      </m:nary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6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39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99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28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, достигнутое значение показателя более 90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ланирования рас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водную бюджетную роспись районного бюджет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среднее количество изменений в сводную бюджетную роспись за квартал составило более 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бюджетную роспись главного распорядителя бюджетных средств в части перераспределение бюджетных ассигнований между подведомственными получателями в пределах одного раздела, подраздела, целевой статьи, вида расходов и операции сектора государственного управления классификации расходов бюдже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=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исполнен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бюджета по доходам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от  прогнозируемых объемов поступлений доходов районного бюджета, администрируемых соответствующим главным администратором дох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, отклонение фактически поступивших администрируемых налоговых и неналоговых доходов от уточненных  плановых назначений составило менее 5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намика задолженности по неналоговым доходам районного бюджета, администрируемых соответствующим главным администратором доход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задолженность по неналоговым доходам на конец года возросл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а по расхода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3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70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oMath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, муниципальные задания выполнены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еление средств ГРБС сверх расходов, предусмотренных в соответствии с нормативами на обеспечение выполнения функций ГРБС, за исключением наделения государственными полномочи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у</m:t>
                      </m:r>
                    </m:e>
                  </m:nary>
                </m:num>
                <m:den>
                  <m:eqAr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</m:eqAr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п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дополнительно к первоначальным ассигнованиям выделено 17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едельной штатной численности ГРБС, за исключением наделения государственными полномочи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п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исполнен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кассовых расходов от бюджетных ассигнований, установленных сводной бюджетной росписью соответствующему главному распорядителю бюджетных средств на реализацию  муниципальных целевых 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Ц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Ц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ассигнования на реализацию МЦП освоены не в полном объеме (99,2%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кассовых расходов от фактически поступивших соответствующему главному распорядителю бюджетных средств целевых безвозмездных поступлений, за исключением субвенц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8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на конец года остаток целевых средств (за исключением субвенций) составил 1151 тыс. рубле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оказатели кассового плана по кассовым выплатам без учета расходов, осуществляемых за счет доходов, полученных от платных услуг и иной приносящей доход деятельности, и целевых безвозмездных поступл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не исполнен, заявки на внесение изменений в показатели кассового плана по кассовым выплатам представлялись более 1 раза в месяц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номерность осуществления кассовых рас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, отклонение кассовых расходов в 4 квартале от среднего значения за первые 3 квартала составило более 30%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отказа в санкционировании оплаты денежных обязательств по причинам несоответствия бюджетной смете, противоречия бюджетному законодательству, превышения остатков на лицевом сче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щенных расчет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-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исполнен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отказа в согласовании заявок на размещение заказов на поставку товаров, выполнение работ, оказание услуг для муниципальных нужд по причинам отсутствия лимитов бюджетных обязательств и расчетов к бюджетным смет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т и отчетнос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необоснованной дебиторской задолженности по результатам проведенных прове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у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фактов просроченной кредиторской задолженности по данным оперативной ежемесячной отчет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сть представления в финансовое управление администрации района бюджетной отчет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факты несвоевременного предоставления бюджетной отчетности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аудит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целев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oMath>
            <w:r>
              <w:rPr/>
              <w:t>-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эффективного использования денежных и материальных ресурсо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oMath>
            <w:r>
              <w:rPr/>
              <w:t>-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актов неправомерного использования бюджетных средств, выявленных органом, осуществляющим муниципальный финансовый контроль, по итогам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/>
              <w:t>-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законодательства Российской Федерации о размещении заказов для муниципальных  нуж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  <w:r>
              <w:rPr/>
              <w:t>-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oMath>
            <w:r>
              <w:rPr/>
              <w:t>=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готовка и исполнение  нормативных правовых актов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сть выполнения мероприятий, установленных постановлением администрации Даровского района о мерах по выполнению решения Даровской районной Думы о районном бюджете на очередной финансовый год и плановый период или нормативными правовыми актами в части осуществления бюджетного процес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oMath>
            <w:r>
              <w:rPr/>
              <w:t>- факты 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oMath>
            <w:r>
              <w:rPr/>
              <w:t>=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28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42:00Z</dcterms:created>
  <dc:creator>Мочалова М.А.</dc:creator>
  <dc:description/>
  <cp:keywords/>
  <dc:language>en-US</dc:language>
  <cp:lastModifiedBy>Admin</cp:lastModifiedBy>
  <cp:lastPrinted>2012-04-19T14:23:00Z</cp:lastPrinted>
  <dcterms:modified xsi:type="dcterms:W3CDTF">2014-04-11T06:02:00Z</dcterms:modified>
  <cp:revision>20</cp:revision>
  <dc:subject/>
  <dc:title>                                                                                                                                                                                Приложение № 5</dc:title>
</cp:coreProperties>
</file>