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744"/>
        <w:gridCol w:w="900"/>
      </w:tblGrid>
      <w:tr>
        <w:trPr>
          <w:trHeight w:val="2292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КИРОВСКОЙ ОБЛАСТИ ЧЕТВЕРТОГО СОЗЫВА</w:t>
            </w:r>
          </w:p>
          <w:p>
            <w:pPr>
              <w:pStyle w:val="Style20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201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0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 и межбюджетных    отношениях в муниципальном образовании Даровской муниципальный район Кировской области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i/>
        </w:rPr>
        <w:t>(в редакции решения Даровской районной Думы от 14.02.2020 № 316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23.12.2020 № 398,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</w:rPr>
        <w:t>решения Даровской районной Думы от 12.11.2021 № 24,</w:t>
      </w:r>
    </w:p>
    <w:p>
      <w:pPr>
        <w:pStyle w:val="Normal"/>
        <w:widowControl w:val="false"/>
        <w:spacing w:before="120" w:after="0"/>
        <w:jc w:val="center"/>
        <w:rPr>
          <w:i/>
          <w:i/>
        </w:rPr>
      </w:pPr>
      <w:r>
        <w:rPr>
          <w:i/>
        </w:rPr>
        <w:t>решения Даровской районной Думы от 03.11.2022 № 98)</w:t>
      </w:r>
    </w:p>
    <w:p>
      <w:pPr>
        <w:pStyle w:val="Normal"/>
        <w:widowControl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оложениями Бюджетного кодекса Российской Федерации (в редакции Федерального закона от 02.11.2013 № 294-ФЗ), статьей 21 Устава муниципального образования Даровской муниципальный район Кировской области Даровская районная Дума Даровского района Кировской области 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бюджетном процессе и межбюджетных отношениях в муниципальном образовании Даровской муниципальный район Кировской области (далее – Положение). Прилаг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Даровской районной Думы от 20.12.2010 № 517 «Об утверждении Положения о бюджетном процессе и бюджетных отношениях в муниципальном образовании Даровской муниципальный район Кировской област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шение Даровской районной Думы Кировской области от 22.06.2011 № 51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Даровской районной Думы Кировской области от 17.02.2012 № 124 «О внесении изменений в решение Даровской районной Думы от 20.12.2010 № 517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ункт 3 решения Даровской районной Думы Даровского района Кировской области от 29.03.2013 № 232 «О внесении изменений в некоторые решения Даровской районной Думы Кировской области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постоянную депутатскую комиссию по бюджету, финансам, экономической, инвестиционной и аграрной поли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4 года.</w:t>
      </w:r>
    </w:p>
    <w:p>
      <w:pPr>
        <w:pStyle w:val="Normal"/>
        <w:widowControl w:val="false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360"/>
        <w:rPr/>
      </w:pPr>
      <w:r>
        <w:rPr>
          <w:sz w:val="28"/>
          <w:szCs w:val="28"/>
        </w:rPr>
        <w:t>Глава Даровского района    А.И. Чекал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:54:5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:54:5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8"/>
      </w:rPr>
      <w:tab/>
    </w: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0:14:00Z</dcterms:created>
  <dc:creator>Duma003</dc:creator>
  <dc:description/>
  <cp:keywords/>
  <dc:language>en-US</dc:language>
  <cp:lastModifiedBy>MEV</cp:lastModifiedBy>
  <cp:lastPrinted>2013-11-18T16:43:00Z</cp:lastPrinted>
  <dcterms:modified xsi:type="dcterms:W3CDTF">2022-11-07T07:09:00Z</dcterms:modified>
  <cp:revision>6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