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№ 53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 передаче осуществления части полномочий органов местного самоуправления по решению вопросов местного значения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с. Вонданка               </w:t>
        <w:tab/>
        <w:tab/>
        <w:tab/>
        <w:tab/>
        <w:t xml:space="preserve">      </w:t>
        <w:tab/>
        <w:t xml:space="preserve">            08 июля 2022 год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Вонданского сельского поселения Даровского района Кировской области, именуемая в дальнейшем «Заказчик», в лице главы администрации поселения Копосовой Натальи Николаевны, действующего на основании Устава муниципального образования Вонданское сельское поселение Даровского района Кировской области,  с одной стороны, и администрация муниципального образования Даровской муниципальный район Кировской области, именуемая в дальнейшем «Исполнитель», в лице главы администрации Даровского  района Кировской области Елькина Олега Юрьевича, действующего на основании Устава муниципального образования Даровской муниципальный район Кировской области, с другой стороны, именуемые в дальнейшем Стороны,  заключили настоящее соглашение  о передаче осуществления части полномочий органов местного самоуправления по решению вопросов местного значения  (далее –  Соглашение) о нижеследующем: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РЕДМЕТ СОГЛАШЕНИЯ</w:t>
      </w:r>
    </w:p>
    <w:p>
      <w:pPr>
        <w:pStyle w:val="2"/>
        <w:spacing w:lineRule="auto" w:line="276"/>
        <w:ind w:firstLine="70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1. Предметом настоящего Соглашения являются действия его Сторон, направленные на осуществление части полномочий органов местного самоуправления по решению вопросов местного значения поселения, установленных  Федеральным законом от 06.10.2003 № 131-ФЗ «Об общих принципах организации местного самоуправления в Российской Федерации»,  решением Вонданской сельской Думы Вонданского сельского поселения Даровского района Кировской области третьего созыва от 22.08.2017 № 217 «О передаче части полномочий по решению вопросов местного значения», решением Даровской районной Думы Кировской области пятого созыва от 31.08.2017 № 97 «О принятии к осуществлению части полномочий органов местного самоуправления сельских поселений по решению вопросов местного значения»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2. Заказчик передает, а Исполнитель принимает к осуществлению часть полномочий по решению вопросов местного значения: 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 составлению проекта бюджета поселения, исполнению бюджета поселения, осуществлению контроля  за его исполнением и составлению отчета об исполнении бюджета посел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, а именно: по начислению физическим лицам выплат по оплате труда и иных выплат, а также связанных с ними обязательных платежей в бюджеты бюджетной системы Российской Федерации и их перечислению, по ведению бюджетного учета, включая составление и представление бюджетной отчетности, иной обязательной отчетности,  формируемой на основании данных бюджетного учета, по обеспечению представления такой отчетности в соответствующие государственные (муниципальные) органы (далее – полномочия, полномочия по ведению бюджетного (бухгалтерского) учета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еречисленных полномочий, передаются функции, закрепленные в приложении № 1 к настоящему Соглашению.</w:t>
      </w:r>
    </w:p>
    <w:p>
      <w:pPr>
        <w:pStyle w:val="Normal"/>
        <w:widowControl w:val="false"/>
        <w:autoSpaceDE w:val="false"/>
        <w:spacing w:lineRule="auto" w:line="276"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ФИНАНСОВОЕ ОБЕСПЕЧЕНИЕ ПЕРЕДАВАЕМЫХ ПОЛНОМОЧИЙ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Финансовое обеспечение осуществления полномочий, передаваемых Исполнителю, предусмотренных пунктом 1 настоящего Соглашения (за исключением  функции по </w:t>
      </w:r>
      <w:r>
        <w:rPr>
          <w:rFonts w:eastAsia="Calibri"/>
          <w:sz w:val="28"/>
          <w:szCs w:val="28"/>
        </w:rPr>
        <w:t xml:space="preserve">размещению  </w:t>
      </w:r>
      <w:r>
        <w:rPr>
          <w:sz w:val="28"/>
          <w:szCs w:val="28"/>
        </w:rPr>
        <w:t xml:space="preserve">информации на едином портале бюджетной системы Российской Федерации), осуществляется в форме иных межбюджетных трансфертов, рассчитанных в соответствии с  Методикой согласно приложению № 2 к настоящему Соглашению и составит  с 01.08.2022 по 31.12.2022  135669 (сто тридцать пять тысяч шестьсот шестьдесят девять) рублей.  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иных межбюджетных трансфертов, предусмотренных пунктом 2.1 настоящего Соглашения, в районный бюджет осуществляется Заказчиком  ежемесячно (до 15 числа месяца) равными долями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 w:val="28"/>
          <w:szCs w:val="28"/>
        </w:rPr>
        <w:t>2.2.</w:t>
      </w:r>
      <w:r>
        <w:rPr>
          <w:sz w:val="28"/>
          <w:szCs w:val="28"/>
        </w:rPr>
        <w:t xml:space="preserve"> Объем иных межбюджетных трансфертов, передаваемых Исполнителю  на осуществление полномочий, предусмотренных пунктом 1 настоящего Соглашения, в части осуществления функции по </w:t>
      </w:r>
      <w:r>
        <w:rPr>
          <w:rFonts w:eastAsia="Calibri"/>
          <w:sz w:val="28"/>
          <w:szCs w:val="28"/>
        </w:rPr>
        <w:t xml:space="preserve">размещению  </w:t>
      </w:r>
      <w:r>
        <w:rPr>
          <w:sz w:val="28"/>
          <w:szCs w:val="28"/>
        </w:rPr>
        <w:t>информации на едином портале бюджетной системы Российской Федерации, определяется как равный 0,01%  от общей суммы доходов бюджета поселения за предшествующий финансовый год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3. Иные межбюджетные трансферты перечисляются по следующим реквизитам:</w:t>
      </w:r>
    </w:p>
    <w:p>
      <w:pPr>
        <w:pStyle w:val="Normal"/>
        <w:widowControl w:val="false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ИНН 4308003844,  КПП 430801001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лучатель: УФК по Кировской области (финансовое управление администрации Даровского района Кировской области) </w:t>
      </w:r>
    </w:p>
    <w:p>
      <w:pPr>
        <w:pStyle w:val="Normal"/>
        <w:widowControl w:val="false"/>
        <w:autoSpaceDE w:val="false"/>
        <w:ind w:left="708" w:firstLine="1"/>
        <w:rPr/>
      </w:pPr>
      <w:r>
        <w:rPr>
          <w:bCs/>
          <w:sz w:val="28"/>
          <w:szCs w:val="28"/>
        </w:rPr>
        <w:t>ОТДЕЛЕНИЕ КИРОВ БАНКА РОССИИ//УФК по Кировской области               г. Киров</w:t>
      </w:r>
    </w:p>
    <w:p>
      <w:pPr>
        <w:pStyle w:val="Normal"/>
        <w:widowControl w:val="false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К/с 40102810345370000033,  р/с  03100643000000014000, л/с 04403006860    БИК 013304182,  КБК 91220240014050000150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 Исполнение полномочий осуществляется в пределах средств, выделяемых на исполнение полномочий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ОРГАНИЗАЦИЯ ДЕЯТЕЛЬНОСТИ СТОРОН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3.1. Документы, являющиеся основанием для отражения в бюджетном (бухгалтерском) учете, передаются Заказчиком в форме электронного документа или на бумажном носителе информации в соответствии с графиком документооборота согласно приложению № 3 к настоящему Соглашению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2.  Документы, которые в соответствии с графиком документооборота представляются на бумажных носителях информации, передаются  по реестру документов по форме согласно Приложению № 4 к настоящему Соглашению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3. В случае возникновения технических сбоев в каналах связи и средствах телекоммуникаций, препятствующих передаче документов,   документы оформляются и передаются на бумажных носителях в сроки, установленные графиком документооборота. 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4. Исполнитель осуществляет хранение  документов Заказчика как на бумажных, так и на электронных носителях информации. 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5. Стороны взаимодействуют по Регламенту учетных процессов по налоговой отчетности и отчетности во внебюджетные фонды согласно приложению № 5 к настоящему Соглашению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6. В случае необходимости Стороны проводят совместные встречи, совещания о ходе выполнения мероприятий в рамках настоящего Соглашения с участием представителей Сторон и заинтересованных организаций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3.7. Заказчик осуществляет контроль за исполнением полномочий, предусмотренных пунктом 1.2 настоящего Соглашения, и за целевым использованием финансовых средств, переданных для осуществления полномочий.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. Контроль осуществляется путем предоставления Заказчику отчета по форме соглано приложению № 6 к настоящему Соглашению до 20 января года, следующего за отчетным.</w:t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/>
      </w:pPr>
      <w:r>
        <w:rPr>
          <w:b/>
          <w:bCs/>
          <w:sz w:val="28"/>
          <w:szCs w:val="28"/>
        </w:rPr>
        <w:t>4. ПРАВА СТОРОН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Исполнитель  вправе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4.1.1. Запрашивать у Заказчика информацию, необходимую для исполнения своих обязательств перед Заказчиком  по настоящему Соглашению.</w:t>
      </w:r>
    </w:p>
    <w:p>
      <w:pPr>
        <w:pStyle w:val="Normal"/>
        <w:shd w:fill="FFFFFF" w:val="clear"/>
        <w:ind w:right="14" w:firstLine="540"/>
        <w:jc w:val="both"/>
        <w:rPr/>
      </w:pPr>
      <w:r>
        <w:rPr>
          <w:sz w:val="28"/>
          <w:szCs w:val="28"/>
        </w:rPr>
        <w:t>4.1.2. Требовать от Заказчика своевременного и в соответствии с действующим законодательством оформления документов, в том числе первичных учетных документов.</w:t>
      </w:r>
    </w:p>
    <w:p>
      <w:pPr>
        <w:pStyle w:val="Normal"/>
        <w:shd w:fill="FFFFFF" w:val="clear"/>
        <w:ind w:right="14" w:firstLine="540"/>
        <w:jc w:val="both"/>
        <w:rPr/>
      </w:pPr>
      <w:r>
        <w:rPr>
          <w:sz w:val="28"/>
          <w:szCs w:val="28"/>
        </w:rPr>
        <w:t>4.1.3. Отказать Заказчику в приеме и исполнении предоставленных первичных учетных документов с указанием причины:</w:t>
      </w:r>
    </w:p>
    <w:p>
      <w:pPr>
        <w:pStyle w:val="Normal"/>
        <w:shd w:fill="FFFFFF" w:val="clear"/>
        <w:ind w:right="14" w:firstLine="540"/>
        <w:jc w:val="both"/>
        <w:rPr/>
      </w:pPr>
      <w:r>
        <w:rPr>
          <w:sz w:val="28"/>
          <w:szCs w:val="28"/>
        </w:rPr>
        <w:t>- если их оформление не соответствует требованиям, установленным действующим законодательством;</w:t>
      </w:r>
    </w:p>
    <w:p>
      <w:pPr>
        <w:pStyle w:val="Normal"/>
        <w:shd w:fill="FFFFFF" w:val="clear"/>
        <w:ind w:right="14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лучае несоответствия оттиска печати, образцов подписей лиц, наделенных правом подписи первичных учетных документов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4. Вносить предложения по совершенствованию системы реализации полномочий, выполняемых в рамках настоящего Соглашения.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4.2. Заказчик вправе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1. Запрашивать и получать от Исполнителя любую информацию и сведения, в том числе и дополнительные, связанные с выполнением обязательств по настоящему Соглашению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2. Требовать своевременного и полного исполнения обязательств по данному Соглашению.</w:t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/>
      </w:pPr>
      <w:r>
        <w:rPr>
          <w:b/>
          <w:bCs/>
          <w:sz w:val="28"/>
          <w:szCs w:val="28"/>
        </w:rPr>
        <w:t>5. ОБЯЗАТЕЛЬСТВА СТОРОН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настоящего Соглашения Стороны принимают на себя следующие обязательства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5.1. Исполнитель обязуется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5.1.1. В полном объеме и своевременно выполнять обязательства по осуществлению переданных полномочий в соответствии с настоящим Соглашением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2. Создавать необходимые условия для осуществления Заказчиком  всесторонней и полной проверки и контроля за выполнением обязательств по настоящему Соглашению.</w:t>
      </w:r>
    </w:p>
    <w:p>
      <w:pPr>
        <w:pStyle w:val="Normal"/>
        <w:shd w:fill="FFFFFF" w:val="clear"/>
        <w:ind w:right="1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3. </w:t>
        <w:tab/>
        <w:t>Осуществлять выполнение функций, закрепленных за Исполнителем  в соответствии с приложением № 1 к настоящему Соглашению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5.1.4. В случае прекращения осуществления полномочий передать осуществление этих полномочий Заказчику одновременно с передачей полученных для их осуществления финансовых средств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Заказчик обязуется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5.2.1. Своевременно и в полном объеме передать финансовые средства, предназначенные для осуществления преданных полномочий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2. Оказывать необходимую информационно-методическую помощь по вопросам выполнения Исполнителем обязательств по осуществлению полномочий.</w:t>
      </w:r>
    </w:p>
    <w:p>
      <w:pPr>
        <w:pStyle w:val="Normal"/>
        <w:spacing w:lineRule="atLeast" w:line="23"/>
        <w:ind w:firstLine="540"/>
        <w:jc w:val="both"/>
        <w:rPr/>
      </w:pPr>
      <w:r>
        <w:rPr>
          <w:sz w:val="28"/>
          <w:szCs w:val="28"/>
        </w:rPr>
        <w:t>5.2.3. Своевременно предоставлять Исполнителю муниципальные правовые акты, информацию, необходимые для осуществления переданных полномочий.</w:t>
      </w:r>
    </w:p>
    <w:p>
      <w:pPr>
        <w:pStyle w:val="Normal"/>
        <w:spacing w:lineRule="atLeast" w:line="23"/>
        <w:ind w:firstLine="540"/>
        <w:jc w:val="both"/>
        <w:rPr/>
      </w:pPr>
      <w:r>
        <w:rPr>
          <w:sz w:val="28"/>
          <w:szCs w:val="28"/>
        </w:rPr>
        <w:t>5.2.4. Обеспечивать достоверность содержащихся в первичных документах данных, целостность элктронных документов.</w:t>
      </w:r>
    </w:p>
    <w:p>
      <w:pPr>
        <w:pStyle w:val="Normal"/>
        <w:spacing w:lineRule="atLeast" w:line="23"/>
        <w:ind w:firstLine="540"/>
        <w:jc w:val="both"/>
        <w:rPr/>
      </w:pPr>
      <w:r>
        <w:rPr>
          <w:sz w:val="28"/>
          <w:szCs w:val="28"/>
        </w:rPr>
        <w:t>5.2.5. Осуществлять хранение первичных учетных документов на бумажных носителях.</w:t>
      </w:r>
    </w:p>
    <w:p>
      <w:pPr>
        <w:pStyle w:val="Normal"/>
        <w:spacing w:lineRule="atLeast" w:line="23"/>
        <w:ind w:firstLine="540"/>
        <w:jc w:val="both"/>
        <w:rPr/>
      </w:pPr>
      <w:r>
        <w:rPr>
          <w:sz w:val="28"/>
          <w:szCs w:val="28"/>
        </w:rPr>
        <w:t>5.2.6. Получать и предоставлять согласие сотрудников на обработку и передачу персональных данных.</w:t>
      </w:r>
    </w:p>
    <w:p>
      <w:pPr>
        <w:pStyle w:val="Normal"/>
        <w:spacing w:lineRule="atLeast" w:line="2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7. Предоставлять документы для оплаты в пределах утвержденных предельных объемов финансирования и лимитов бюджетных обязательств.</w:t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3"/>
        <w:ind w:firstLine="54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</w:t>
      </w:r>
      <w:r>
        <w:rPr>
          <w:b/>
          <w:bCs/>
          <w:sz w:val="28"/>
          <w:szCs w:val="28"/>
        </w:rPr>
        <w:t>. ФИНАНСОВЫЕ САНКЦИИ ЗА НЕИСПОЛНЕНИЕ СОГЛАШЕНИЯ</w:t>
      </w:r>
      <w:r>
        <w:rPr>
          <w:sz w:val="28"/>
          <w:szCs w:val="28"/>
        </w:rPr>
        <w:t xml:space="preserve"> </w:t>
      </w:r>
    </w:p>
    <w:p>
      <w:pPr>
        <w:pStyle w:val="Style18"/>
        <w:spacing w:lineRule="atLeast" w:line="240" w:before="0" w:after="0"/>
        <w:ind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1. В случае нарушения Заказчиком срока перечисления межбюджетных трансфертов, установленного настоящим соглашением, Заказчику начисляются пени в размере 0,01 % за каждый день просрочки исполнения обязательства по перечислению межбюджетных трансфертов.</w:t>
      </w:r>
    </w:p>
    <w:p>
      <w:pPr>
        <w:pStyle w:val="Style18"/>
        <w:spacing w:lineRule="atLeast" w:line="24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6.2.В случае неисполнения (ненадлежащего исполнения) Исполнителем своих обязательств по настоящему соглашению, Исполнитель несет ответственность в соответствии с действующим законодательством.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/>
      </w:pPr>
      <w:r>
        <w:rPr>
          <w:b/>
          <w:bCs/>
          <w:sz w:val="28"/>
          <w:szCs w:val="28"/>
        </w:rPr>
        <w:t>7. ПОРЯДОК РАЗРЕШЕНИЯ СПОРОВ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ab/>
        <w:t>7.1. Споры, возникающие между Сторонами по настоящему Соглашению, решаются путем переговоров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7.2. В случае неурегулирования возникшего спора Стороны разрешают его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8. СРОК ДЕЙСТВИЯ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8.1. Соглашение вступает в силу с 01 августа 2022 года и действует по 31 декабря 2022 года. 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. В случае, если ни одна из сторон заблаговременно не заявит о прекращении настоящего Соглашения, данное Соглашение считается пролонгированным на тех же условиях. 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8.3. Прекращение действия настоящего Соглашения не влечет за собой прекращение обязательств, предусмотренных подпунктом 5.1.4 настоящего Соглашения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/>
          <w:bCs/>
          <w:sz w:val="28"/>
          <w:szCs w:val="28"/>
        </w:rPr>
        <w:t>9. ДОСРОЧНОЕ РАСТОРЖЕНИЕ СОГЛАШЕНИЯ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bCs/>
          <w:sz w:val="28"/>
          <w:szCs w:val="28"/>
        </w:rPr>
        <w:tab/>
        <w:t>Настоящее Соглашение может быть расторгнуто досрочно в случаях: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>9.1. По взаимному соглашению Сторон, выраженному в оформленном надлежащим образом Соглашении о расторжении настоящего Соглашения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2. В одностороннем порядке настоящее Соглашение расторгается в случае: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менения действующего законодательства Российской Федерации, в связи с которым выполнение условий настоящего Соглашения Сторонами становится невозможным;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причине объективно сложившихся условий, в результате которых осуществление передаваемых по настоящему Соглашению полномочий становится невозможным либо крайне обременительным для одной или для обеих Сторон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9.3. Уведомление о расторжении настоящего Соглашения в одностороннем порядке направляется соответствующей Стороной другой Стороне не менее чем за 15 дней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/>
          <w:bCs/>
          <w:sz w:val="28"/>
          <w:szCs w:val="28"/>
        </w:rPr>
        <w:t>10. ЗАКЛЮЧИТЕЛЬНЫЕ ПОЛОЖ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10.1. Основанием для изменения и/или дополнения настоящего Соглашения является взаимное согласие Сторон. При этом изменения и/или дополнения оформляются в письменной форме, подписываются обеими Сторонами и являются неотъемлемой частью настоящего Соглаш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2. Настоящее соглашение составлено в двух экземплярах, имеющих одинаковую юридическую силу, по одному для каждой Сторон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ПОДПИСИ СТОР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>
          <w:trHeight w:val="1942" w:hRule="atLeast"/>
        </w:trPr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азчик</w:t>
            </w:r>
          </w:p>
          <w:tbl>
            <w:tblPr>
              <w:tblW w:w="98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6"/>
              <w:gridCol w:w="4927"/>
            </w:tblGrid>
            <w:tr>
              <w:trPr>
                <w:trHeight w:val="1942" w:hRule="atLeast"/>
              </w:trPr>
              <w:tc>
                <w:tcPr>
                  <w:tcW w:w="4926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Администрация  Вонданского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сельского поселения Даровского района  Кировской области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12138, Кировская область,   Даровской район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с.Вонданка, ул. Советская, 17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Телефон 8(83336)5-11-24,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ИНН 4308003259, КПП 430801001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ОГРН 1054307527251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5"/>
                      <w:szCs w:val="25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Глава администрации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Вонданского сельского поселения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 xml:space="preserve">Даровского района                     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______________ Н.Н. Копосова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 июля 2022 год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.П.</w:t>
                  </w:r>
                </w:p>
              </w:tc>
              <w:tc>
                <w:tcPr>
                  <w:tcW w:w="49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Администрация муниципального образования Даровской муниципальный район Кировской области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Cs/>
                      <w:sz w:val="28"/>
                      <w:szCs w:val="28"/>
                    </w:rPr>
                    <w:t>612140, Кировская область,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гт Даровской, ул. Набережная, 8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Телефон: 8(83336) 2-12-50, 2-21-37(факс)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E-mail: admdaro@kirovreg.ru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ОГРН 1024300825845 ИНН 4308000709 КПП 430801001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Получатель: УФК по Кировской области (финансовое управление администрации Даровского района Кировской области)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ОТДЕЛЕНИЕ КИРОВ БАНКА РОССИИ//УФК по Кировской области г. Киров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К/с 40102810345370000033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р/с  03100643000000014000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 xml:space="preserve">л/с 04403006860    БИК 013304182   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ИНН 4308003844,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КБК 91220240014050000151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Глава администрации  Даровского   района Кировской области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_______________ О.Ю. Елькин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 декабря 2021 года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М.П.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муниципального образования Даровской муниципальный район Кировской област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612140, Кировская область,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гт Даровской, ул. Набережная, 8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лефон: 8(83336) 2-12-50, 2-21-37(факс)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E-mail: admdaro@kirovreg.ru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ГРН 1024300825845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НН 4308000709 КПП 430801001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администрации Даровского   района Кировской области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О.Ю. Елькин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июля 2022 года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.П. </w:t>
            </w:r>
          </w:p>
        </w:tc>
      </w:tr>
    </w:tbl>
    <w:p>
      <w:pPr>
        <w:pStyle w:val="Normal"/>
        <w:tabs>
          <w:tab w:val="clear" w:pos="708"/>
          <w:tab w:val="left" w:pos="18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2:21:00Z</dcterms:created>
  <dc:creator>Специалист</dc:creator>
  <dc:description/>
  <cp:keywords/>
  <dc:language>en-US</dc:language>
  <cp:lastModifiedBy>MEV</cp:lastModifiedBy>
  <cp:lastPrinted>2022-07-07T08:23:00Z</cp:lastPrinted>
  <dcterms:modified xsi:type="dcterms:W3CDTF">2022-07-15T05:31:00Z</dcterms:modified>
  <cp:revision>21</cp:revision>
  <dc:subject/>
  <dc:title>СОГЛАШЕНИЕ</dc:title>
</cp:coreProperties>
</file>