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№ 56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передаче осуществления части полномочий органов местного самоуправления по решению вопросов местного значени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. Красное               </w:t>
        <w:tab/>
        <w:tab/>
        <w:tab/>
        <w:tab/>
        <w:t xml:space="preserve">      </w:t>
        <w:tab/>
        <w:t xml:space="preserve">        08 июля 2022 го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узянского сельского поселения Даровского района Кировской области, именуемая в дальнейшем «Заказчик», в лице главы администрации поселения Ковалевой Марины Владимировны, действующей на основании Устава муниципального образования Лузянское  сельское поселение Даровского района Кировской области, с одной стороны, и  администрация муниципального образования Даровской муниципальный район Кировской области,  именуемая в дальнейшем «Исполнитель», в лице  главы администрации Даровского района Кировской области Елькина Олега Юрьевича, действующего на основании Устава муниципального образования Даровской муниципальный район Кировской области,  с другой стороны, именуемые в дальнейшем Стороны, заключили настоящее соглашение</w:t>
      </w:r>
      <w:r>
        <w:rPr/>
        <w:t xml:space="preserve"> </w:t>
      </w:r>
      <w:r>
        <w:rPr>
          <w:sz w:val="28"/>
          <w:szCs w:val="28"/>
        </w:rPr>
        <w:t>о передаче осуществления части полномочий органов местного самоуправления по решению вопросов местного значения  (далее – Соглашение) о нижеследующем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2"/>
        <w:spacing w:lineRule="auto" w:line="276"/>
        <w:ind w:firstLine="708"/>
        <w:rPr>
          <w:szCs w:val="28"/>
        </w:rPr>
      </w:pPr>
      <w:r>
        <w:rPr>
          <w:szCs w:val="28"/>
        </w:rPr>
        <w:t>1.1.  Предметом настоящего Соглашения являются действия его Сторон, направленные на осуществление части полномочий органов местного самоуправления по решению вопросов местного значения поселения, установленных  Федеральным законом от 06.10.2003 № 131-ФЗ «Об общих принципах организации местного самоуправления в Российской Федерации»,  решением Лузянской сельской Думы Лузянского сельского поселения Даровского района Кировской области четвертого созыва от 23.08.2017 № 287 «О передаче части полномочий по решению вопросов местного значения», решением Даровской районной Думы Кировской области пятого созыва            от 31.08.2017 № 97 «О принятии к осуществлению части полномочий органов местного самоуправления сельских поселений по решению вопросов местного значения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Заказчик передает, а Исполнитель принимает к осуществлению часть полномочий по решению вопросов местного значения: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составлению проекта бюджета поселения, исполнению бюджета поселения, осуществлению контроля  за его исполнением и составлению отчета об исполнении бюджета по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, а именно: по начислению физическим лицам выплат по оплате труда и иных выплат, а также связанных с ними обязательных платежей в бюджеты бюджетной системы Российской Федерации и их перечислению, по ведению бюджетного учета, включая составление и представление бюджетной отчетности, иной обязательной отчетности,  формируемой на основании данных бюджетного учета, по обеспечению представления такой отчетности в соответствующие государственные (муниципальные) органы (далее – полномочия, полномочия по ведению бюджетного (бухгалтерского) учета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еречисленных полномочий, передаются функции, закрепленные в приложении № 1 к настоящему Соглашению.</w:t>
      </w:r>
    </w:p>
    <w:p>
      <w:pPr>
        <w:pStyle w:val="Normal"/>
        <w:widowControl w:val="false"/>
        <w:autoSpaceDE w:val="false"/>
        <w:spacing w:lineRule="auto" w:line="276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ИНАНСОВОЕ ОБЕСПЕЧЕНИЕ ПЕРЕДАВАЕМЫХ ПОЛНОМОЧИЙ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Финансовое обеспечение осуществления полномочий, передаваемых Исполнителю, предусмотренных пунктом 1 настоящего Соглашения (за исключением  функции по </w:t>
      </w:r>
      <w:r>
        <w:rPr>
          <w:rFonts w:eastAsia="Calibri"/>
          <w:sz w:val="28"/>
          <w:szCs w:val="28"/>
        </w:rPr>
        <w:t xml:space="preserve">размещению  </w:t>
      </w:r>
      <w:r>
        <w:rPr>
          <w:sz w:val="28"/>
          <w:szCs w:val="28"/>
        </w:rPr>
        <w:t xml:space="preserve">информации на едином портале бюджетной системы Российской Федерации), осуществляется в форме иных межбюджетных трансфертов, рассчитанных в соответствии с  Методикой согласно приложению № 2 к настоящему Соглашению и составит  с 01.08.2022 по 31.12.2022   135669 (сто тридцать пять тысяч шестьсот шестьдесят девять) рублей. 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ных межбюджетных трансфертов, предусмотренных пунктом 2.1 настоящего Соглашения, в районный бюджет осуществляется Заказчиком  ежемесячно (до 15 числа месяца) равными долям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Объем иных межбюджетных трансфертов, передаваемых Исполнителю  на осуществление полномочий, предусмотренных пунктом 1 настоящего Соглашения, в части осуществления функции по </w:t>
      </w:r>
      <w:r>
        <w:rPr>
          <w:rFonts w:eastAsia="Calibri"/>
          <w:sz w:val="28"/>
          <w:szCs w:val="28"/>
        </w:rPr>
        <w:t xml:space="preserve">размещению  </w:t>
      </w:r>
      <w:r>
        <w:rPr>
          <w:sz w:val="28"/>
          <w:szCs w:val="28"/>
        </w:rPr>
        <w:t xml:space="preserve">информации на едином портале бюджетной системы Российской Федерации, определяется как равный 0,01%  от общей суммы доходов бюджета поселения за предшествующий финансовый год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Иные межбюджетные трансферты перечисляются по следующим реквизитам: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НН 4308003844,  КПП 430801001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атель: УФК по Кировской области (финансовое управление администрации Даровского района Кировской области) </w:t>
      </w:r>
    </w:p>
    <w:p>
      <w:pPr>
        <w:pStyle w:val="Normal"/>
        <w:widowControl w:val="false"/>
        <w:autoSpaceDE w:val="false"/>
        <w:ind w:left="708" w:firstLine="1"/>
        <w:rPr/>
      </w:pPr>
      <w:r>
        <w:rPr>
          <w:bCs/>
          <w:sz w:val="28"/>
          <w:szCs w:val="28"/>
        </w:rPr>
        <w:t>ОТДЕЛЕНИЕ КИРОВ БАНКА РОССИИ//УФК по Кировской области               г. Киров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/с 40102810345370000033,  р/с  03100643000000014000, л/с 04403006860    БИК 013304182,  КБК 91220240014050000150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Исполнение полномочий осуществляется в пределах средств, выделяемых на исполнение полномоч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bCs/>
          <w:sz w:val="28"/>
          <w:szCs w:val="28"/>
        </w:rPr>
        <w:t>3. ОРГАНИЗАЦИЯ ДЕЯТЕЛЬНОСТИ СТОРОН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Документы, являющиеся основанием для отражения операций в бюджетном (бухгалтерском) учете, передаются Заказчиком в форме электронного документа или на бумажном носителе информации в соответствии с графиком документооборота согласно приложению № 3 к настоящему Соглаш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 Документы, которые в соответствии с графиком документооборота представляются на бумажных носителях информации, передаются  по реестру документов по форме согласно Приложению № 4 к настоящему Соглаш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3. В случае возникновения технических сбоев в каналах связи и средствах телекоммуникаций, препятствующих передаче документов,   документы оформляются и передаются на бумажных носителях в сроки, установленные графиком документооборота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Исполнитель осуществляет хранение  документов Заказчика как на бумажных, так и на электронных носителях информации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Стороны взаимодействуют по Регламенту учетных процессов по налоговой отчетности и отчетности во внебюджетные фонды согласно приложению № 5 к настоящему Соглашен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6. В случае необходимости Стороны проводят совместные встречи, совещания о ходе выполнения мероприятий в рамках настоящего Соглашения с участием представителей Сторон и заинтересованных организац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3.7. Заказчик осуществляет контроль за исполнением полномочий, предусмотренных пунктом 1.2 настоящего Соглашения, и за целевым использованием финансовых средств, переданных для осуществления полномочий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Контроль осуществляется путем предоставления Заказчику отчета по форме согласно приложению № 6 к настоящему Соглашению до 20 января года, следующего за отчетны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bCs/>
          <w:sz w:val="28"/>
          <w:szCs w:val="28"/>
        </w:rPr>
        <w:t>4. ПРАВА СТОРОН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Исполнитель  вправ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.1.1. Запрашивать у Заказчика информацию, необходимую для исполнения своих обязательств перед Заказчиком  по настоящему Соглашению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z w:val="28"/>
          <w:szCs w:val="28"/>
        </w:rPr>
        <w:t>4.1.2. Требовать от Заказчика своевременного и в соответствии с действующим законодательством оформления документов, в том числе первичных учетных документов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z w:val="28"/>
          <w:szCs w:val="28"/>
        </w:rPr>
        <w:t>4.1.3. Отказать Заказчику в приеме и исполнении предоставленных первичных учетных документов с указанием причины: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их оформление не соответствует требованиям, установленным действующим законодательством;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соответствия оттиска печати, образцов подписей лиц, наделенных правом подписи первичных учетных документо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 Вносить предложения по совершенствованию системы реализации полномочий, выполняемых в рамках настоящего Соглашения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.2. Заказчик вправ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Требовать своевременного и полного исполнения обязательств по данному Соглашен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bCs/>
          <w:sz w:val="28"/>
          <w:szCs w:val="28"/>
        </w:rPr>
        <w:t>5. ОБЯЗАТЕЛЬСТВА СТОРОН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стоящего Соглашения Стороны принимают на себя следующие обязательств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1. Исполнитель обязуе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1.1. В полном объе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2. Создавать необходимые условия для осуществления Заказчиком  всесторонней и полной проверки и контроля за выполнением обязательств по настоящему Соглашению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3. </w:t>
        <w:tab/>
        <w:t>Осуществлять выполнение функций, закрепленных за Исполнителем  в соответствии с приложением № 1 к настоящему Соглашен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1.4. В случае прекращения осуществления полномочий передать осуществление этих полномочий Заказчику одновременно с передачей полученных для их осуществления финансовых средст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казчик обязуе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2.1. Своевременно и в полном объеме передать финансовые средства, предназначенные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. Оказывать необходимую информационно-методическую помощь по вопросам выполнения Исполнителем обязательств по осуществлению полномочий.</w:t>
      </w:r>
    </w:p>
    <w:p>
      <w:pPr>
        <w:pStyle w:val="Normal"/>
        <w:spacing w:lineRule="atLeast" w:line="23"/>
        <w:ind w:firstLine="540"/>
        <w:jc w:val="both"/>
        <w:rPr/>
      </w:pPr>
      <w:r>
        <w:rPr>
          <w:sz w:val="28"/>
          <w:szCs w:val="28"/>
        </w:rPr>
        <w:t>5.2.3. Своевременно предоставлять Исполнителю муниципальные правовые акты, информацию, необходимые для осуществления переданных полномочий.</w:t>
      </w:r>
    </w:p>
    <w:p>
      <w:pPr>
        <w:pStyle w:val="Normal"/>
        <w:spacing w:lineRule="atLeast" w:line="23"/>
        <w:ind w:firstLine="540"/>
        <w:jc w:val="both"/>
        <w:rPr/>
      </w:pPr>
      <w:r>
        <w:rPr>
          <w:sz w:val="28"/>
          <w:szCs w:val="28"/>
        </w:rPr>
        <w:t>5.2.4. Обеспечивать достоверность содержащихся в первичных документах данных, целостность электронных документов.</w:t>
      </w:r>
    </w:p>
    <w:p>
      <w:pPr>
        <w:pStyle w:val="Normal"/>
        <w:spacing w:lineRule="atLeast" w:line="23"/>
        <w:ind w:firstLine="540"/>
        <w:jc w:val="both"/>
        <w:rPr/>
      </w:pPr>
      <w:r>
        <w:rPr>
          <w:sz w:val="28"/>
          <w:szCs w:val="28"/>
        </w:rPr>
        <w:t>5.2.5. Осуществлять хранение первичных учетных документов на бумажных носителях.</w:t>
      </w:r>
    </w:p>
    <w:p>
      <w:pPr>
        <w:pStyle w:val="Normal"/>
        <w:spacing w:lineRule="atLeast" w:line="23"/>
        <w:ind w:firstLine="540"/>
        <w:jc w:val="both"/>
        <w:rPr/>
      </w:pPr>
      <w:r>
        <w:rPr>
          <w:sz w:val="28"/>
          <w:szCs w:val="28"/>
        </w:rPr>
        <w:t>5.2.6. Получать и предоставлять согласие сотрудников на обработку и передачу персональных данных.</w:t>
      </w:r>
    </w:p>
    <w:p>
      <w:pPr>
        <w:pStyle w:val="Normal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7. Предоставлять документы для оплаты в пределах утвержденных предельных объемов финансирования и лимитов бюджетных обязательст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3"/>
        <w:ind w:firstLine="5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b/>
          <w:bCs/>
          <w:sz w:val="28"/>
          <w:szCs w:val="28"/>
        </w:rPr>
        <w:t>. ФИНАНСОВЫЕ САНКЦИИ ЗА НЕИСПОЛНЕНИЕ СОГЛАШЕНИЯ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240"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1. В случае нарушения Заказчиком срока перечисления межбюджетных трансфертов, установленного настоящим соглашением, Заказчику начисляются пени в размере 0,01 % за каждый день просрочки исполнения обязательства по перечислению межбюджетных трансфертов.</w:t>
      </w:r>
    </w:p>
    <w:p>
      <w:pPr>
        <w:pStyle w:val="Style18"/>
        <w:spacing w:lineRule="atLeast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2.В случае неисполнения (ненадлежащего исполнения) Исполнителем своих обязательств по настоящему соглашению, Исполнитель несет ответственность в соответствии с действующим законодательством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bCs/>
          <w:sz w:val="28"/>
          <w:szCs w:val="28"/>
        </w:rPr>
        <w:t>7. ПОРЯДОК РАЗРЕШЕНИЯ СПОРОВ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7.1. Споры, возникающие между Сторонами по настоящему Соглашению, решаются путем переговоров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В случае не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СРОК ДЕЙСТВИЯ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8.1. Соглашение вступает в силу с 01 августа 2022 года и действует по 31 декабря 2022 года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В случае, если ни одна из сторон заблаговременно не заявит о прекращении настоящего Соглашения, данное Соглашение считается пролонгированным на тех же условиях.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 Прекращение действия настоящего Соглашения не влечет за собой прекращение обязательств, предусмотренных подпунктом 5.1.4 настоящего Соглашения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9. ДОСРОЧНОЕ РАСТОРЖЕНИЕ СОГЛАШЕНИЯ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Cs/>
          <w:sz w:val="28"/>
          <w:szCs w:val="28"/>
        </w:rPr>
        <w:tab/>
        <w:t>Настоящее Соглашение может быть расторгнуто досрочно в случаях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9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2. В одностороннем порядке настоящее Соглашение расторгается в случае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 действующего законодательства Российской Федерации, в связи с которым выполнение условий настоящего Соглашения Сторонами становится невозможным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3. Уведомление о расторжении настоящего Соглашения в одностороннем порядке направляется соответствующей Стороной другой Стороне не менее чем за 15 дней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10. ЗАКЛЮЧИТЕЛЬНЫ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0.1. Основанием для изменения и/или дополнения настоящего Соглашения является взаимное согласие Сторон. При этом изменения и/или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Настоящее соглашение составлено в двух экземплярах, имеющих одинаковую юридическую силу, по одному для каждой Сторо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942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азчик</w:t>
            </w:r>
          </w:p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  <w:gridCol w:w="4927"/>
            </w:tblGrid>
            <w:tr>
              <w:trPr>
                <w:trHeight w:val="1942" w:hRule="atLeast"/>
              </w:trPr>
              <w:tc>
                <w:tcPr>
                  <w:tcW w:w="49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Администрация Лузянск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сельского поселения Даровского района Киров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12132, Кировская область,   Даровской район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. Красное, ул. Труда,  2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Телефон 8(83336)5-73-01,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ИНН 4308003273  КПП 430801001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ОГРН 1054307527438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Лузянского сельского поселения Даровского района       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______________ М.В. Ковале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июля 2022 год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Администрация муниципального образования Даровской муниципальный район Киров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612140, Кировская область,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гт Даровской, ул. Набережная, 8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Телефон: 8(83336) 2-12-50, 2-21-37(факс)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E-mail: admdaro@kirovreg.ru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ОГРН 1024300825845 ИНН 4308000709 КПП 430801001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Получатель: УФК по Кировской области (финансовое управление администрации Даровского района Кировской области)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ОТДЕЛЕНИЕ КИРОВ БАНКА РОССИИ//УФК по Кировской области г. Киров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/с 40102810345370000033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/с  03100643000000014000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л/с 04403006860    БИК 013304182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ИНН 4308003844,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БК 91220240014050000151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Глава администрации  Даровского   района Киров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_______________ О.Ю. Елькин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 декабря 2021 год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муниципального образования Даровско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612140, Кировская область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гт Даровской, ул. Набережная, 8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лефон: 8(83336) 2-12-50, 2-21-37(факс)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E-mail: admdaro@kirovreg.ru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ГРН 1024300825845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Н 4308000709 КПП 4308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Глава администрации Даровского   района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О.Ю. Елькин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 июля 2022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21:00Z</dcterms:created>
  <dc:creator>Специалист</dc:creator>
  <dc:description/>
  <cp:keywords/>
  <dc:language>en-US</dc:language>
  <cp:lastModifiedBy>MEV</cp:lastModifiedBy>
  <cp:lastPrinted>2022-07-07T08:37:00Z</cp:lastPrinted>
  <dcterms:modified xsi:type="dcterms:W3CDTF">2022-07-15T05:38:00Z</dcterms:modified>
  <cp:revision>24</cp:revision>
  <dc:subject/>
  <dc:title>СОГЛАШЕНИЕ</dc:title>
</cp:coreProperties>
</file>