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5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ередаче осуществления части полномочий органов местного самоуправления по решению вопросов местного значе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. Пиксур               </w:t>
        <w:tab/>
        <w:tab/>
        <w:tab/>
        <w:tab/>
        <w:t xml:space="preserve">      </w:t>
        <w:tab/>
        <w:t xml:space="preserve">         08 июля 2022 го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иксурского сельского поселения Даровского района Кировской области, именуемая в дальнейшем «Заказчик», в лице главы администрации Пиксурского сельского поселения Даровского района Кировской области Криницыной Надежды Николаевны, действующей на основании Устава муниципального образования Пиксурское сельское поселение Даровского района Кировской области, с одной стороны, и  администрация муниципального образования Даровской муниципальный район Кировской области, именуемая в дальнейшем «Исполнитель», в лице   главы администрации Даровского района Кировской области Елькина Олега Юрьевича, действующего на основании Устава муниципального образования Даровской муниципальный район Кировской области,</w:t>
      </w:r>
      <w:r>
        <w:rPr/>
        <w:t xml:space="preserve"> </w:t>
      </w:r>
      <w:r>
        <w:rPr>
          <w:sz w:val="28"/>
          <w:szCs w:val="28"/>
        </w:rPr>
        <w:t>с другой стороны, именуемые в дальнейшем Стороны, заключили настоящее соглашение о нижеследующем (далее – Соглашение)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2"/>
        <w:spacing w:lineRule="auto" w:line="276"/>
        <w:ind w:firstLine="708"/>
        <w:rPr>
          <w:szCs w:val="28"/>
        </w:rPr>
      </w:pPr>
      <w:r>
        <w:rPr>
          <w:szCs w:val="28"/>
        </w:rPr>
        <w:t>1.1. Предметом настоящего Соглашения являются действия его Сторон, направленные на осуществление части полномочий органов местного самоуправления по решению вопросов местного значения поселения, установленных  Федеральным законом от 06.10.2003 № 131-ФЗ «Об общих принципах организации местного самоуправления в Российской Федерации»,  решением Пиксурской сельской Думы Пиксурского сельского поселения Даровского района Кировской области  третьего  созыва от 22.08.2017 № 247 «О передаче части полномочий по решению вопросов местного значения», решением Даровской районной Думы Кировской области пятого созыва            от 31.08.2017 № 97 «О принятии к осуществлению части полномочий органов местного самоуправления сельских поселений по решению вопросов местного значения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Заказчик передает, а Исполнитель принимает к осуществлению часть полномочий по решению вопросов местного значения: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составлению проекта бюджета поселения, исполнению бюджета поселения, осуществлению контроля  за его исполнением и составлению отчета об исполнении бюджета посе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, а именно: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по ведению бюджетного учета, включая составление и представление бюджетной отчетности, иной обязательной отчетности,  формируемой на основании данных бюджетного учета, по обеспечению представления такой отчетности в соответствующие государственные (муниципальные) органы (далее – полномочия, полномочия по ведению бюджетного (бухгалтерского) учет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еречисленных полномочий, передаются функции, закрепленные в приложении № 1 к настоящему Соглашению.</w:t>
      </w:r>
    </w:p>
    <w:p>
      <w:pPr>
        <w:pStyle w:val="Normal"/>
        <w:widowControl w:val="false"/>
        <w:autoSpaceDE w:val="false"/>
        <w:spacing w:lineRule="auto" w:line="276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ФИНАНСОВОЕ ОБЕСПЕЧЕНИЕ ПЕРЕДАВАЕМЫХ ПОЛНОМОЧИЙ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1.Финансовое обеспечение осуществления полномочий, передаваемых Исполнителю, предусмотренных пунктом 1 настоящего Соглашения (за исключением  функции по </w:t>
      </w:r>
      <w:r>
        <w:rPr>
          <w:rFonts w:eastAsia="Calibri"/>
          <w:sz w:val="28"/>
          <w:szCs w:val="28"/>
        </w:rPr>
        <w:t xml:space="preserve">размещению  </w:t>
      </w:r>
      <w:r>
        <w:rPr>
          <w:sz w:val="28"/>
          <w:szCs w:val="28"/>
        </w:rPr>
        <w:t xml:space="preserve">информации на едином портале бюджетной системы Российской Федерации), осуществляется в форме иных межбюджетных трансфертов, рассчитанных в соответствии с  Методикой согласно приложению № 2 к настоящему Соглашению и составит  с 01.08.2022 по 31.12.2022  139880 (сто тридцать девять тысяч восемьсот восемьдесят) рублей. 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иных межбюджетных трансфертов, предусмотренных пунктом 2.1 настоящего Соглашения, в районный бюджет осуществляется Заказчиком  ежемесячно (до 15 числа месяца) равными доля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Объем иных межбюджетных трансфертов, передаваемых Исполнителю  на осуществление полномочий, предусмотренных пунктом 1 настоящего Соглашения, в части осуществления функции по </w:t>
      </w:r>
      <w:r>
        <w:rPr>
          <w:rFonts w:eastAsia="Calibri"/>
          <w:sz w:val="28"/>
          <w:szCs w:val="28"/>
        </w:rPr>
        <w:t xml:space="preserve">размещению  </w:t>
      </w:r>
      <w:r>
        <w:rPr>
          <w:sz w:val="28"/>
          <w:szCs w:val="28"/>
        </w:rPr>
        <w:t>информации на едином портале бюджетной системы Российской Федерации, определяется как равный 0,01%  от общей суммы доходов бюджета поселения за предшествующий финансовый г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 Иные межбюджетные трансферты перечисляются по следующим реквизитам: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НН 4308003844,  КПП 430801001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чатель: УФК по Кировской области (финансовое управление администрации Даровского района Кировской области) </w:t>
      </w:r>
    </w:p>
    <w:p>
      <w:pPr>
        <w:pStyle w:val="Normal"/>
        <w:widowControl w:val="false"/>
        <w:autoSpaceDE w:val="false"/>
        <w:ind w:left="708" w:firstLine="1"/>
        <w:rPr/>
      </w:pPr>
      <w:r>
        <w:rPr>
          <w:bCs/>
          <w:sz w:val="28"/>
          <w:szCs w:val="28"/>
        </w:rPr>
        <w:t>ОТДЕЛЕНИЕ КИРОВ БАНКА РОССИИ//УФК по Кировской области               г. Киров</w:t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/с 40102810345370000033,  р/с  03100643000000014000, л/с 04403006860    БИК 013304182,  КБК 91220240014050000150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сполнение полномочий осуществляется в пределах средств, выделяемых на исполнение полномоч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3. ОРГАНИЗАЦИЯ ДЕЯТЕЛЬНОСТИ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Документы, являющиеся основанием для отражения в бюджетном (бухгалтерском) учете, передаются Заказчиком в форме электронного документа или на бумажном носителе информации в соответствии с графиком документооборота согласно приложению № 3 к настоящему Согла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 Документы, которые в соответствии с графиком документооборота представляются на бумажных носителях информации, передаются  по реестру документов по форме согласно Приложению № 4 к настоящему Согла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 В случае возникновения технических сбоев в каналах связи и средствах телекоммуникаций, препятствующих передаче документов,   документы оформляются и передаются на бумажных носителях в сроки, установленные графиком документооборота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 Исполнитель осуществляет хранение  документов Заказчика как на бумажных, так и на электронных носителях информации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Стороны взаимодействуют по Регламенту учетных процессов по налоговой отчетности и отчетности во внебюджетные фонды согласно приложению № 5 к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6. В случае необходимости Стороны проводят совместные встречи, совещания о ходе выполнения мероприятий в рамках настоящего Соглашения с участием представителей Сторон и заинтересованных организац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3.7. Заказчик осуществляет контроль за исполнением полномочий, предусмотренных пунктом 1.2 настоящего Соглашения, и за целевым использованием финансовых средств, переданных для осуществления полномочий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Контроль осуществляется путем предоставления Заказчику отчета по форме соглано приложению № 6 к настоящему Соглашению до 2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4. ПРАВА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Исполнитель  впра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1.1. Запрашивать у Заказчика информацию, необходимую для исполнения своих обязательств перед Заказчиком  по настоящему Соглашению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4.1.2. Требовать от Заказчика своевременного и в соответствии с действующим законодательством оформления документов, в том числе первичных учетных документов.</w:t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sz w:val="28"/>
          <w:szCs w:val="28"/>
        </w:rPr>
        <w:t>4.1.3. Отказать Заказчику в приеме и исполнении предоставленных первичных учетных документов с указанием причины: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ли их оформление не соответствует требованиям, установленным действующим законодательством;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соответствия оттиска печати, образцов подписей лиц, наделенных правом подписи первичных учетных докумен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4. Вносить предложения по совершенствованию системы реализации полномочий, выполняемых в рамках настоящего Соглашения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4.2. Заказчик впра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Запрашивать и получать от Исполнителя любую информацию и сведения, в том числе и дополнительные, связанные с выполнением обязательств по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Требовать своевременного и полного исполнения обязательств по данно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5. ОБЯЗАТЕЛЬСТВА СТОРОН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Соглашения Стороны принимают на себя следующие обязательств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 Исполнитель обязу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1. В полном объеме и своевременно выполнять обязательства по осуществлению переданных полномочий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2. Создавать необходимые условия для осуществления Заказчиком  всесторонней и полной проверки и контроля за выполнением обязательств по настоящему Соглашению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</w:t>
        <w:tab/>
        <w:t>Осуществлять выполнение функций, закрепленных за Исполнителем  в соответствии с приложением № 1 к настоящему Соглашени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1.4. В случае прекращения осуществления полномочий передать осуществление этих полномочий Заказчику одновременно с передачей полученных для их осуществления финансовых сред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казчик обязуетс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5.2.1. Своевременно и в полном объеме передать финансовые средства, предназначенные для осуществления преданных полномоч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Оказывать необходимую информационно-методическую помощь по вопросам выполнения Исполнителем обязательств по осуществлению полномочий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3. Своевременно предоставлять Исполнителю муниципальные правовые акты, информацию, необходимые для осуществления переданных полномочий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4. Обеспечивать достоверность содержащихся в первичных документах данных, целостность элктронных документов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5. Осуществлять хранение первичных учетных документов на бумажных носителях.</w:t>
      </w:r>
    </w:p>
    <w:p>
      <w:pPr>
        <w:pStyle w:val="Normal"/>
        <w:spacing w:lineRule="atLeast" w:line="23"/>
        <w:ind w:firstLine="540"/>
        <w:jc w:val="both"/>
        <w:rPr/>
      </w:pPr>
      <w:r>
        <w:rPr>
          <w:sz w:val="28"/>
          <w:szCs w:val="28"/>
        </w:rPr>
        <w:t>5.2.6. Получать и предоставлять согласие сотрудников на обработку и передачу персональных данных.</w:t>
      </w:r>
    </w:p>
    <w:p>
      <w:pPr>
        <w:pStyle w:val="Normal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7. Предоставлять документы для оплаты в пределах утвержденных предельных объемов финансирования и лимитов бюджетных обязатель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3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>. ФИНАНСОВЫЕ САНКЦИИ ЗА НЕИСПОЛНЕНИЕ СОГЛАШЕНИЯ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240" w:before="0" w:after="0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1. В случае нарушения Заказчиком срока перечисления межбюджетных трансфертов, установленного настоящим соглашением, Заказчику начисляются пени в размере 0,01 % за каждый день просрочки исполнения обязательства по перечислению межбюджетных трансфертов.</w:t>
      </w:r>
    </w:p>
    <w:p>
      <w:pPr>
        <w:pStyle w:val="Style18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2.В случае неисполнения (ненадлежащего исполнения) Исполнителем своих обязательств по настоящему соглашению, Исполнитель несет ответственность в соответствии с действующим законодательством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bCs/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7.1. Споры, возникающие между Сторонами по настоящему Соглашению, решаются путем переговор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В случае неурегулирования возникшего спора Стороны разрешают его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СРОК ДЕЙСТВИЯ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Соглашение вступает в силу с 01 августа 2022 года и действует по 31 декабря 2022 год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случае, если ни одна из сторон заблаговременно не заявит о прекращении настоящего Соглашения, данное Соглашение считается пролонгированным на тех же условиях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Прекращение действия настоящего Соглашения не влечет за собой прекращение обязательств, предусмотренных подпунктом 5.1.4 настоящего Соглаш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9. ДОСРОЧНОЕ РАСТОРЖЕНИЕ СОГЛАШЕНИЯ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bCs/>
          <w:sz w:val="28"/>
          <w:szCs w:val="28"/>
        </w:rPr>
        <w:tab/>
        <w:t>Настоящее Соглашение может быть расторгнуто досрочно в случаях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9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2. В одностороннем порядке настоящее Соглашение расторгается в случае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3. Уведомление о расторжении настоящего Соглашения в одностороннем порядке направляется соответствующей Стороной другой Стороне не менее чем за 15 дней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0.1. Основанием для изменения и/или дополнения настоящего Соглашения является взаимное согласие Сторон. При этом изменения и/или дополнения оформляются в письменной форме, подписываются обеими Сторонами и являются неотъемлемой частью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Настояще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942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азчик</w:t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927"/>
            </w:tblGrid>
            <w:tr>
              <w:trPr>
                <w:trHeight w:val="1942" w:hRule="atLeast"/>
              </w:trPr>
              <w:tc>
                <w:tcPr>
                  <w:tcW w:w="49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Администрация  Пиксурского  сельского поселения Даровского района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12133, Кировская область,   Даровско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. Пиксур, ул. Советская,  17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Телефон 8(83336)5-41-44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ИНН 4308003298 </w:t>
                  </w:r>
                  <w:r>
                    <w:rPr>
                      <w:sz w:val="28"/>
                      <w:szCs w:val="28"/>
                    </w:rPr>
                    <w:t>КПП 43080100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ГРН 1054307527636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лава администр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иксурского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Даровского района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 Н.Н. Криницы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июля 2022 г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П.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Администрация муниципального образования Даровской муниципальный район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612140, Кировская область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гт Даровской, ул. Набережная, 8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Телефон: 8(83336) 2-12-50, 2-21-37(факс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E-mail: admdaro@kirovreg.ru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ГРН 1024300825845 ИНН 4308000709 КПП 430801001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Получатель: УФК по Кировской области (финансовое управление администрации Даровского района Кировской области)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ДЕЛЕНИЕ КИРОВ БАНКА РОССИИ//УФК по Кировской области г. Кир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/с 40102810345370000033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/с  03100643000000014000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л/с 04403006860    БИК 013304182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Н 4308003844,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БК 9122024001405000015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Глава администрации  Даровского   района Киров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_______________ О.Ю. Ельк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 декабря 2021 год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муниципального образования Даровско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12140, Кировская область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гт Даровской, ул. Набережная, 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ефон: 8(83336) 2-12-50, 2-21-37(факс)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E-mail: admdaro@kirovreg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ГРН 1024300825845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Н 4308000709 КПП 4308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Глава администрации Даровского   района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О.Ю. Ельки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июля 2022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21:00Z</dcterms:created>
  <dc:creator>Специалист</dc:creator>
  <dc:description/>
  <cp:keywords/>
  <dc:language>en-US</dc:language>
  <cp:lastModifiedBy>MEV</cp:lastModifiedBy>
  <cp:lastPrinted>2022-07-07T08:55:00Z</cp:lastPrinted>
  <dcterms:modified xsi:type="dcterms:W3CDTF">2022-07-15T05:41:00Z</dcterms:modified>
  <cp:revision>19</cp:revision>
  <dc:subject/>
  <dc:title>СОГЛАШЕНИЕ</dc:title>
</cp:coreProperties>
</file>