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ind w:left="6237" w:hanging="4500"/>
        <w:rPr/>
      </w:pPr>
      <w:r>
        <w:rPr>
          <w:sz w:val="28"/>
          <w:szCs w:val="28"/>
        </w:rPr>
        <w:tab/>
        <w:t>к Порядку применения бюджетной классификации Российской Федерации в части, относящейся к районному бюдж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муниципальных программ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ровского района, подпрограмм и непрограммных направлений расходов районного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621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Код программной (непрограммной) статьи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Наименование муниципальной программы Даровского района /подпрограммы (непрограммного направления расходов районного бюджета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1000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color w:val="000000"/>
              </w:rPr>
              <w:t>Муниципальная программа «Развитие системы образования Даровского района Кировской области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2000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color w:val="000000"/>
              </w:rPr>
              <w:t>Муниципальная программа «Осуществление деятельности по опеке и попечительству в муниципальном образовании Даровской муниципальный район Кировской области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3000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color w:val="000000"/>
              </w:rPr>
              <w:t>Муниципальная программа «Реализация молодежной политики в Даровском районе Кировской области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4000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color w:val="000000"/>
              </w:rPr>
              <w:t>Муниципальная программа «Развитие агропромышленного комплекса в муниципальном образовании Даровской муниципальный район Кировской области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5000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color w:val="000000"/>
              </w:rPr>
              <w:t>Муниципальная программа муниципального образования Даровской муниципальный район Кировской области «Управление муниципальными финансами и регулирование межбюджетных отношений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6000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color w:val="000000"/>
              </w:rPr>
              <w:t>Муниципальная программа «Содействие занятости населения в муниципальном образовании Даровской муниципальный район Кировской области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7000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color w:val="000000"/>
              </w:rPr>
              <w:t>Муниципальная программа «Поддержка и развитие малого и среднего предпринимательства в муниципальном образовании Даровской муниципальный район Кировской области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8000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color w:val="000000"/>
              </w:rPr>
              <w:t>Муниципальная программа «Реформирование и модернизация жилищно-коммунального хозяйства Даровского района Кировской области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9000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color w:val="000000"/>
              </w:rPr>
              <w:t>Муниципальная программа «Развитие транспортной системы Даровского района Кировской области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0000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color w:val="000000"/>
              </w:rPr>
              <w:t>Муниципальная программа «Энергосбережение и повышение энергетической эффективности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1000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color w:val="000000"/>
              </w:rPr>
              <w:t>Муниципальная программа «Охрана окружающей среды на территории муниципального образования Даровской муниципальный район Кировской области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2000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color w:val="000000"/>
              </w:rPr>
              <w:t>Муниципальная программа «Программа по управлению и распоряжению земельными ресурсами и имуществом муниципального образования Даровской муниципальный район Кировской области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3000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color w:val="000000"/>
              </w:rPr>
              <w:t>Муниципальная программа муниципального образования Даровской муниципальный район Кировской области «Развитие муниципального управления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4000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color w:val="000000"/>
              </w:rPr>
              <w:t>Муниципальная программа муниципального образования Даровской муниципальный район Кировской области «Развитие муниципальной службы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5000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color w:val="000000"/>
              </w:rPr>
              <w:t>Муниципальная программа «Развитие физической культуры и спорта в Даровском районе Кировской области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6000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color w:val="000000"/>
              </w:rPr>
              <w:t>Муниципальная программа «Профилактика правонарушений и охрана общественного порядка в Даровском районе Кировской области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7000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color w:val="000000"/>
              </w:rPr>
              <w:t>Муниципальная программа «Развитие культуры Даровского района Кировской области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8000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Профилактика терроризма и противодействие экстремизму на территории муниципального образования Даровской муниципальный район Кировской области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20000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iCs/>
                <w:color w:val="000000"/>
              </w:rPr>
              <w:t>Обеспечение деятельности представительного органа муниципального образова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21000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контрольно-счетной комиссии муниципального образования</w:t>
            </w:r>
          </w:p>
        </w:tc>
      </w:tr>
    </w:tbl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53:00Z</dcterms:created>
  <dc:creator>Admin</dc:creator>
  <dc:description/>
  <cp:keywords/>
  <dc:language>en-US</dc:language>
  <cp:lastModifiedBy>Оносова ТВ</cp:lastModifiedBy>
  <dcterms:modified xsi:type="dcterms:W3CDTF">2023-03-30T07:04:00Z</dcterms:modified>
  <cp:revision>30</cp:revision>
  <dc:subject/>
  <dc:title>                                                                           Приложение 1</dc:title>
</cp:coreProperties>
</file>