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529" w:leader="none"/>
        </w:tabs>
        <w:ind w:left="5529" w:hanging="4500"/>
        <w:rPr>
          <w:sz w:val="28"/>
          <w:szCs w:val="28"/>
        </w:rPr>
      </w:pPr>
      <w:r>
        <w:rPr>
          <w:sz w:val="28"/>
          <w:szCs w:val="28"/>
        </w:rPr>
        <w:tab/>
        <w:t>к Порядку применения бюджетной классификации Российской Федерации в части, относящейся к районному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районного бюджета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м финансового обеспечения которых являются субсидии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 и иные межбюджетные трансферты, имеющие целевое назначение, предоставляемые из областного бюджет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/>
        <w:t>(в ред. приказа финансового управления от 27.11.2023 № 29)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878"/>
      </w:tblGrid>
      <w:tr>
        <w:trPr>
          <w:tblHeader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Наименование направления расходов район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4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6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7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9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0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1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2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4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5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3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Предоставление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Реализация государственной программы Кировской области «Охрана окружающей среды, воспроизводство и использование природных ресурсов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8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/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49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4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мест (площадок) накопления твердых коммунальных от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5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Капитальный ремонт, ремонт и содержание автомобильных дорог общего пользования местного значения с твердым покрыти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6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9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сведений о границах населенных пунктов и о границах территориальных з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 xml:space="preserve">Хранение, комплектование, учет и использование архивных документ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держка сельскохозяйственного производ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чет и предоставление дотаций бюджетам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е деятельности по опеке и попечитель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Создание и деятельность в муниципальных образованиях административных комисс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от болезней, общих для человека и животны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8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 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9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Обеспечение прав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9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/>
              <w:t>Расходы по администрир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«Об образовании в Кировской области», с учетом положений части 3 статьи 17 указанного зак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Иные межбюджетные трансферты из област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/>
              <w:t>Активизация работы органов местного самоуправления городских и сельских поселений, городских округов области по введению самообложения гражд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Организация питания в муниципальных образовательных организациях, реализующих образовательную программу дошко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Гранты на реализацию проекта инициативного бюджетирования «Народный бюдже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35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38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Оборудование мест проживания семей, находящихся в трудной жизненной ситуации, автономными пожарными извещател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44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Финансовая поддержка детско-юношеского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Мероприятия, осуществляемые за счет целевых межбюджетных трансфертов прошлых лет из област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/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28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  <w:r>
              <w:rPr/>
              <w:t>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9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Техническое оснащение региональных и муниципальных музее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43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7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звитие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7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мероприятий по обеспечению жильем молодых сем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держка отрасли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49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/>
              </w:rPr>
              <w:t>(введено приказом финансового управления от 27.11.2023 № 29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Реализация мероприятий по приобретению подвижного состава пассажирского транспорта общего пользования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/>
              </w:rPr>
              <w:t>(введено приказом финансового управления от 27.11.2023 № 29)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DATE \@"dd.MM.yyyy\ H:mm"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31.07.2026 11:52</w:t>
    </w:r>
    <w:r>
      <w:rPr>
        <w:sz w:val="16"/>
        <w:szCs w:val="20"/>
      </w:rPr>
      <w:fldChar w:fldCharType="end"/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\p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/tmp/in/input.doc</w:t>
    </w:r>
    <w:r>
      <w:rPr>
        <w:sz w:val="16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DATE \@"dd.MM.yyyy\ H:mm"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31.07.2026 11:52</w:t>
    </w:r>
    <w:r>
      <w:rPr>
        <w:sz w:val="16"/>
        <w:szCs w:val="20"/>
      </w:rPr>
      <w:fldChar w:fldCharType="end"/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\p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/tmp/in/input.doc</w:t>
    </w:r>
    <w:r>
      <w:rPr>
        <w:sz w:val="16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56:00Z</dcterms:created>
  <dc:creator>Admin</dc:creator>
  <dc:description/>
  <cp:keywords/>
  <dc:language>en-US</dc:language>
  <cp:lastModifiedBy>Оносова ТВ</cp:lastModifiedBy>
  <cp:lastPrinted>2023-03-29T16:29:00Z</cp:lastPrinted>
  <dcterms:modified xsi:type="dcterms:W3CDTF">2023-11-27T08:37:00Z</dcterms:modified>
  <cp:revision>112</cp:revision>
  <dc:subject/>
  <dc:title>                                                                           Приложение 1</dc:title>
</cp:coreProperties>
</file>