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237" w:leader="none"/>
        </w:tabs>
        <w:ind w:left="6237" w:hanging="4500"/>
        <w:rPr/>
      </w:pPr>
      <w:r>
        <w:rPr>
          <w:sz w:val="28"/>
          <w:szCs w:val="28"/>
        </w:rPr>
        <w:tab/>
        <w:t>к Порядку применения бюджетной классификации Российской Федерации в части, относящейся к районн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058"/>
      </w:tblGrid>
      <w:tr>
        <w:trPr>
          <w:tblHeader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ппарат представ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Контрольно-счетная комиссия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тские дошко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, дома и другие 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зе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ы в 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сфере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оздоровлению д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сфере молодеж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социаль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й собственност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 и охране общественного поряд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автомобильного тран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дорож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вышению безопасности дорожного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лого и среднего предприним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анятости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родоохра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рофилактике терроризма и противодействие экстремиз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служивание муниципального дол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bCs/>
              </w:rPr>
              <w:t>Резерв материальных ресурсов для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ение судебных актов по обращению взыскания на средства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расходов на увеличение фонда оплаты труда работников бюджетной сферы и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Обеспечение обслуживания деятельности муниципальных учреждений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ы отдельным категориям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/>
              <w:t>Единовременные выплаты лицам, которым присвоено звание Почетный гражданин Дар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Выплаты гражданам денежного вознаграждения за добычу волков на территории Дар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Дополнительная мера социальной поддержки для членов семей военнослужащих, связанных с обеспечением и доставкой твердого топли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Предоставление иных межбюджетных трансфертов на обеспечение сбалансированности бюдж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оставление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 из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Иные межбюджетные трансферты на капитальный ремонт и ремонт автомобильных дорог общего пользования населенных пунктов, а также на </w:t>
            </w:r>
            <w:r>
              <w:rPr/>
              <w:t>содержание и ремонт автомобильных дорог общего 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/>
              <w:t>Условно утверждаемые расходы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6:00Z</dcterms:created>
  <dc:creator>Admin</dc:creator>
  <dc:description/>
  <cp:keywords/>
  <dc:language>en-US</dc:language>
  <cp:lastModifiedBy>Оносова ТВ</cp:lastModifiedBy>
  <dcterms:modified xsi:type="dcterms:W3CDTF">2023-03-30T07:19:00Z</dcterms:modified>
  <cp:revision>30</cp:revision>
  <dc:subject/>
  <dc:title>                                                                           Приложение 1</dc:title>
</cp:coreProperties>
</file>