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3.2023</w:t>
        <w:tab/>
        <w:tab/>
        <w:tab/>
        <w:tab/>
        <w:t xml:space="preserve">                                                      №  1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 относящейся к районному бюджету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/>
        <w:t>(в ред. приказа финансового управления от 27.11.2023 № 29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пунктом 52 статьи 16 Положения о бюджетном процессе и межбюджетных отношениях  в муниципальном образовании Даровской муниципальный район Кировской области, утвержденного решением Даровской районной Думы от 29.11.2013 № 298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менения бюджетной классификации Российской Федерации в части, относящейся к районному бюджету. Прилагается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начальника  финансового  управления,  заведующей сектором планирования расходов Оносовой Т.В.  довести настоящий приказ до главных администраторов  средств районного бюджет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администрации Даровского района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06.03.2020 № 8 «Об утвержд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15.06.2020 № 13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 28.12.2020 № 39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 25.01.2021 № 1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 22.03.2021 № 10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 09.08.2021 № 26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 21.12.2021 № 43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т 21.03.2022 № 9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т 29.07.2022 № 17 «О внесении изменений в приказ финансового управления администрации Даровского района Кировской области от 06.03.2020 № 8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риказа  возложить  на заместителя  начальника  финансового  управления,  заведующую  сектором планирования расходов Оносову Т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 и распространяется на правоотношения, возникшие при составлении и исполнении районного бюджета, начиная с районного бюджета на 2023 год и плановый период 2024 и 2025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47:00Z</dcterms:created>
  <dc:creator>VOTA NГO А REGIONALIZAЗГO! SIM AO REFORЗO DO MUNICIPALISMO!</dc:creator>
  <dc:description>A REGIONALIZAЗГO Й UM ERRO COLOSSAL!</dc:description>
  <cp:keywords/>
  <dc:language>en-US</dc:language>
  <cp:lastModifiedBy>Оносова ТВ</cp:lastModifiedBy>
  <cp:lastPrinted>2017-01-18T11:11:00Z</cp:lastPrinted>
  <dcterms:modified xsi:type="dcterms:W3CDTF">2023-11-27T08:19:00Z</dcterms:modified>
  <cp:revision>35</cp:revision>
  <dc:subject>JOГO JARDIM x8?! PORRA! DIA 8 VOTA NГO!</dc:subject>
  <dc:title>ДЕПАРТАМЕНТ ФИНАНСОВ КИРОВСКОЙ ОБЛАСТИ</dc:title>
</cp:coreProperties>
</file>