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районного бюджет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Cs/>
        </w:rPr>
        <w:t>(в ред. приказов финансового управления от 25.01.2021 № 1, от 09.08.2021 № 26, от 21.12.2021 № 43, от 21.03.2022 № 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349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 представ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Контрольно-счетная комиссия муниципального образования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ские дошко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зе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здоровлению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сфере молоде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 и охране общественного поряд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автомобильного тран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анятост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09.08.2021 № 2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bCs/>
              </w:rPr>
              <w:t>Резерв материальных ресурсов для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ение судебных актов по обращению взыскания на средства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расходов на увеличение фонда оплаты труда работников бюджетной сферы и органов местного самоуправления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25.01.2021 № 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Обеспечение обслуживания деятельности муниципальных учреждений муниципального образования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12.2021 № 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ы отдельным категориям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Единовременные выплаты лицам, которым присвоено звание Почетный гражданин Дар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Ежемесячные компенсационные выплаты в размере 50 рублей, осуществляемые в соответствии с Указом Президента Российской Федерации от 30 мая 1994 г. № 1110 "О размере компенсационных выплат отдельным категориям граждан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Выплаты гражданам денежного вознаграждения за добычу волков на территории Даровского района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03.2022 № 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Предоставление иных межбюджетных трансфертов на обеспечение сбалансированности бюдж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 из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, а также на </w:t>
            </w:r>
            <w:r>
              <w:rPr/>
              <w:t>содержание и ремонт автомобильных дорог общего 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Оносова ТВ</cp:lastModifiedBy>
  <dcterms:modified xsi:type="dcterms:W3CDTF">2022-03-21T13:04:00Z</dcterms:modified>
  <cp:revision>27</cp:revision>
  <dc:subject/>
  <dc:title>                                                                           Приложение 1</dc:title>
</cp:coreProperties>
</file>