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/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 в части, относящейся к районн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, их подпрограмм и непрограммных направлений расходов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</w:rPr>
        <w:t>(в ред. приказов финансового управления от 28.12.2020 № 39, от 25.01.2021 № 1, от 22.03.2021 № 10, от 21.12.2021 № 43, от 21.03.2022 № 9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программной (непрограммной) стать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Наименование муниципальной программы Даровского района/ подпрограммы (непрограммного направления расходов районного бюджет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1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системы образования Даровского района Кировской области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2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Осуществление деятельности по опеке и попечительству в муниципальном образовании Даровской муниципальный район Кировской области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3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еализация молодежной политики в Даровском районе Кировской области» на 2017-2022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4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агропромышленного комплекса в муниципальном образовании Даровской муниципальный район Кировской области на 2017-2023 годы»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color w:val="000000"/>
              </w:rPr>
            </w:pPr>
            <w:r>
              <w:rPr>
                <w:bCs/>
                <w:i/>
              </w:rPr>
              <w:t>( в ред. приказа финансового управления от 25.01.2021 № 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5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Даровской муниципальный район Кировской области «Управление муниципальными финансами и регулирование межбюджетных отношений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6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Содействие занятости населения в муниципальном образовании Даровской муниципальный район Кировской области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7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оддержка и развитие малого предпринимательства в муниципальном образовании Даровской муниципальный район Кировской области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8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еформирование и модернизация жилищно-коммунального хозяйства Даровского района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9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транспортной системы Даровского района Кировской области» на 2017-2024 год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bCs/>
                <w:i/>
              </w:rPr>
              <w:t>( в ред. приказов финансового управления от 22.03.2021 № 10, от 21.03.2022 № 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на 2021-2026 годы»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</w:rPr>
              <w:t>( в ред. приказа финансового управления от 28.12.2020 № 3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Охрана окружающей среды на территории муниципального образования Даровской муниципальный район Кировской области на 2017-2022 год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рограмма по управлению и распоряжению земельными ресурсами и имуществом муниципального образования Даровской муниципальный район Кировской области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3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Даровской муниципальный район Кировской области «Развитие муниципального управления» на 2017-2022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4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муниципальной службы Даровского района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в Даровском районе Кировской области на 2017-2023 годы»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color w:val="000000"/>
              </w:rPr>
            </w:pPr>
            <w:r>
              <w:rPr>
                <w:bCs/>
                <w:i/>
              </w:rPr>
              <w:t>( в ред. приказа финансового управления от 25.01.2021 № 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6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Профилактика правонарушений и охрана общественного порядка в Даровском районе Кировской области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7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культуры в Даровском районе Кировской области на 2017-2022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10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контрольно-счетной комиссии муниципального образова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ведено приказом финансового управления от 21.12.2021 № 43)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3:00Z</dcterms:created>
  <dc:creator>Admin</dc:creator>
  <dc:description/>
  <cp:keywords/>
  <dc:language>en-US</dc:language>
  <cp:lastModifiedBy>Оносова ТВ</cp:lastModifiedBy>
  <dcterms:modified xsi:type="dcterms:W3CDTF">2022-03-21T13:02:00Z</dcterms:modified>
  <cp:revision>26</cp:revision>
  <dc:subject/>
  <dc:title>                                                                           Приложение 1</dc:title>
</cp:coreProperties>
</file>