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ФИНАНСОВОЕ  УПРАВЛЕНИЕ  АДМИНИСТРАЦИИ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ДАРОВСКОГО 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П р и к а 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3.2020</w:t>
        <w:tab/>
        <w:tab/>
        <w:tab/>
        <w:tab/>
        <w:t xml:space="preserve">                                                  №  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 относящейся к районному бюджету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( в ред. приказов финансового управления от 15.06.2020 № 13, от 28.12.2020 № 39, </w:t>
      </w:r>
    </w:p>
    <w:p>
      <w:pPr>
        <w:pStyle w:val="Normal"/>
        <w:ind w:right="-83" w:hanging="0"/>
        <w:jc w:val="center"/>
        <w:rPr/>
      </w:pPr>
      <w:r>
        <w:rPr/>
        <w:t>от 25.01.2021 № 1, от 22.03.2021 № 10, от 09.08.2021 № 26, от 21.12.2021 № 43, от 21.03.2022 № 9, от 29.07.2022 № 17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9 и 21Бюджетного кодекса Российской Федерации, пунктом 52 статьи 16 Положения о бюджетном процессе и межбюджетных отношениях  в муниципальном образовании Даровской муниципальный район Кировской области, утвержденного решением Даровской районной Думы от 29.11.2013 № 298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применения бюджетной классификации Российской Федерации в части, относящейся к районному бюджету. Прилагается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Заместителю начальника  финансового  управления,  заведующей сектором планирования расходов Мочаловой М.А.  довести настоящий приказ до главных администраторов  средств районного бюджета.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ы финансового управления администрации Даровского района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От 14.12.2018 № 36 «Об утверждении Порядка применения бюджетной классификации Российской Федерации в части, относящейся к районному бюджету»;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От 30.01.2019 № 3 «О внесении изменений в приказ финансового управления от 14.12.2018 № 36»;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От 26.05.2019 № 15 «О внесении изменений в приказ финансового управления от 14.12.2018 № 36»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От 19.12.2019 № 38 «О внесении изменений в приказ финансового управления от 14.12.2018 № 36»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Приказа  возложить  на заместителя  начальника  финансового  управления,  заведующую  сектором планирования расходов Мочалову М.А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ий приказ вступает в силу с момента его подписания и распространяется на правоотношения, возникающие с 14.02.2020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В.Л. Николаичева</w:t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47:00Z</dcterms:created>
  <dc:creator>VOTA NГO А REGIONALIZAЗГO! SIM AO REFORЗO DO MUNICIPALISMO!</dc:creator>
  <dc:description>A REGIONALIZAЗГO Й UM ERRO COLOSSAL!</dc:description>
  <cp:keywords/>
  <dc:language>en-US</dc:language>
  <cp:lastModifiedBy>Оносова ТВ</cp:lastModifiedBy>
  <cp:lastPrinted>2017-01-18T11:11:00Z</cp:lastPrinted>
  <dcterms:modified xsi:type="dcterms:W3CDTF">2022-08-08T11:30:00Z</dcterms:modified>
  <cp:revision>49</cp:revision>
  <dc:subject>JOГO JARDIM x8?! PORRA! DIA 8 VOTA NГO!</dc:subject>
  <dc:title>ДЕПАРТАМЕНТ ФИНАНСОВ КИРОВСКОЙ ОБЛАСТИ</dc:title>
</cp:coreProperties>
</file>