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>к Порядку применения бюджетной                           классификации Российской Федерации в части, относящейся к районному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районного бюджета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м финансового обеспечения которых являются субсидии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и иные межбюджетные трансферты, имеющие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  <w:t xml:space="preserve">( в ред. приказов финансового управления от 15.06.2020 № 13, от 28.12.2020 № 39, 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  <w:t>от 22.03.2021 №10, от 09.08.2021 № 26, от 21.12.2021 № 43, от 21.03.2022 № 9, от 29.07.2022 № 17)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311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Наименование направления расходов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А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А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4А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А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7А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9А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0А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1А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2А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4А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за счет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3А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Предоставление субсидии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Реализация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/>
              </w:rPr>
              <w:t>(введено приказом финансового управления от 21.12.2021 № 4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i/>
                <w:iCs/>
                <w:color w:val="000000"/>
              </w:rPr>
              <w:t>(введено приказом финансового управления от 28.12.2020 № 39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49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, направленных на подготовку объектов коммунальной инфраструктуры к работе в осенне-зимний период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i/>
                <w:iCs/>
                <w:color w:val="000000"/>
              </w:rPr>
              <w:t>(введено приказом финансового управления от 09.08.2021 № 2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мест (площадок) накопления твердых коммунальных от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5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Ремонт автомобильных дорог местного значения с твердым покрытием в границах городских населенных пунк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6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введено приказом финансового управления от 21.03.2022 № 9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 xml:space="preserve">Хранение, комплектование, учет и использование архивных документ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держка сельскохозяйственного производства, за исключением реализации мероприятий,  предусмотренных федеральными целевыми программ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чет и предоставление дотаций бюджетам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е деятельности по опеке и попечитель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Создание и деятельность в муниципальных образованиях административных комисс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от болезней, общих для человека и животн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94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Расходы по администрир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Обращение с животными в части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Иные межбюджетные трансферты из обла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Гранты на реализацию проекта «Народный бюдже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i/>
                <w:iCs/>
                <w:color w:val="000000"/>
              </w:rPr>
              <w:t>(введено приказом финансового управления от 21.03.2022 № 9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44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Финансовая поддержка детско-юношеского спорта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/>
              </w:rPr>
              <w:t>(введено приказом финансового управления от 21.12.2021 № 4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Мероприятия, осуществляемые за счет целевых межбюджетных трансфертов прошлых лет из обла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28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i/>
                <w:iCs/>
                <w:color w:val="000000"/>
              </w:rPr>
              <w:t>(введено приказом финансового управления от 28.12.2020 № 39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  <w:r>
              <w:rPr/>
              <w:t>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/>
              </w:rPr>
              <w:t>(введено приказом финансового управления от 21.12.2021 № 4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69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90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Техническое оснащение муниципальных музеев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/>
              </w:rPr>
              <w:t>(введено приказом финансового управления от 21.12.2021 № 4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3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i/>
                <w:i/>
              </w:rPr>
            </w:pPr>
            <w:r>
              <w:rPr>
                <w:i/>
              </w:rPr>
              <w:t>(введено приказом финансового управления от 15.06.2020 № 1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7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звитие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7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оставление социальных выплат молодым семьям на приобретение (строительство) жиль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держка отрасли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iCs/>
                <w:color w:val="00000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рограммы Кировской области «Охрана окружающей среды, воспроизводство и использование природных ресурсов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43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i/>
              </w:rPr>
              <w:t>(введено приказом финансового управления от 22.03.2021 № 1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4Г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Поддержка юридических лиц и индивидуальных предпринимателей, осуществляющих регулярные перевозки пассажи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Организация питания в муниципальных образовательных организациях, реализующих образовательную программу дошко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38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Оборудование мест проживания семей, находящихся в трудной жизненной ситуации, автономными пожарными извещателями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color w:val="000000"/>
              </w:rPr>
            </w:pPr>
            <w:r>
              <w:rPr>
                <w:i/>
              </w:rPr>
              <w:t>(введено приказом финансового управления от 29.07.2022 № 17)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\ H:mm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.07.2026 22:04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\ H:mm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.07.2026 22:04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6:00Z</dcterms:created>
  <dc:creator>Admin</dc:creator>
  <dc:description/>
  <cp:keywords/>
  <dc:language>en-US</dc:language>
  <cp:lastModifiedBy>Оносова ТВ</cp:lastModifiedBy>
  <cp:lastPrinted>2020-05-20T08:55:00Z</cp:lastPrinted>
  <dcterms:modified xsi:type="dcterms:W3CDTF">2022-08-08T12:52:00Z</dcterms:modified>
  <cp:revision>104</cp:revision>
  <dc:subject/>
  <dc:title>                                                                           Приложение 1</dc:title>
</cp:coreProperties>
</file>