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237" w:leader="none"/>
        </w:tabs>
        <w:ind w:left="6237" w:hanging="4500"/>
        <w:rPr/>
      </w:pPr>
      <w:r>
        <w:rPr>
          <w:sz w:val="28"/>
          <w:szCs w:val="28"/>
        </w:rPr>
        <w:tab/>
        <w:t>к Порядку применения бюджетной классификации Российской Федерации в части, относящейся к районн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райо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058"/>
      </w:tblGrid>
      <w:tr>
        <w:trPr>
          <w:tblHeader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ппарат представ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Аппарат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Контрольно-счетная комиссия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деятельности муниципа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тские дошко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Центры, дома и другие учреждения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зе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ы в органы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сфере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оздоровлению д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сфере молодеж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социаль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й собственност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 и охране общественного поряд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автомобильного тран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овышению безопасности дорожного дви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ельск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жилищно-коммунальн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алого и среднего предприним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анятости на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родоохран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рофилактике терроризма и противодействие экстремиз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color w:val="000000"/>
              </w:rPr>
              <w:t>Пенсии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служивание муниципального дол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bCs/>
              </w:rPr>
              <w:t>Резерв материальных ресурсов для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ение судебных актов по обращению взыскания на средства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обслуживания деятельности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расходов на увеличение фонда оплаты труда работников бюджетной сферы и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Обеспечение обслуживания деятельности муниципальных учреждений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латы отдельным категориям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/>
              <w:t>Единовременные выплаты лицам, которым присвоено звание Почетный гражданин Даро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/>
              <w:t>Выплаты гражданам денежного вознаграждения за добычу волков на территории Даро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/>
              <w:t>Дополнительная мера социальной поддержки для членов семей военнослужащих, связанных с обеспечением и доставкой твердого топли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мера социальной поддержки для отдельных категорий граждан, связанная с бесплатным проездом на муниципальных маршрут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9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дорож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9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Иные межбюджетные трансферты на капитальный ремонт и ремонт автомобильных дорог общего пользования населенных пунктов, а также на </w:t>
            </w:r>
            <w:r>
              <w:rPr/>
              <w:t>содержание и ремонт автомобильных дорог общего 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Предоставление иных межбюджетных трансфертов на обеспечение сбалансированности бюдж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оставление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/>
              <w:t>Межбюджетные трансферты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/>
              <w:t>Условно утверждаемые расходы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56:00Z</dcterms:created>
  <dc:creator>Admin</dc:creator>
  <dc:description/>
  <cp:keywords/>
  <dc:language>en-US</dc:language>
  <cp:lastModifiedBy>OTV2</cp:lastModifiedBy>
  <dcterms:modified xsi:type="dcterms:W3CDTF">2025-02-25T11:17:00Z</dcterms:modified>
  <cp:revision>34</cp:revision>
  <dc:subject/>
  <dc:title>                                                                           Приложение 1</dc:title>
</cp:coreProperties>
</file>