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5529" w:leader="none"/>
        </w:tabs>
        <w:ind w:left="5529" w:hanging="4500"/>
        <w:rPr>
          <w:sz w:val="28"/>
          <w:szCs w:val="28"/>
        </w:rPr>
      </w:pPr>
      <w:r>
        <w:rPr>
          <w:sz w:val="28"/>
          <w:szCs w:val="28"/>
        </w:rPr>
        <w:tab/>
        <w:t>к Порядку применения бюджетной классификации Российской Федерации в части, относящейся к районному бюдж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направлений расходов районного бюджета,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м финансового обеспечения которых являются субсидии,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венции и иные межбюджетные трансферты, имеющие целевое назначение, предоставляемые из областного бюджета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7878"/>
      </w:tblGrid>
      <w:tr>
        <w:trPr>
          <w:tblHeader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Код направления расходов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Наименование направления расходов районного бюдж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1А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за счет субсидии на выполнение расходных обязательств муниципальных образова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2А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за счет субсидии на выполнение расходных обязательств муниципальных образова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4А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за счет субсидии на выполнение расходных обязательств муниципальных образова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5А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за счет субсидии на выполнение расходных обязательств муниципальных образова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6А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за счет субсидии на выполнение расходных обязательств муниципальных образова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7А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за счет субсидии на выполнение расходных обязательств муниципальных образова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9А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за счет субсидии на выполнение расходных обязательств муниципальных образова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0А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за счет субсидии на выполнение расходных обязательств муниципальных образова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1А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за счет субсидии на выполнение расходных обязательств муниципальных образова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2А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за счет субсидии на выполнение расходных обязательств муниципальных образова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4А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за счет субсидии на выполнение расходных обязательств муниципальных образова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5А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за счет субсидии на выполнение расходных обязательств муниципальных образова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6А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за счет субсидии на выполнение расходных обязательств муниципальных образова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3А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Предоставление субсидии на выполнение расходных обязательств муниципальных образова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2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/>
              <w:t>Реализация государственной программы Кировской области «Охрана окружающей среды, воспроизводство и использование природных ресурсов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6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7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/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49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, направленных на подготовку систем коммунальной инфраструктуры к работе в осенне-зимний пери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54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мест (площадок) накопления твердых коммунальных отход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56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color w:val="000000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59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готовка сведений о границах населенных пунктов и о границах территориальных з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отрасли культу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>
                <w:iCs/>
                <w:color w:val="00000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1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>
                <w:iCs/>
                <w:color w:val="000000"/>
              </w:rPr>
              <w:t xml:space="preserve">Хранение, комплектование, учет и использование архивных документов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3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чет и предоставление дотаций бюджетам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4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уществление деятельности по опеке и попечительств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5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>
                <w:iCs/>
                <w:color w:val="000000"/>
              </w:rPr>
              <w:t>Создание и деятельность в муниципальных образованиях административных комисс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6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>
                <w:iCs/>
                <w:color w:val="000000"/>
              </w:rPr>
              <w:t>Создание в муниципальных районах, муниципальных округах,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7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щита населения от болезней, общих для человека и животны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8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>
                <w:iCs/>
                <w:color w:val="000000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, а также предоставление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в муниципальных общеобразовательных организациях, полного государственного обеспеч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9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>
                <w:iCs/>
                <w:color w:val="000000"/>
              </w:rPr>
              <w:t>Обеспечение прав на жилое помещение в соответствии с Законом Кировской области «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94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/>
              <w:t>Расходы по администрировани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3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>
                <w:iCs/>
                <w:color w:val="000000"/>
              </w:rPr>
              <w:t>Начисление и выплата компенсации платы, взимаемой с родителей (законных представителей) за присмотр и уход за детьми в муниципальных и частных образовательных организациях, реализующих образовательную программу дошкольного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>
                <w:iCs/>
                <w:color w:val="000000"/>
              </w:rPr>
              <w:t>Возмещение расходов, связанных с предоставлением руководителям, заместителям руководителей, руководителям структурных подразделений, их заместителям, педагогическим работникам и иным специалистам (за исключением совместителей) муниципальных образовательных организаций меры социальной поддержки, установленной абзацем первым части 1 статьи 15 Закона Кировской области «Об образовании в Кировской области», с учетом положений части 3 статьи 17 указанного зак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/>
              <w:t>Иные межбюджетные трансферты из областного бюдж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5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/>
              <w:t>Активизация работы органов местного самоуправления городских и сельских поселений, городских округов области по введению самообложения гражда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7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/>
              <w:t>Гранты на реализацию проекта инициативного бюджетирования «Народный бюджет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44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/>
              <w:t>Финансовая поддержка детско-юношеского и массового спор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/>
              <w:t>Фонд поддержки инициатив на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/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49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стижение показателей деятельности органов исполнительной власти (органов местного самоуправления) Кировской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90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/>
              <w:t>Техническое оснащение региональных и муниципальных музее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/>
              <w:t>Мероприятия, осуществляемые за счет целевых межбюджетных трансфертов прошлых лет из областного бюдж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9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51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L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>
                <w:lang w:val="en-US"/>
              </w:rPr>
              <w:t>82</w:t>
            </w:r>
            <w:r>
              <w:rPr/>
              <w:t>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>
                <w:iCs/>
                <w:color w:val="000000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L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7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L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7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ализация мероприятий по обеспечению жильем молодых сем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9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ддержка отрасли культуры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20"/>
      </w:rPr>
      <w:fldChar w:fldCharType="begin"/>
    </w:r>
    <w:r>
      <w:rPr>
        <w:sz w:val="16"/>
        <w:szCs w:val="20"/>
      </w:rPr>
      <w:instrText xml:space="preserve"> DATE \@"dd.MM.yyyy\ H:mm" </w:instrText>
    </w:r>
    <w:r>
      <w:rPr>
        <w:sz w:val="16"/>
        <w:szCs w:val="20"/>
      </w:rPr>
      <w:fldChar w:fldCharType="separate"/>
    </w:r>
    <w:r>
      <w:rPr>
        <w:sz w:val="16"/>
        <w:szCs w:val="20"/>
      </w:rPr>
      <w:t>31.07.2026 18:35</w:t>
    </w:r>
    <w:r>
      <w:rPr>
        <w:sz w:val="16"/>
        <w:szCs w:val="20"/>
      </w:rPr>
      <w:fldChar w:fldCharType="end"/>
    </w:r>
    <w:r>
      <w:rPr>
        <w:sz w:val="16"/>
        <w:szCs w:val="20"/>
      </w:rPr>
      <w:fldChar w:fldCharType="begin"/>
    </w:r>
    <w:r>
      <w:rPr>
        <w:sz w:val="16"/>
        <w:szCs w:val="20"/>
      </w:rPr>
      <w:instrText xml:space="preserve"> FILENAME \p </w:instrText>
    </w:r>
    <w:r>
      <w:rPr>
        <w:sz w:val="16"/>
        <w:szCs w:val="20"/>
      </w:rPr>
      <w:fldChar w:fldCharType="separate"/>
    </w:r>
    <w:r>
      <w:rPr>
        <w:sz w:val="16"/>
        <w:szCs w:val="20"/>
      </w:rPr>
      <w:t>/tmp/in/input.doc</w:t>
    </w:r>
    <w:r>
      <w:rPr>
        <w:sz w:val="16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20"/>
      </w:rPr>
      <w:fldChar w:fldCharType="begin"/>
    </w:r>
    <w:r>
      <w:rPr>
        <w:sz w:val="16"/>
        <w:szCs w:val="20"/>
      </w:rPr>
      <w:instrText xml:space="preserve"> DATE \@"dd.MM.yyyy\ H:mm" </w:instrText>
    </w:r>
    <w:r>
      <w:rPr>
        <w:sz w:val="16"/>
        <w:szCs w:val="20"/>
      </w:rPr>
      <w:fldChar w:fldCharType="separate"/>
    </w:r>
    <w:r>
      <w:rPr>
        <w:sz w:val="16"/>
        <w:szCs w:val="20"/>
      </w:rPr>
      <w:t>31.07.2026 18:35</w:t>
    </w:r>
    <w:r>
      <w:rPr>
        <w:sz w:val="16"/>
        <w:szCs w:val="20"/>
      </w:rPr>
      <w:fldChar w:fldCharType="end"/>
    </w:r>
    <w:r>
      <w:rPr>
        <w:sz w:val="16"/>
        <w:szCs w:val="20"/>
      </w:rPr>
      <w:fldChar w:fldCharType="begin"/>
    </w:r>
    <w:r>
      <w:rPr>
        <w:sz w:val="16"/>
        <w:szCs w:val="20"/>
      </w:rPr>
      <w:instrText xml:space="preserve"> FILENAME \p </w:instrText>
    </w:r>
    <w:r>
      <w:rPr>
        <w:sz w:val="16"/>
        <w:szCs w:val="20"/>
      </w:rPr>
      <w:fldChar w:fldCharType="separate"/>
    </w:r>
    <w:r>
      <w:rPr>
        <w:sz w:val="16"/>
        <w:szCs w:val="20"/>
      </w:rPr>
      <w:t>/tmp/in/input.doc</w:t>
    </w:r>
    <w:r>
      <w:rPr>
        <w:sz w:val="16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6:56:00Z</dcterms:created>
  <dc:creator>Admin</dc:creator>
  <dc:description/>
  <cp:keywords/>
  <dc:language>en-US</dc:language>
  <cp:lastModifiedBy>OTV2</cp:lastModifiedBy>
  <cp:lastPrinted>2023-03-29T16:29:00Z</cp:lastPrinted>
  <dcterms:modified xsi:type="dcterms:W3CDTF">2025-02-25T13:49:00Z</dcterms:modified>
  <cp:revision>124</cp:revision>
  <dc:subject/>
  <dc:title>                                                                           Приложение 1</dc:title>
</cp:coreProperties>
</file>