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 xml:space="preserve">ФИНАНСОВОЕ  УПРАВЛЕНИЕ  АДМИНИСТРАЦИИ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ДАРОВСКОГО  РАЙ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  <w:t>П р и к а з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2.2025</w:t>
        <w:tab/>
        <w:tab/>
        <w:tab/>
        <w:tab/>
        <w:t xml:space="preserve">                                                      № 5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именения бюджетной классификации</w:t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ой Федерации в части, относящейся к районному бюджету</w:t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9 и 21 Бюджетного кодекса Российской Федерации, пунктом 52 статьи 16 Положения о бюджетном процессе и межбюджетных отношениях в муниципальном образовании Даровской муниципальный район Кировской области, утвержденного решением Даровской районной Думы от 29.11.2013 № 298 </w:t>
      </w:r>
      <w:r>
        <w:rPr>
          <w:rFonts w:cs="Times New Roman" w:ascii="Times New Roman" w:hAnsi="Times New Roman"/>
          <w:caps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применения бюджетной классификации Российской Федерации в части, относящейся к районному бюджету. Прилагается. 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местителю начальника  финансового  управления,  заведующей сектором планирования расходов Оносовой Т.В.  довести настоящий приказ до главных администраторов  средств районного бюджета. 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приказы финансового управления администрации Даровского района: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т 29.12.2024 № 36 «Об утверждении порядка применения бюджетной классификации Российской Федерации в части, относящейся к районному бюджету»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т 19.04.2024 № 12 «О внесении изменений в приказ финансового управления администрации Даровского района Кировской области от 29.12.2024 № 36»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т 18.10.2024 № 12 «О внесении изменений в приказ финансового управления администрации Даровского района Кировской области от 29.12.2024 № 36»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риказа возложить на заместителя  начальника  финансового  управления,  заведующую  сектором планирования расходов Оносову Т.В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ий приказ вступает в силу со дня его подписания и распространяется на правоотношения, возникающие при составлении и исполнении районного бюджета, начиная с районного бюджета на 2025 год и плановый период 2026 и 2027 годов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района,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М.А. Моча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7:47:00Z</dcterms:created>
  <dc:creator>VOTA NГO А REGIONALIZAЗГO! SIM AO REFORЗO DO MUNICIPALISMO!</dc:creator>
  <dc:description>A REGIONALIZAЗГO Й UM ERRO COLOSSAL!</dc:description>
  <cp:keywords/>
  <dc:language>en-US</dc:language>
  <cp:lastModifiedBy>OTV2</cp:lastModifiedBy>
  <cp:lastPrinted>2017-01-18T11:11:00Z</cp:lastPrinted>
  <dcterms:modified xsi:type="dcterms:W3CDTF">2025-02-25T13:53:00Z</dcterms:modified>
  <cp:revision>40</cp:revision>
  <dc:subject>JOГO JARDIM x8?! PORRA! DIA 8 VOTA NГO!</dc:subject>
  <dc:title>ДЕПАРТАМЕНТ ФИНАНСОВ КИРОВСКОЙ ОБЛАСТИ</dc:title>
</cp:coreProperties>
</file>