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23</w:t>
        <w:tab/>
        <w:tab/>
        <w:tab/>
        <w:tab/>
        <w:t xml:space="preserve">                                                      №  3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 относящейся к районному бюджету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пунктом 52 статьи 16 Положения о бюджетном процессе и межбюджетных отношениях  в муниципальном образовании Даровской муниципальный район Кировской области, утвержденного решением Даровской районной Думы от 29.11.2013 № 298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именения бюджетной классификации Российской Федерации в части, относящейся к районному бюджету. Прилагается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начальника  финансового  управления,  заведующей сектором планирования расходов Оносовой Т.В.  довести настоящий приказ до главных администраторов  средств районного бюджет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ы финансового управления администрации Даровского района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02.03.2023 № 12 «Об утверждении порядка применения бюджетной классификации Российской Федерации в части, относящейся к районному бюджету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27.11.2023 № 29 «О внесении изменений в приказ финансового управления администрации Даровского района Кировской области от 02.03.2023 № 12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риказа  возложить  на заместителя  начальника  финансового  управления,  заведующую  сектором планирования расходов Оносову Т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01.01.2024 и распространяется на правоотношения, возникающие при составлении и исполнении районного бюджета, начиная с районного бюджета на 2024 год и плановый период 2025 и 2026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47:00Z</dcterms:created>
  <dc:creator>VOTA NГO А REGIONALIZAЗГO! SIM AO REFORЗO DO MUNICIPALISMO!</dc:creator>
  <dc:description>A REGIONALIZAЗГO Й UM ERRO COLOSSAL!</dc:description>
  <cp:keywords/>
  <dc:language>en-US</dc:language>
  <cp:lastModifiedBy>Оносова ТВ</cp:lastModifiedBy>
  <cp:lastPrinted>2017-01-18T11:11:00Z</cp:lastPrinted>
  <dcterms:modified xsi:type="dcterms:W3CDTF">2024-01-11T13:49:00Z</dcterms:modified>
  <cp:revision>36</cp:revision>
  <dc:subject>JOГO JARDIM x8?! PORRA! DIA 8 VOTA NГO!</dc:subject>
  <dc:title>ДЕПАРТАМЕНТ ФИНАНСОВ КИРОВСКОЙ ОБЛАСТИ</dc:title>
</cp:coreProperties>
</file>