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6237" w:hanging="4500"/>
        <w:rPr/>
      </w:pPr>
      <w:r>
        <w:rPr>
          <w:sz w:val="28"/>
          <w:szCs w:val="28"/>
        </w:rPr>
        <w:tab/>
        <w:t>к Порядку применения бюджетной классификации Российской Федерации в части, относящейся к районн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муниципальных программ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района, их структурных элементов и непрограммных направлений расходов райо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21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Код программной (непрограммной) статьи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Наименование муниципальной программы Даровского района, структурного элемента муниципальной программы Даровского района (непрограммного направления расходов районного бюджет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1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системы образования Даровского района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2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Осуществление деятельности по опеке и попечительству в муниципальном образовании Даровской муниципальный район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3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еализация молодежной политики в Даровском районе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4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агропромышленного комплекса в муниципальном образовании Даровской муниципальный район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5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муниципального образования Даровской муниципальный район Кировской области «Управление муниципальными финансами и регулирование межбюджетных отношен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6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Содействие занятости населения в муниципальном образовании Даровской муниципальный район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7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Поддержка и развитие малого и среднего предпринимательства в муниципальном образовании Даровской муниципальный район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8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еформирование и модернизация жилищно-коммунального хозяйства Даровского района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9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транспортной системы Даровского района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0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1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Охрана окружающей среды на территории муниципального образования Даровской муниципальный район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2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Программа по управлению и распоряжению земельными ресурсами и имуществом муниципального образования Даровской муниципальный район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3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муниципального образования Даровской муниципальный район Кировской области «Развитие муниципального управления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4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муниципального образования Даровской муниципальный район Кировской области «Развитие муниципальной служб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5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физической культуры и спорта в Даровском районе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6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Профилактика правонарушений и охрана общественного порядка в Даровском районе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7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культуры Даровского района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8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илактика терроризма и противодействие экстремизму на территории муниципального образования Даровской муниципальный район Кировской област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0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i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10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контрольно-счетной комиссии муниципального образования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3:00Z</dcterms:created>
  <dc:creator>Admin</dc:creator>
  <dc:description/>
  <cp:keywords/>
  <dc:language>en-US</dc:language>
  <cp:lastModifiedBy>Оносова ТВ</cp:lastModifiedBy>
  <dcterms:modified xsi:type="dcterms:W3CDTF">2024-01-12T07:09:00Z</dcterms:modified>
  <cp:revision>31</cp:revision>
  <dc:subject/>
  <dc:title>                                                                           Приложение 1</dc:title>
</cp:coreProperties>
</file>