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237" w:leader="none"/>
        </w:tabs>
        <w:ind w:left="6237" w:hanging="4500"/>
        <w:rPr/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Cs/>
        </w:rPr>
        <w:t>(в ред. приказов финансового управления от 19.04.2024 № 12, от 18.10.2024 № 2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058"/>
      </w:tblGrid>
      <w:tr>
        <w:trPr>
          <w:tblHeader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Контрольно-счетная комиссия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е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здоровлению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молоде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 и охране общественного поряд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автомобильного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анятост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родоохра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bCs/>
              </w:rPr>
              <w:t>Резерв материальных ресурсов для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 на увеличение фонда оплаты труда работников бюджетной сферы и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еспечение обслуживания деятельности муниципальных учреждений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ы отдельным категориям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Единовременные выплаты лицам, которым присвоено звание Почетный гражданин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Выплаты гражданам денежного вознаграждения за добычу волков на территории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Дополнительная мера социальной поддержки для членов семей военнослужащих, связанных с обеспечением и доставкой твердого топлив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bCs/>
                <w:i/>
              </w:rPr>
              <w:t>( в ред. приказа финансового управления от 19.04.2024 № 1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мера социальной поддержки для отдельных категорий граждан, связанная с бесплатным проездом на муниципальных маршрутах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color w:val="000000"/>
              </w:rPr>
            </w:pPr>
            <w:r>
              <w:rPr>
                <w:bCs/>
                <w:i/>
              </w:rPr>
              <w:t>( в ред. приказа финансового управления от 18.10.2024 № 2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Предоставление иных межбюджетных трансфертов на обеспечение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из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, а также на </w:t>
            </w:r>
            <w:r>
              <w:rPr/>
              <w:t>содержание и ремонт автомобильных дорог общего 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dcterms:modified xsi:type="dcterms:W3CDTF">2024-10-18T08:54:00Z</dcterms:modified>
  <cp:revision>33</cp:revision>
  <dc:subject/>
  <dc:title>                                                                           Приложение 1</dc:title>
</cp:coreProperties>
</file>