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529" w:leader="none"/>
        </w:tabs>
        <w:ind w:left="5529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bCs/>
        </w:rPr>
        <w:t>(в ред. приказа финансового управления от 18.10.2024 № 23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878"/>
      </w:tblGrid>
      <w:tr>
        <w:trPr>
          <w:tblHeader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с твердым покрыт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Хранение, комплектование, учет и использование архивных докумен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чет и предоставление дотаций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Расходы по администр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Гранты на реализацию проекта инициативного бюджетирования «Народный бюдж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инансовая поддержка детско-юношеск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Мероприятия, осуществляемые за счет целевых межбюджетных трансфертов прошлых лет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color w:val="000000"/>
              </w:rPr>
            </w:pPr>
            <w:r>
              <w:rPr>
                <w:bCs/>
                <w:i/>
              </w:rPr>
              <w:t>( в ред. приказа финансового управления от 18.10.2024 № 23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0.07.2026 16:50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DATE \@"dd.MM.yyyy\ H:mm"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30.07.2026 16:50</w:t>
    </w:r>
    <w:r>
      <w:rPr>
        <w:sz w:val="16"/>
        <w:szCs w:val="20"/>
      </w:rPr>
      <w:fldChar w:fldCharType="end"/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\p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/tmp/in/input.doc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cp:lastPrinted>2023-03-29T16:29:00Z</cp:lastPrinted>
  <dcterms:modified xsi:type="dcterms:W3CDTF">2024-10-18T08:58:00Z</dcterms:modified>
  <cp:revision>115</cp:revision>
  <dc:subject/>
  <dc:title>                                                                           Приложение 1</dc:title>
</cp:coreProperties>
</file>