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Верховонданского сельского   поселения Даровского район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2.12.2019   № 68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части, относящейся к бюджету Верховонданского                                         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ями 9 и 21 Бюджетного кодекса Российской Федерации, со статьей 14 главы 4 раздела 1 Положения о бюджетном процессе и межбюджетных отношениях  в муниципальном образовании Верховонданское сельское поселение Даровского района Кировской области, утвержденного решением Верховонданской сельской Думы Даровского района Кировской области от 10.03.2016 № 153 и устанавливает структуру, порядок формирования и применения целевых статей расходов бюджета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поселения обеспечивают привязку бюджетных ассигнований бюджета поселения к муниципальным программам Верховонданского  сельского поселения Даровского района, их подпрограммам (далее – программные направления расходов), не включенным в муниципальные программы Верховонданского сельского поселения Даровского района направлениям деятельности органов местного самоуправления  Верховонданского сельского поселения Даровского района (далее – не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поселения (8-17 разряды кода классификации расходов бюджетов) включает следующие составные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12 разряды кода классификации расходов бюджетов), включающий код подпрограммы (10-12 разряды кода классификации расходов бюдже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направления расходов (13-17 разряды кода классификации расходов бюдже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предназначен для кодирования муниципальных программ Верховонданского сельского поселения Даровского района, а также непрограммных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подпрограммы предназначен для кодирования подпрограмм (при наличии таковых) муниципальных программ Верховонданского сельского поселения Даровского района. При отсутствии в муниципальной программе подпрограммы коду подпрограммы присваивается уникальный код «0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муниципальных программ Верховонданского сельского поселения Даровского района, их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Верховонданского сельского поселения Даровского района, их подпрограммами и (или) непрограммными направлениями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ы направления расходов бюджета поселения 15000-15999 используются исключительно для отражения расходов бюджета поселения, источником финансового обеспечения которых являются субсидии, субвенции, иные межбюджетные трансферты из областного бюджета, имеющие целевое назначени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софинансирование субсидий, предоставленных из областного бюджета, отражаются по кодам направлений расходов бюджета поселения S0000 - S9990 с сохранением кодов направлений расходов областного бюджета на уровне второго-пятого разряда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направлений расходов бюджета поселения представлены в Приложении 2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, иные межбюджетные трансферты, имеющие целевое назначение, включающим коды направлений расходов 50000-59990, предоставляемые за счет средств федерального бюджета, осуществляется по кодам направления расходов в соответствии с требованиями, установленными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представлены в Приложении 3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осуществляется по целевым статьям расходов бюджета поселения, включаемым коды направлений расходов (6-10  разряды), идентичные коду соответствующих направлений расходов областного бюджета, по которым отражаются расходы областного бюджета на предоставление указанных межбюджетных трансф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ение в текущем финансовом году расходов бюджета поселения, осуществляемых за счет остатков субсидий, субвенций, иных межбюджетных трансфертов, имеющих целевое назначение прошлых лет, производится в следующе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– по соответствующим направлениям расходов, приведенным в подразделе 2.2 раздела 2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– по направлению расходов 89000 «Мероприятия, осуществляемые за счет целевых межбюджетных трансфертов прошлых лет из областного бюджет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2. Правила отнесения расходов бюджета поселения на соответствующие целевые стать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Муниципальные программы Верховонданского сельского         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и их подпрограмм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010 00 00000  </w:t>
      </w:r>
      <w:r>
        <w:rPr>
          <w:b/>
          <w:color w:val="000000"/>
          <w:sz w:val="28"/>
          <w:szCs w:val="28"/>
        </w:rPr>
        <w:t>Муниципальная программа муниципального образования Верховонданское сельское поселение Даровского района Кировской         области «Развитие муниципального управления Верховонданского        сельского поселения Даровского района Кировской области на 2020-2024 годы»</w:t>
      </w:r>
      <w:r>
        <w:rPr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муниципального управления Верховонданского сельского поселения Даровского района Кировской области на 2020-2024 годы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20 00 00000  </w:t>
      </w:r>
      <w:r>
        <w:rPr>
          <w:b/>
          <w:color w:val="000000"/>
          <w:sz w:val="28"/>
          <w:szCs w:val="28"/>
        </w:rPr>
        <w:t xml:space="preserve">Муниципальная программа Муниципальная программа "Развитие Культуры на территории муниципального образования Верховонданское сельское поселение Даровского района Кировской области на 2020-2024 годы"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bCs/>
          <w:sz w:val="28"/>
          <w:szCs w:val="28"/>
        </w:rPr>
        <w:t xml:space="preserve"> данной целевой статье отражаются расходы </w:t>
      </w:r>
      <w:r>
        <w:rPr>
          <w:sz w:val="28"/>
          <w:szCs w:val="28"/>
        </w:rPr>
        <w:t xml:space="preserve">бюджета поселения  на реализацию муниципальной программы </w:t>
      </w:r>
      <w:r>
        <w:rPr>
          <w:color w:val="000000"/>
          <w:sz w:val="28"/>
          <w:szCs w:val="28"/>
        </w:rPr>
        <w:t>«Развитие Культуры на территории муниципального образования Верхо-вонданское сельское поселение Даровского района Кировской области на 2021-2024 годы"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30 00 00000 Муниципальная программа "Развитие жилищно-коммунального хозяйства и благоустройство населенных пунктов муниципального образования Верховонданское  сельское Даровского района Кировской области на 2020-2024годы»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"Развитие жилищно-коммунального хозяйства и благоустройство населенных пунктов муниципального образования Верховонданское  сельское Даровского района Кировской области на 2020-2024годы "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40 00 00000</w:t>
      </w:r>
      <w:r>
        <w:rPr/>
        <w:t xml:space="preserve"> </w:t>
      </w:r>
      <w:r>
        <w:rPr>
          <w:b/>
          <w:sz w:val="28"/>
          <w:szCs w:val="28"/>
        </w:rPr>
        <w:t>Муниципальная программа "Развитие транспортной системы в  муниципальном  образовании Верховонданское сельское поселение   Даровского района Кировской области на 2020 -2024 годы"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транспортной системы в  муниципальном  образовании Верховонданское сельское поселение   Даровского района Кировской области на 2020 -2024 годы 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50 00 00000</w:t>
      </w:r>
      <w:r>
        <w:rPr>
          <w:b/>
          <w:color w:val="000000"/>
          <w:sz w:val="28"/>
          <w:szCs w:val="28"/>
        </w:rPr>
        <w:t xml:space="preserve"> Муниципальная программа “Развитие муниципальной службы в  муниципальном  образовании Верховонданское сельское поселение   Даровского района Кировской области на 2020 -2024 годы”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 xml:space="preserve">«Развитие муниципальной службы в  муниципальном  образовании Верховонданское сельское поселение   Даровского района Кировской области на 2020 -2024 годы”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60 00 00000 Муниципальная программа «Управление и распоряжение земельными ресурсами и имуществом муниципального образования Верховонданское сельское поселение на 2020-2024 годы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Муниципальная программа «Управление и распоряжение земельными ресурсами и имуществом муниципального образования Верховонданского сельское поселение на 2020-2024 годы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правления расходов бюджета посе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00 </w:t>
      </w:r>
      <w:r>
        <w:rPr>
          <w:b/>
          <w:iCs/>
          <w:color w:val="000000"/>
          <w:sz w:val="28"/>
          <w:szCs w:val="28"/>
        </w:rPr>
        <w:t>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органов местного самоуправления, в том числе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1010 Глава муниципально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20 </w:t>
      </w:r>
      <w:r>
        <w:rPr>
          <w:b/>
          <w:iCs/>
          <w:sz w:val="28"/>
          <w:szCs w:val="28"/>
        </w:rPr>
        <w:t>Аппарат представительного органа муниципального образования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sz w:val="28"/>
          <w:szCs w:val="28"/>
        </w:rPr>
        <w:t>аппарата представительного органа муниципального образова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1040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Аппарат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color w:val="000000"/>
          <w:sz w:val="28"/>
          <w:szCs w:val="28"/>
        </w:rPr>
        <w:t>аппара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00 </w:t>
      </w:r>
      <w:r>
        <w:rPr>
          <w:b/>
          <w:iCs/>
          <w:color w:val="000000"/>
          <w:sz w:val="28"/>
          <w:szCs w:val="28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учреждений, в том числе: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50 </w:t>
      </w:r>
      <w:r>
        <w:rPr>
          <w:b/>
          <w:iCs/>
          <w:color w:val="000000"/>
          <w:sz w:val="28"/>
          <w:szCs w:val="28"/>
        </w:rPr>
        <w:t>Центры, дома и другие учреждения куль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</w:t>
      </w:r>
      <w:r>
        <w:rPr>
          <w:iCs/>
          <w:color w:val="000000"/>
          <w:sz w:val="28"/>
          <w:szCs w:val="28"/>
        </w:rPr>
        <w:t>центров, домов и других учреждений культуры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03000 Проведение выборов и референду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выборов и референдумов, в том числе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03010 Проведение местных референдумов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местных референдумов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00 </w:t>
      </w:r>
      <w:r>
        <w:rPr>
          <w:b/>
          <w:iCs/>
          <w:color w:val="000000"/>
          <w:sz w:val="28"/>
          <w:szCs w:val="28"/>
        </w:rPr>
        <w:t>Мероприятия в установленной сфере деятель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, в том числе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10 </w:t>
      </w:r>
      <w:r>
        <w:rPr>
          <w:b/>
          <w:color w:val="000000"/>
          <w:sz w:val="28"/>
          <w:szCs w:val="28"/>
        </w:rPr>
        <w:t>Мероприятия в области жилищно-коммунального хозя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в области жилищно-коммунального хозяйств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20 </w:t>
      </w:r>
      <w:r>
        <w:rPr>
          <w:b/>
          <w:iCs/>
          <w:color w:val="000000"/>
          <w:sz w:val="28"/>
          <w:szCs w:val="28"/>
        </w:rPr>
        <w:t>Мероприятия в области благоустро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в области благоустройств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30 </w:t>
      </w:r>
      <w:r>
        <w:rPr>
          <w:b/>
          <w:iCs/>
          <w:color w:val="000000"/>
          <w:sz w:val="28"/>
          <w:szCs w:val="28"/>
        </w:rPr>
        <w:t>Мероприятия в сфере дорожной деятель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 </w:t>
      </w:r>
      <w:r>
        <w:rPr>
          <w:iCs/>
          <w:color w:val="000000"/>
          <w:sz w:val="28"/>
          <w:szCs w:val="28"/>
        </w:rPr>
        <w:t>в сфере дорожной деятельности.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4040 </w:t>
      </w:r>
      <w:r>
        <w:rPr>
          <w:b/>
          <w:iCs/>
          <w:color w:val="000000"/>
          <w:sz w:val="28"/>
          <w:szCs w:val="28"/>
        </w:rPr>
        <w:t>Мероприятия в области пожарной безопасности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 области пожарной безопасност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04050 </w:t>
      </w:r>
      <w:r>
        <w:rPr>
          <w:b/>
          <w:iCs/>
          <w:color w:val="000000"/>
          <w:sz w:val="28"/>
          <w:szCs w:val="28"/>
        </w:rPr>
        <w:t>Мероприятия в сфере управления и распоряжения земельными ресурсами и имуществом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 сфере управления и распоряжения земельными ресурсами и имуществом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5000 </w:t>
      </w:r>
      <w:r>
        <w:rPr>
          <w:b/>
          <w:color w:val="000000"/>
          <w:sz w:val="28"/>
          <w:szCs w:val="28"/>
        </w:rPr>
        <w:t>Доплаты к пенсиям, дополнительное пенсионное обеспечение</w:t>
      </w:r>
    </w:p>
    <w:p>
      <w:pPr>
        <w:pStyle w:val="Normal"/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платой доплат к пенсиям и дополнительное пенсионное обеспечение, в том числ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05010 </w:t>
      </w:r>
      <w:r>
        <w:rPr>
          <w:b/>
          <w:sz w:val="28"/>
          <w:szCs w:val="28"/>
        </w:rPr>
        <w:t>Ежемесячная доплата к страховой пенсии лицам, замещавшим муниципальные дол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 бюджета поселения на предост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жемесячной доплаты к страховой пенсии лицам, замещавшим муниципальные должно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8.07.2008 N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решением Кобрской сельской Думы Даровского района  Кировской области от 05.09.2008 № 39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Верховонданское сельское поселение Даровского района Кировской области».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05020 </w:t>
      </w:r>
      <w:r>
        <w:rPr>
          <w:b/>
          <w:sz w:val="28"/>
          <w:szCs w:val="28"/>
        </w:rPr>
        <w:t>Пенсии за выслугу лет лицам, замещавшим должности муниципальной служб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на выплату </w:t>
      </w:r>
      <w:r>
        <w:rPr>
          <w:sz w:val="28"/>
          <w:szCs w:val="28"/>
        </w:rPr>
        <w:t xml:space="preserve">пенсии за выслугу лет лицам, замещавшим должности муниципальной службы 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1.12.2000 N 229-ЗО «О порядке установления и выплаты пенсии за выслугу лет лицам, замещавшим должности муниципальной службы Кировской области», решением Кобрской сельской Думы Даровского района  Кировской области от 21.12.2018 № 70 «Об утверждении Положения о муниципальной службе в муниципальном образовании Верховонданское сельское поселение Даровского района Кировской области»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07000 Резервные фонды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07010 Резервные фонды местных администраций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подлежат отражению бюджетные ассигнования для создания резервного фонда администрации Верховонданского сельского поселения Даровского района Кировской област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08000 </w:t>
      </w:r>
      <w:r>
        <w:rPr>
          <w:b/>
          <w:iCs/>
          <w:sz w:val="28"/>
          <w:szCs w:val="28"/>
        </w:rPr>
        <w:t xml:space="preserve">Другие общегосударственные вопросы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общегосударственных вопросов, в том числе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08010 </w:t>
      </w:r>
      <w:r>
        <w:rPr>
          <w:b/>
          <w:color w:val="000000"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других общегосударственных вопросов, в том числе на уплату членских взносов в ассоциацию «Совет муниципальных образований Кировской области»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08040 </w:t>
      </w:r>
      <w:r>
        <w:rPr>
          <w:b/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9000 </w:t>
      </w:r>
      <w:r>
        <w:rPr>
          <w:b/>
          <w:iCs/>
          <w:color w:val="000000"/>
          <w:sz w:val="28"/>
          <w:szCs w:val="28"/>
        </w:rPr>
        <w:t>Межбюджетные трансферты по осуществлению полномочий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из бюджета поселения, в том числе: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10 </w:t>
      </w:r>
      <w:r>
        <w:rPr>
          <w:b/>
          <w:iCs/>
          <w:color w:val="000000"/>
          <w:sz w:val="28"/>
          <w:szCs w:val="28"/>
        </w:rPr>
        <w:t xml:space="preserve">Межбюджетные трансферты на осуществление полномочий контрольно-счетной комиссии муниципального образования Верховонданское сельское поселение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полномочий </w:t>
      </w:r>
      <w:r>
        <w:rPr>
          <w:iCs/>
          <w:color w:val="000000"/>
          <w:sz w:val="28"/>
          <w:szCs w:val="28"/>
        </w:rPr>
        <w:t>контрольно-счетной комиссии муниципального образования Верховонданское сельское поселение  по осуществлению внешнего муниципального финансового контроля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020 Межбюджетные трансферты на осуществление части полномочий по осуществлению внутреннего муниципального финансового контроля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муниципального образования Верховонданское сельское посе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муниципальному финансовому контролю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9040 Межбюджетные трансферты на осуществление части полномочий органов местного самоуправления по решению вопросов местного значения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органов местного самоуправления по решению вопросов местного значения в соответствии с заключенными соглашениями.</w:t>
      </w:r>
    </w:p>
    <w:p>
      <w:pPr>
        <w:pStyle w:val="Normal"/>
        <w:rPr/>
      </w:pPr>
      <w:r>
        <w:rPr>
          <w:b/>
          <w:sz w:val="28"/>
          <w:szCs w:val="28"/>
        </w:rPr>
        <w:t>08800 Условно утверждаемые 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условно утверждаемые расход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37" w:gutter="0" w:header="709" w:top="113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2.12.2019 11:26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02.12.2019 11:26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5" w:leader="none"/>
        <w:tab w:val="right" w:pos="975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32C5BD4D080CBB2979C1562AA27B3420AD822208A587E70BD980BB4920FA21nAmDH" TargetMode="External"/><Relationship Id="rId3" Type="http://schemas.openxmlformats.org/officeDocument/2006/relationships/hyperlink" Target="consultantplus://offline/ref=5932C5BD4D080CBB2979C1562AA27B3420AD822208A587E70BD980BB4920FA21nAm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29:00Z</dcterms:created>
  <dc:creator>VOTA NГO А REGIONALIZAЗГO! SIM AO REFORЗO DO MUNICIPALISMO!</dc:creator>
  <dc:description/>
  <cp:keywords/>
  <dc:language>en-US</dc:language>
  <cp:lastModifiedBy>Мочалова МА</cp:lastModifiedBy>
  <cp:lastPrinted>2019-12-10T14:12:00Z</cp:lastPrinted>
  <dcterms:modified xsi:type="dcterms:W3CDTF">2020-04-29T07:44:00Z</dcterms:modified>
  <cp:revision>38</cp:revision>
  <dc:subject>JOГO JARDIM x8?! PORRA! DIA 8 VOTA NГO!</dc:subject>
  <dc:title/>
</cp:coreProperties>
</file>