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500" w:leader="none"/>
        </w:tabs>
        <w:spacing w:before="240" w:after="0"/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>к Порядку применения бюджетной                           классификации Российской Федерации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части, относящейся к бюджету Верховонд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муниципальных программ муниципального образования Верховонданское сельское поселение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района Кировской области, их подпрограмм и непрограммных направлений расходов  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82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Код 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Код П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Наименование муниципальной программы муниципального образования Лузянское сельское поселение / подпрограммы (непрограммного направления расходов  бюджета поселе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муниципального управления  Верховонданского сельского поселения Даровского района Кировской области на 2020-2024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культуры  на территории муниципального образования Верховонданское сельское поселение Даровского района Кировской области на 2020-2024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жилищно-коммунального хозяйства и благоустройство населенных пунктов муниципального образования  Верховонданское сельское поселение  Даровского района Кировской области на 2020-2024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транспортной системы в  муниципальном образовании  Верховонданское сельское поселение Даровского района Кировской области на 2020-2024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муниципальной службы в муниципальном образовании Верховонданское сельское поселение Даровского района Кировской области на 2020-2024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Управление и распоряжение земельными ресурсами и имуществом муниципального образования Верховонданское сельское поселение Даровского района Кировской области на 2020-2024 годы»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56:00Z</dcterms:created>
  <dc:creator>Admin</dc:creator>
  <dc:description/>
  <cp:keywords/>
  <dc:language>en-US</dc:language>
  <cp:lastModifiedBy>Мочалова МА</cp:lastModifiedBy>
  <cp:lastPrinted>2018-11-30T11:25:00Z</cp:lastPrinted>
  <dcterms:modified xsi:type="dcterms:W3CDTF">2020-04-29T06:53:00Z</dcterms:modified>
  <cp:revision>8</cp:revision>
  <dc:subject/>
  <dc:title>Приложение 1</dc:title>
</cp:coreProperties>
</file>