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/>
        <w:tab/>
        <w:tab/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ind w:left="5664" w:hanging="4502"/>
        <w:rPr>
          <w:sz w:val="28"/>
          <w:szCs w:val="28"/>
        </w:rPr>
      </w:pPr>
      <w:r>
        <w:rPr>
          <w:sz w:val="28"/>
          <w:szCs w:val="28"/>
        </w:rPr>
        <w:tab/>
        <w:tab/>
        <w:t>к Порядку применения бюджетной классификации                       Российской Федерации    в части, относящейся к  бюджету Верховонд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6858"/>
        <w:gridCol w:w="16"/>
      </w:tblGrid>
      <w:tr>
        <w:trPr>
          <w:trHeight w:val="32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д</w:t>
            </w:r>
          </w:p>
        </w:tc>
        <w:tc>
          <w:tcPr>
            <w:tcW w:w="68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</w:rPr>
            </w:pPr>
            <w:r>
              <w:rPr>
                <w:color w:val="000000"/>
              </w:rPr>
              <w:t>Наименование направления расходов бюджета поселения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</w:tr>
      <w:tr>
        <w:trPr>
          <w:trHeight w:val="61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А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и на выполнение расходных обязательств муниципального образования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5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05А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и на выполнение расходных обязательств муниципального образования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</w:rPr>
              <w:t xml:space="preserve">Проведение местных референдумов 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2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ероприятия в области благоустройства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3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ероприятия в сфере дорож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ероприятия в сфере управления и распоряжения земельными ресурсами и имуществом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000 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жемесячная доплата к страховой пенсии лицам, замещавшим муниципальные должности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езервные фонды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8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о осуществлению полномочий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 муниципального образования Верховонданское сельское поселение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2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по осуществлению внутреннего муниципального финансового контроля</w:t>
            </w:r>
            <w:r>
              <w:rPr>
                <w:iCs/>
                <w:color w:val="000000"/>
              </w:rPr>
              <w:t xml:space="preserve"> муниципального образования Верховонданское сельское поселение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органов местного самоуправления по решению вопросов местного знач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7:00Z</dcterms:created>
  <dc:creator>Admin</dc:creator>
  <dc:description/>
  <cp:keywords/>
  <dc:language>en-US</dc:language>
  <cp:lastModifiedBy>Мочалова МА</cp:lastModifiedBy>
  <cp:lastPrinted>2019-11-12T10:50:00Z</cp:lastPrinted>
  <dcterms:modified xsi:type="dcterms:W3CDTF">2020-04-29T07:35:00Z</dcterms:modified>
  <cp:revision>14</cp:revision>
  <dc:subject/>
  <dc:title>Приложение 1</dc:title>
</cp:coreProperties>
</file>