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бюджету Верховонд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 Верховонданского сельского поселения Даровского района Кировской области, их подпрограмм и непрограммных направлений расходов  бюджета поселения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Верховонданского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муниципального управления в муниципальном образовании Верховонданское сельское поселение Даровского района Кировской области на 2020-2024 годы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муниципального образования Верховонданское сельское поселение Даровского района Кировской области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и благоустройство населенных пунктов муниципального образования Верхо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Развитие транспортной системы в муниципальном образовании Верхо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муниципальном образовании Верхов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Муниципальная программа «Управление и распоряжение земельными ресурсами имуществом муниципального образования Верхов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сельских территорий Верховонданского сельского поселения Даровского района Кировской области  на 2020-2024 годы»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41:00Z</dcterms:created>
  <dc:creator>Admin</dc:creator>
  <dc:description/>
  <cp:keywords/>
  <dc:language>en-US</dc:language>
  <cp:lastModifiedBy>Пользователь</cp:lastModifiedBy>
  <cp:lastPrinted>2018-11-30T11:25:00Z</cp:lastPrinted>
  <dcterms:modified xsi:type="dcterms:W3CDTF">2021-11-02T19:13:00Z</dcterms:modified>
  <cp:revision>3</cp:revision>
  <dc:subject/>
  <dc:title>Приложение 1</dc:title>
</cp:coreProperties>
</file>