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36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овонданского  сельского  поселения Даровского района</w:t>
      </w:r>
    </w:p>
    <w:p>
      <w:pPr>
        <w:pStyle w:val="Normal"/>
        <w:ind w:left="5670" w:hanging="0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29.01.2024   № 05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Верховонданского                                        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о статьей 12 главы 4 раздела 1 Положения о бюджетном процессе и межбюджетных отношениях  в муниципальном образовании Верховонданское сельское поселение Даровского района Кировской области, утвержденного решением Верховонданской сельской Думы Даровского района Кировской области от 05.02.2021 № 173 и устанавливает структуру, порядок формирования и применения целевых статей расходов бюджета поселе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Верховонданского  сельского поселения Даровского района, их подпрограммам (далее – программные направления расходов), не включенным в муниципальные программы Верховонданского сельского поселения Даровского района направлениям деятельности органов местного самоуправления  Верховонда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Верховондан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Верховондан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Верховонда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Верховонда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, им</w:t>
      </w:r>
      <w:r>
        <w:rPr>
          <w:sz w:val="28"/>
          <w:szCs w:val="28"/>
          <w:lang w:val="en-US"/>
        </w:rPr>
        <w:t>еющие целевое назначение, с сохранением кодов целевой статьи областного бюджета на уровне третьего-десятого разряда целевой статьи расходов областного бюджета, если иное не установлено настоящим порядк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Верховонданского сельского         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«Развитие муниципального управления муниципального образования Верховонданское сельское поселение Даровского района Кировской области на 2020-2024 годы»</w:t>
      </w: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Верховонданского сельского поселения Даровского района Кировской области на 2020-2024 годы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 xml:space="preserve">Муниципальная программа "Развитие культуры на территории муниципального образования Верховонданское сельское поселение Даровского района Кировской области на 2020-2024 годы"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на территории муниципального образования Верховонданское сельское поселение Даровского района Кировской области на 2021-2024 годы"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0 00 00000 Муниципальная программа "Развитие жилищно-коммунального хозяйства и благоустройство населенных пунктов муниципального образования Верховонданское  сельское поселение Даровского района Кировской области на 2020-2024годы»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"Развитие жилищно-коммунального хозяйства и благоустройство населенных пунктов муниципального образования Верховонданское  сельское Даровского района Кировской области на 2020-2024годы "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"Развитие транспортной системы в  муниципальном  образовании Верховонданское сельское поселение   Даровского района Кировской области на 2020 -2024 годы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транспортной системы в  муниципальном  образовании Верховонданское сельское поселение   Даровского района Кировской области на 2020 -2024 годы 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Муниципальная программа “Развитие муниципальной службы в  муниципальном  образовании Верховонданское сельское поселение   Даровского района Кировской области на 2020 -2024 годы”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 xml:space="preserve">«Развитие муниципальной службы в  муниципальном  образовании Верховонданское сельское поселение   Даровского района Кировской области на 2020 -2024 годы”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0 00 00000 Муниципальная программа «Управление и распоряжение земельными ресурсами и имуществом муниципального образования Верховонданское сельское поселение на 2020-2024 годы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Муниципальная программа «Управление и распоряжение земельными ресурсами и имуществом муниципального образования Верховонданского сельское поселение на 2020-2024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70 00 00000 Муниципальная программа «Комплексное развитие сельских территорий Верховонданского сельского поселения на 2020-2024 годы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</w:t>
      </w:r>
      <w:r>
        <w:rPr>
          <w:color w:val="000000"/>
          <w:sz w:val="28"/>
          <w:szCs w:val="28"/>
        </w:rPr>
        <w:t>Комплексное развитие сельских территорий Верховонданского сельского поселения на 2020-2024 годы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20 </w:t>
      </w:r>
      <w:r>
        <w:rPr>
          <w:b/>
          <w:iCs/>
          <w:sz w:val="28"/>
          <w:szCs w:val="28"/>
        </w:rPr>
        <w:t>Аппарат представительного органа муниципа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sz w:val="28"/>
          <w:szCs w:val="28"/>
        </w:rPr>
        <w:t>аппарата представительного органа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Аппарат исполнительно-распорядительного органа муниципального   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</w:t>
      </w:r>
      <w:r>
        <w:rPr>
          <w:b/>
          <w:iCs/>
          <w:color w:val="000000"/>
          <w:sz w:val="28"/>
          <w:szCs w:val="28"/>
        </w:rPr>
        <w:t>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010 Проведение местных референдум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3020 Проведение местных выбор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4010 Мероприятия в сфере управления и распоряжения земельными ресурсами и имущ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iCs/>
          <w:color w:val="000000"/>
          <w:sz w:val="28"/>
          <w:szCs w:val="28"/>
        </w:rPr>
        <w:t>Мероприятия в области благоустр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в сфере дорожной деятель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жилищному хозяйств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в области Пожарной безопасност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50 </w:t>
      </w:r>
      <w:r>
        <w:rPr>
          <w:b/>
          <w:iCs/>
          <w:color w:val="000000"/>
          <w:sz w:val="28"/>
          <w:szCs w:val="28"/>
        </w:rPr>
        <w:t>Мероприятия по управлению муниципальной собствен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пожарной охран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управлению муниципальной собственностью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Ежемесячная доплата к пенсии по старости (инвалидности) лицам, замещавшим муниципальные дол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 бюджета на выпл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месячная доплата к пенсии по старости (инвалидности) лицам, замещавшим муниципальные должно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Кобрской сельской Думы Даровского района  Кировской области от 30.01.2008 № 7 «Об утверждении Положения о муниципальной службе муниципального образования Верховонданское сельское поселение Даров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1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на вы-плату пенсии за выслугу лет лицам, замещавшим муниципальные должности выборным лицам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Верховонданского сельского поселения Даровского района Кировской област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 xml:space="preserve">Другие общегосударственные вопросы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030 Исполнение судебных актов по обращению взыскания на средства  бюджета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исполнение судебных актов по обращению взыскания на средства бюджета поселен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(за исключением судебных актов о взыскании денежных средств в порядке субсидиарной ответственности главных распорядителей средств бюджета поселения), судебных актов о присуждении компенсации за нарушение права на исполнение судебного акта в разумный срок за счет средств бюджета поселения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805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муниципальных учреждений муниципального образова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муниципальных учреждений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 по осуществлению части полномочий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Верховонданского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Верховонданское сельское поселение  на осуществление внешнего муниципального финансового контроля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020 Межбюджетные трансферты на осуществление части 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униципального образования Верховонданского сельское пос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40 Межбюджетные трансферты на осуществление части полномочий органов местного самоуправления по решению вопросов местного знач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решению вопросов местного значения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09050 Иные межбюджетные трансферты на осуществление части полномочий на определение поставщиков (подрядчиков, исполнителей) для муниципальных заказчиков </w:t>
      </w:r>
    </w:p>
    <w:p>
      <w:pPr>
        <w:pStyle w:val="Normal"/>
        <w:spacing w:lineRule="auto" w:line="360"/>
        <w:ind w:firstLine="709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color w:val="0D0D0D"/>
          <w:sz w:val="28"/>
          <w:szCs w:val="28"/>
        </w:rPr>
        <w:t>части полномочий на определение поставщиков (подрядчиков, исполнителей) для муниципальных заказчиков способами, предусмотренными Законом № 44-ФЗ, за исключением закупок, осуществляемых у единственного поставщика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09060 Иные межбюджетные трансферты на осуществление части полномочий по градостроительной деятель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D0D0D"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color w:val="0D0D0D"/>
          <w:sz w:val="28"/>
          <w:szCs w:val="28"/>
        </w:rPr>
        <w:t>части полномочий по градостроительной деятельности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88000 Условно утверждаемые расходы </w:t>
      </w:r>
    </w:p>
    <w:p>
      <w:pPr>
        <w:pStyle w:val="Normal"/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По данному коду направления расходов отражаются условно утверждаемые расходы бюджета поселения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02.04.2021 13:59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2.04.2021 13:59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07:00Z</dcterms:created>
  <dc:creator>VOTA NГO А REGIONALIZAЗГO! SIM AO REFORЗO DO MUNICIPALISMO!</dc:creator>
  <dc:description/>
  <cp:keywords/>
  <dc:language>en-US</dc:language>
  <cp:lastModifiedBy>User</cp:lastModifiedBy>
  <cp:lastPrinted>2019-12-10T14:12:00Z</cp:lastPrinted>
  <dcterms:modified xsi:type="dcterms:W3CDTF">2024-01-31T06:22:00Z</dcterms:modified>
  <cp:revision>15</cp:revision>
  <dc:subject>JOГO JARDIM x8?! PORRA! DIA 8 VOTA NГO!</dc:subject>
  <dc:title/>
</cp:coreProperties>
</file>