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ЖДЕН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Вонданского  сельского             поселения Даровского района</w:t>
      </w:r>
    </w:p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Кировской области 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08.05.2020 № 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rPr>
          <w:bCs/>
          <w:i/>
          <w:i/>
        </w:rPr>
      </w:pPr>
      <w:r>
        <w:rPr>
          <w:bCs/>
          <w:i/>
        </w:rPr>
        <w:t>(в редакции постановлений администрации от 18.03.2021 № 03, от 08.11.2021 № 39,     от 13.05.2022 № 23, от 17.11.2022 № 60)</w:t>
      </w:r>
    </w:p>
    <w:p>
      <w:pPr>
        <w:pStyle w:val="Normal"/>
        <w:tabs>
          <w:tab w:val="clear" w:pos="708"/>
          <w:tab w:val="left" w:pos="2850" w:leader="none"/>
        </w:tabs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РЯДОК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менения бюджетной классификации Российской Федерации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части, относящейся к бюджету Вонданского                                          сельского поселения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о статьями 9 и 21 Бюджетного кодекса Российской Федерации, со статьей 14 главы 4 раздела 1 Положения о бюджетном процессе и межбюджетных отношениях  в муниципальном образовании Вонданское сельское поселение Даровского района Кировской области, утвержденного решением Вонданской сельской Думы Даровского района Кировской области от 29.02.2016 № 154 и устанавливает структуру, порядок формирования и применения целевых статей расходов бюджета по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 Общие положения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расходов бюджета поселения обеспечивают привязку бюджетных ассигнований бюджета поселения к муниципальным программам Вонданского  сельского поселения Даровского района, их подпрограммам (далее – программные направления расходов), не включенным в муниципальные программы Вонданского сельского поселения Даровского района направлениям деятельности органов местного самоуправления  Вонданского сельского поселения Даровского района (далее – непрограммные направления расходов), а также к расходным обязательствам, подлежащим исполнению за счет средств бюджета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кода целевой статьи расходов бюджета поселения (8-17 разряды кода классификации расходов бюджетов) включает следующие составные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(8-12 разряды кода классификации расходов бюджетов), включающий код подпрограммы (10-12 разряды кода классификации расходов бюджетов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направления расходов (13-17 разряды кода классификации расходов бюджетов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программного (непрограммного) направления расходов предназначен для кодирования муниципальных программ Вонданского сельского поселения Даровского района, а также непрограммных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 подпрограммы предназначен для кодирования подпрограмм (при наличии таковых) муниципальных программ Вонданского сельского поселения Даровского района. При отсутствии в муниципальной программе подпрограммы коду подпрограммы присваивается уникальный код «000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муниципальных программ Вонданского сельского поселения Даровского района, их подпрограмм и непрограммных направлений расходов бюджета поселения представлены в Приложении 1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д направления расходов предназначен для кодирования конкретных направлений расходования средств бюджета поселения. Направления расходов являются универсальными и могут применяться в различных целевых статьях расходов бюджета поселения в увязке с муниципальными программами Вонданского сельского поселения Даровского района, их подпрограммами и (или) непрограммными направлениями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ды направления расходов бюджета поселения 15000-15999 используются исключительно для отражения расходов бюджета поселения, источником финансового обеспечения которых являются субсидии, субвенции, иные межбюджетные трансферты из областного бюджета, имеющие целевое назначени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поселения на софинансирование субсидий, предоставленных из областного бюджета, отражаются по кодам направлений расходов бюджета поселения S0000 - S9990 с сохранением кодов направлений расходов областного бюджета на уровне второго-пятого разряда направлений рас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ень и коды направлений расходов бюджета поселения представлены в Приложении 2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, иные межбюджетные трансферты, имеющие целевое назначение, включающим коды направлений расходов 50000-59990, предоставляемые за счет средств федерального бюджета, осуществляется по кодам направления расходов в соответствии с требованиями, установленными приказом Министерства финансов Российской Федерации от 06.06.2019 № 85н «О Порядке формирования и применения кодов бюджетной классификации Российской Федерации, их структуре и принципах назначени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коды направлений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представлены в Приложении 3 к настоящему Поряд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ражение расходов бюджета поселения, источником финансового обеспечения которых являются субсидии, субвенции и иные межбюджетные трансферты, имеющие целевое назначение, предоставляемые из областного бюджета, осуществляется по целевым статьям расходов бюджета поселения, включаемым коды направлений расходов (6-10  разряды), идентичные коду соответствующих направлений расходов областного бюджета, по которым отражаются расходы областного бюджета на предоставление указанных межбюджетных трансфер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ражение в текущем финансовом году расходов бюджета поселения, осуществляемых за счет остатков субсидий, субвенций, иных межбюджетных трансфертов, имеющих целевое назначение прошлых лет, производится в следующем поряд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сохранении у Кировской области расходных обязательств по предоставлению в текущем финансовом году целевых межбюджетных трансфертов на указанные цели – по соответствующим направлениям расходов, приведенным в подразделе 2.2 раздела 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тсутствии у Кировской области расходных обязательств по предоставлению в текущем финансовом году целевых межбюджетных трансфертов на указанные цели – по направлению расходов 89000 «Мероприятия, осуществляемые за счет целевых межбюджетных трансфертов прошлых лет из областного бюджета»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ила отнесения расходов бюджета поселения на соответствующие целевые статьи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1. Муниципальные программы Вонда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аровского района и их подпрограмм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1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Вонданское сельское поселение Даровского района Кировской области «Развитие муниципального управления в Вонданском сельском поселении Даровского района Кировской области на 2020-2024 годы»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Развитие муниципального управления в Вонданском сельском поселении Даровского района Кировской области на 2020-2024 годы».</w:t>
      </w:r>
    </w:p>
    <w:p>
      <w:pPr>
        <w:pStyle w:val="Normal"/>
        <w:autoSpaceDE w:val="false"/>
        <w:spacing w:lineRule="auto" w:line="360"/>
        <w:ind w:firstLine="54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020 00 00000  </w:t>
      </w:r>
      <w:r>
        <w:rPr>
          <w:b/>
          <w:color w:val="000000"/>
          <w:sz w:val="28"/>
          <w:szCs w:val="28"/>
        </w:rPr>
        <w:t xml:space="preserve">Муниципальная программа Муниципальная программа "Развитие культуры в Вонданском сельском поселении Даровского района Кировской области на 2020-2024 годы"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</w:t>
      </w:r>
      <w:r>
        <w:rPr>
          <w:bCs/>
          <w:sz w:val="28"/>
          <w:szCs w:val="28"/>
        </w:rPr>
        <w:t xml:space="preserve"> данной целевой статье отражаются расходы </w:t>
      </w:r>
      <w:r>
        <w:rPr>
          <w:sz w:val="28"/>
          <w:szCs w:val="28"/>
        </w:rPr>
        <w:t xml:space="preserve">бюджета поселения  на реализацию муниципальной программы </w:t>
      </w:r>
      <w:r>
        <w:rPr>
          <w:color w:val="000000"/>
          <w:sz w:val="28"/>
          <w:szCs w:val="28"/>
        </w:rPr>
        <w:t>«Развитие культуры в Вонданском сельском поселении Даровского района Кировской области на 2020-2024 годы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30 00 00000 Муниципальная программа «Развитие жилищно-коммунальной инфраструктуры Вонданского  сельского поселения Даровского района Кировской области на 2020-2024годы»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"</w:t>
      </w:r>
      <w:r>
        <w:rPr>
          <w:sz w:val="28"/>
          <w:szCs w:val="28"/>
        </w:rPr>
        <w:t>Развитие жилищно-коммунальной инфраструктуры Вонданского  сельского поселения Даровского района Кировской области на 2020-2024годы</w:t>
      </w:r>
      <w:r>
        <w:rPr>
          <w:color w:val="000000"/>
          <w:sz w:val="28"/>
          <w:szCs w:val="28"/>
        </w:rPr>
        <w:t>"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40 00 00000</w:t>
      </w:r>
      <w:r>
        <w:rPr/>
        <w:t xml:space="preserve"> </w:t>
      </w:r>
      <w:r>
        <w:rPr>
          <w:b/>
          <w:sz w:val="28"/>
          <w:szCs w:val="28"/>
        </w:rPr>
        <w:t>Муниципальная программа "Управление муниципальным имуществом муниципального образования Вонданское сельское поселение   Даровского района Кировской области на 2020 -2024 годы"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>«Управление муниципальным имуществом муниципального образования Вонданское сельское поселение   Даровского района Кировской области на 2020 -2024 годы 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050 00 00000</w:t>
      </w:r>
      <w:r>
        <w:rPr>
          <w:b/>
          <w:color w:val="000000"/>
          <w:sz w:val="28"/>
          <w:szCs w:val="28"/>
        </w:rPr>
        <w:t xml:space="preserve"> Муниципальная программа “Развитие муниципальной службы Вонданского сельского поселения Даровского района Кировской области на 2020 -2024 годы”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 xml:space="preserve">бюджета поселения на реализацию муниципальной программы </w:t>
      </w:r>
      <w:r>
        <w:rPr>
          <w:color w:val="000000"/>
          <w:sz w:val="28"/>
          <w:szCs w:val="28"/>
        </w:rPr>
        <w:t xml:space="preserve">«Развитие муниципальной службы Вонданского сельского поселения Даровского района Кировской области на 2020 -2024 годы”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060 00 00000 Муниципальная программа «Организация благоустройства в Вонданском сельском поселении Даровского района Кировской области на 2020-2024 годы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Организация благоустройства в Вонданском сельском поселении Даровского района Кировской на 2020-2024 годы</w:t>
      </w:r>
      <w:r>
        <w:rPr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070 00000 Муниципальная программа « Развитие транспортной инфраструктуры в Вонданском сельском поселении Даровского района Кировской области на 2020 – 2024 годы»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ab/>
      </w: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Развитие транспортной инфраструктуры в Вонданском сельском поселении Даровского района Кировской области на 2020-2024 годы»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80 00000 Муниципальная программа « Комплексное развитие сельских территорий Вонданского сельского поселения Даровского района Кировской области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й целевой статье отражаются расходы </w:t>
      </w:r>
      <w:r>
        <w:rPr>
          <w:sz w:val="28"/>
          <w:szCs w:val="28"/>
        </w:rPr>
        <w:t>бюджета поселения на реализацию муниципальной программы «Комплексное развитие сельских территорий Вонданского сельского поселения Даровского района Кировской обла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i/>
        </w:rPr>
        <w:t>Абзацы шестнадцатый и семнадцатый дополнены постановлением</w:t>
      </w:r>
      <w:r>
        <w:rPr>
          <w:sz w:val="28"/>
          <w:szCs w:val="28"/>
        </w:rPr>
        <w:t xml:space="preserve"> </w:t>
      </w:r>
      <w:r>
        <w:rPr>
          <w:i/>
        </w:rPr>
        <w:t>администрации Вонданского сельского поселения от 17.11.2022 № 60 и вступают в силу с 01.01.2023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090 00 00000  </w:t>
      </w:r>
      <w:r>
        <w:rPr>
          <w:b/>
          <w:color w:val="000000"/>
          <w:sz w:val="28"/>
          <w:szCs w:val="28"/>
        </w:rPr>
        <w:t>Муниципальная программа муниципального образования Вонданское сельское поселение Даровского района Кировской области «</w:t>
      </w:r>
      <w:r>
        <w:rPr>
          <w:b/>
          <w:sz w:val="28"/>
          <w:szCs w:val="28"/>
        </w:rPr>
        <w:t>Формирование законопослушного поведения участников дорожного движения на 2023-2024 годы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«По данной целевой статье отражаются расходы бюджета поселения на реализацию муниципальной программы « Формирование законопослушного поведения участков дорожного движения на 2023-2024 годы»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i/>
        </w:rPr>
        <w:t>Пункт 2.1-1 раздела 2 порядка дополнен постановлением администрации Вонданского сельского поселения от 13.05.2022 № 23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  <w:r>
        <w:rPr>
          <w:b/>
          <w:bCs/>
          <w:sz w:val="28"/>
          <w:szCs w:val="28"/>
        </w:rPr>
        <w:t>2.1.-1. Непрограммные направления расходов бюджета поселения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0 00 00000 Межбюджетные трансфер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й целевой статье отражаются расходы бюджета поселения на предоставление межбюджетных трансфертов на осуществление полномочий  контрольно-счетной комиссии муниципального образования Вонданское сельское поселение  на осуществление внешнего муниципального финансового контроля.».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Направления расходов бюджета посе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00 </w:t>
      </w:r>
      <w:r>
        <w:rPr>
          <w:b/>
          <w:iCs/>
          <w:color w:val="000000"/>
          <w:sz w:val="28"/>
          <w:szCs w:val="28"/>
        </w:rPr>
        <w:t>Руководство и управление в сфере установленных функций органов местного самоуправления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органов местного самоуправления, в том числе: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1010 Глав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денежное содержание главы муниципального образования с учетом страховых взносов по обязательному страхованию в государственные внебюджетные фонды Российской Федерации и от несчастных случаев на производстве и профессиональных заболеваний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1020 </w:t>
      </w:r>
      <w:r>
        <w:rPr>
          <w:b/>
          <w:iCs/>
          <w:sz w:val="28"/>
          <w:szCs w:val="28"/>
        </w:rPr>
        <w:t>Обеспечение деятельности представительного орган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sz w:val="28"/>
          <w:szCs w:val="28"/>
        </w:rPr>
        <w:t>представительного органа.</w:t>
      </w:r>
    </w:p>
    <w:p>
      <w:pPr>
        <w:pStyle w:val="Normal"/>
        <w:spacing w:lineRule="auto" w:line="36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01040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Аппарат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</w:t>
      </w:r>
      <w:r>
        <w:rPr>
          <w:iCs/>
          <w:color w:val="000000"/>
          <w:sz w:val="28"/>
          <w:szCs w:val="28"/>
        </w:rPr>
        <w:t>аппара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00 </w:t>
      </w:r>
      <w:r>
        <w:rPr>
          <w:b/>
          <w:iCs/>
          <w:color w:val="000000"/>
          <w:sz w:val="28"/>
          <w:szCs w:val="28"/>
        </w:rPr>
        <w:t>Финансовое обеспечение деятельности муниципальных учрежден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учреждений, в том числе:      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2050 </w:t>
      </w:r>
      <w:r>
        <w:rPr>
          <w:b/>
          <w:iCs/>
          <w:color w:val="000000"/>
          <w:sz w:val="28"/>
          <w:szCs w:val="28"/>
        </w:rPr>
        <w:t>Центры, дома и другие учреждения культур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финансовое обеспечение деятельности муниципальных </w:t>
      </w:r>
      <w:r>
        <w:rPr>
          <w:iCs/>
          <w:color w:val="000000"/>
          <w:sz w:val="28"/>
          <w:szCs w:val="28"/>
        </w:rPr>
        <w:t>центров, домов и других учреждений культуры.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color w:val="000000"/>
          <w:sz w:val="28"/>
          <w:szCs w:val="28"/>
        </w:rPr>
        <w:t>0205А Расходы за счет субсидий на выполнение расходных обязательств муниципальных образований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финансовое обеспечение деятельности расходов за счет субсидий на выполнение расходных обязательств муниципальных образований.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>03000 Проведение выборов и референдумов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выборов и референдумов, в том числе: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>03010 Выборы в органы местного самоуправления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борами в органы местного самоуправления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03020 Проведение референдумов 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проведением референдумов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00 </w:t>
      </w:r>
      <w:r>
        <w:rPr>
          <w:b/>
          <w:iCs/>
          <w:color w:val="000000"/>
          <w:sz w:val="28"/>
          <w:szCs w:val="28"/>
        </w:rPr>
        <w:t>Мероприятия в установленной сфере деятельности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оведение мероприятий в установленной сфере деятельности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4010 </w:t>
      </w:r>
      <w:r>
        <w:rPr>
          <w:b/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, связанные с  проведением мероприятий, направленных на </w:t>
      </w:r>
      <w:r>
        <w:rPr>
          <w:iCs/>
          <w:color w:val="000000"/>
          <w:sz w:val="28"/>
          <w:szCs w:val="28"/>
        </w:rPr>
        <w:t>содержание и ремонт автомобильных дорог общего пользования местного значен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20 </w:t>
      </w:r>
      <w:r>
        <w:rPr>
          <w:b/>
          <w:color w:val="000000"/>
          <w:sz w:val="28"/>
          <w:szCs w:val="28"/>
        </w:rPr>
        <w:t>Мероприятия в области жилищно-коммунального хозяйства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в области жилищно-коммунального хозяйства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30 </w:t>
      </w:r>
      <w:r>
        <w:rPr>
          <w:b/>
          <w:iCs/>
          <w:color w:val="000000"/>
          <w:sz w:val="28"/>
          <w:szCs w:val="28"/>
        </w:rPr>
        <w:t>Мероприятия по благоустройству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благоустройству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40 </w:t>
      </w:r>
      <w:r>
        <w:rPr>
          <w:b/>
          <w:iCs/>
          <w:color w:val="000000"/>
          <w:sz w:val="28"/>
          <w:szCs w:val="28"/>
        </w:rPr>
        <w:t>Мероприятия землеустройству и землепользованию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землеустройством и землепользованием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4070 </w:t>
      </w:r>
      <w:r>
        <w:rPr>
          <w:b/>
          <w:iCs/>
          <w:color w:val="000000"/>
          <w:sz w:val="28"/>
          <w:szCs w:val="28"/>
        </w:rPr>
        <w:t>Мероприятия по управлению имуществом и содержанию имущества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проведением мероприятий по управлению имуществом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 содержанием имущ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05000 </w:t>
      </w:r>
      <w:r>
        <w:rPr>
          <w:b/>
          <w:color w:val="000000"/>
          <w:sz w:val="28"/>
          <w:szCs w:val="28"/>
        </w:rPr>
        <w:t>Доплаты к пенсиям, дополнительное пенсионное обеспечение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, связанные с выплатой доплат к пенсиям и дополнительное пенсионное обеспечение, в том числе: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iCs/>
          <w:sz w:val="28"/>
          <w:szCs w:val="28"/>
        </w:rPr>
        <w:t xml:space="preserve">05020 </w:t>
      </w:r>
      <w:r>
        <w:rPr>
          <w:b/>
          <w:sz w:val="28"/>
          <w:szCs w:val="28"/>
        </w:rPr>
        <w:t>Пенсии за выслугу лет лицам, замещавшим должности муниципальной служб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на выплату </w:t>
      </w:r>
      <w:r>
        <w:rPr>
          <w:sz w:val="28"/>
          <w:szCs w:val="28"/>
        </w:rPr>
        <w:t xml:space="preserve">пенсии за выслугу лет лицам, замещавшим должности муниципальной службы в соответствии с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ировской области от 01.12.2000 N 229-ЗО «О порядке установления и выплаты пенсии за выслугу лет лицам, замещавшим должности муниципальной службы Кировской области», решением Вонданской сельской Думы Даровского района  Кировской области от 31.01.2008 № 15 «Об утверждении Положения о муниципальной службе в муниципальном образовании Вонданское сельское поселение Даровского района Кировской области»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00 Резервные фонды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7010 Резервные фонды местных администраций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коду направления расходов подлежат отражению бюджетные ассигнования для создания резервного фонда администрации Вонданского сельского поселения Даровского района Кировской области.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08000 </w:t>
      </w:r>
      <w:r>
        <w:rPr>
          <w:b/>
          <w:iCs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rPr/>
      </w:pP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общегосударственных вопросов, в том числе:</w:t>
      </w:r>
    </w:p>
    <w:p>
      <w:pPr>
        <w:pStyle w:val="Normal"/>
        <w:spacing w:lineRule="auto" w:line="360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  <w:szCs w:val="28"/>
        </w:rPr>
        <w:t xml:space="preserve">08010 </w:t>
      </w:r>
      <w:r>
        <w:rPr>
          <w:b/>
          <w:color w:val="000000"/>
          <w:sz w:val="28"/>
          <w:szCs w:val="28"/>
        </w:rPr>
        <w:t>Другие общегосударственные вопросы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реализацию других общегосударственных вопросов, в том числе на уплату членских взносов в ассоциацию «Совет муниципальных образований Кировской области»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 xml:space="preserve">08040 </w:t>
      </w:r>
      <w:r>
        <w:rPr>
          <w:b/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</w:t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</w:t>
      </w:r>
      <w:r>
        <w:rPr>
          <w:iCs/>
          <w:color w:val="000000"/>
          <w:sz w:val="28"/>
          <w:szCs w:val="28"/>
        </w:rPr>
        <w:t>обеспечение обслуживания деятельности исполнительно-распорядительного органа муниципального образования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00 </w:t>
      </w:r>
      <w:r>
        <w:rPr>
          <w:b/>
          <w:iCs/>
          <w:color w:val="000000"/>
          <w:sz w:val="28"/>
          <w:szCs w:val="28"/>
        </w:rPr>
        <w:t>Межбюджетные трансферты</w:t>
      </w:r>
    </w:p>
    <w:p>
      <w:pPr>
        <w:pStyle w:val="Normal"/>
        <w:spacing w:lineRule="auto" w:line="360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предоставление межбюджетных трансфертов из бюджета поселения, в том числе:</w:t>
      </w:r>
    </w:p>
    <w:p>
      <w:pPr>
        <w:pStyle w:val="Normal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09010 </w:t>
      </w:r>
      <w:r>
        <w:rPr>
          <w:b/>
          <w:iCs/>
          <w:color w:val="000000"/>
          <w:sz w:val="28"/>
          <w:szCs w:val="28"/>
        </w:rPr>
        <w:t>Межбюджетные трансферты на осуществление полномочий контрольно-счетной комиссии муниципального образования Вонданского сельское поселение  на осуществление внешнего муниципального финансового контроля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</w:p>
    <w:p>
      <w:pPr>
        <w:pStyle w:val="Normal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полномочий </w:t>
      </w:r>
      <w:r>
        <w:rPr>
          <w:iCs/>
          <w:color w:val="000000"/>
          <w:sz w:val="28"/>
          <w:szCs w:val="28"/>
        </w:rPr>
        <w:t>контрольно-счетной комиссии муниципального образования Вонданское сельское поселение  на осуществление внешнего муниципального финансового контроля.</w:t>
      </w:r>
    </w:p>
    <w:p>
      <w:pPr>
        <w:pStyle w:val="Normal"/>
        <w:spacing w:lineRule="auto" w:line="36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09020 Межбюджетные трансферты на осуществление части полномочий по внутреннему муниципальному финансовому контролю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части полномочий по внутреннему муниципальному финансовому контро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09040 Межбюджетные трансферты на осуществление полномочий органов местного самоуправления по решению вопросов местного значения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По данному коду направления расходов отражаются расходы бюджета поселения на предоставление межбюджетных трансфертов на осуществление </w:t>
      </w:r>
      <w:r>
        <w:rPr>
          <w:sz w:val="28"/>
          <w:szCs w:val="28"/>
        </w:rPr>
        <w:t>полномочий органов местного самоуправления по решению вопросов местного знач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88000 Условно утверждаемые расх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По данному коду направления расходов отражаются расходы бюджета поселения на условно утверждаемые расходы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737" w:gutter="0" w:header="709" w:top="1134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 8:34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DATE \@"dd.MM.yyyy\ H:mm"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8.07.2026 8:34</w:t>
    </w:r>
    <w:r>
      <w:rPr>
        <w:sz w:val="16"/>
        <w:szCs w:val="16"/>
      </w:rPr>
      <w:fldChar w:fldCharType="end"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color w:val="000000"/>
      <w:sz w:val="28"/>
    </w:rPr>
  </w:style>
  <w:style w:type="paragraph" w:styleId="Context">
    <w:name w:val="Contex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75" w:leader="none"/>
        <w:tab w:val="right" w:pos="975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932C5BD4D080CBB2979C1562AA27B3420AD822208A587E70BD980BB4920FA21nAmD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07:37:00Z</dcterms:created>
  <dc:creator>VOTA NГO А REGIONALIZAЗГO! SIM AO REFORЗO DO MUNICIPALISMO!</dc:creator>
  <dc:description/>
  <cp:keywords/>
  <dc:language>en-US</dc:language>
  <cp:lastModifiedBy>MEV</cp:lastModifiedBy>
  <cp:lastPrinted>2018-11-30T11:41:00Z</cp:lastPrinted>
  <dcterms:modified xsi:type="dcterms:W3CDTF">2022-11-24T07:59:00Z</dcterms:modified>
  <cp:revision>3</cp:revision>
  <dc:subject>JOГO JARDIM x8?! PORRA! DIA 8 VOTA NГO!</dc:subject>
  <dc:title/>
</cp:coreProperties>
</file>