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 xml:space="preserve">к Порядку  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поселения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м финансового обеспечения которых являются субсидии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и иные межбюджетные трансферты, имеющие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92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Наименование направления расходов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здание мест (площадок) накопления твердых коммунальных от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6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комплексного развития сельских территор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 4:41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6:00Z</dcterms:created>
  <dc:creator>Admin</dc:creator>
  <dc:description/>
  <cp:keywords/>
  <dc:language>en-US</dc:language>
  <cp:lastModifiedBy>MEV</cp:lastModifiedBy>
  <dcterms:modified xsi:type="dcterms:W3CDTF">2023-02-15T12:56:00Z</dcterms:modified>
  <cp:revision>46</cp:revision>
  <dc:subject/>
  <dc:title>                                                                           Приложение 1</dc:title>
</cp:coreProperties>
</file>