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Вонданского сельского             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03.2023 № 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Вонданского                                         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 пунктом 37 статьи 12  главы 4 раздела 1 Положения о бюджетном процессе и межбюджетных отношениях  в муниципальном образовании Вонданское сельское поселение Даровского района Кировской области, утвержденного решением Вонданской сельской Думы Даровского района Кировской области от 29.02.2016 № 154 «Об утверждении Положения о бюджетном процессе и межбюджетных отношениях в муниципальном образовании  Вонданское  сельское поселение Даровского района Кировской области»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Вонданского  сельского поселения Даровского района, их подпрограммам (далее – программные направления расходов), не включенным в муниципальные программы Вонданского сельского поселения Даровского района направлениям деятельности органов местного самоуправления  Вондан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Вондан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Вондан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Вондан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Вондан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Вонда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Вонданское сельское поселение Даровского района Кировской области «Развитие муниципального управления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в Вонданском сельском поселении Даровского района Кировской области 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 xml:space="preserve">Муниципальная программа Муниципальная программа "Развитие культуры в Вонданском сельском поселении Даровского района Кировской области"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bCs/>
          <w:sz w:val="28"/>
          <w:szCs w:val="28"/>
        </w:rPr>
        <w:t xml:space="preserve">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30 00 00000 Муниципальная программа «Развитие жилищно-коммунальной инфраструктуры Вонданского  сельского поселения Даровского района Кировской области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Развитие жилищно-коммунальной инфраструктуры Вонданского  сельского поселения Даровского района Кировской области</w:t>
      </w:r>
      <w:r>
        <w:rPr>
          <w:color w:val="000000"/>
          <w:sz w:val="28"/>
          <w:szCs w:val="28"/>
        </w:rPr>
        <w:t>"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"Управление муниципальным имуществом муниципального образования Вонданское сельское поселение   Даровского района Кировской области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Управление муниципальным имуществом муниципального образования Вонданское сельское поселение   Даровского района Кировской област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Муниципальная программа “Развитие муниципальной службы Вонданского сельского поселения Даровского района Кировской области”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 xml:space="preserve">«Развитие муниципальной службы Вонданского сельского поселения Даровского района Кировской области»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0 00 00000 Муниципальная программа «Организация благоустройства в Вонданском сельском поселении Даровского района Кировской област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Организация благоустройства в Вонданском сельском поселении Даровского района Кировской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70 00000 Муниципальная программа «Развитие транспортной инфраструктуры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Развитие транспортной инфраструктуры в Вонданском сельском поселении Даровского района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 00000 Муниципальная программа « Комплексное развитие сельских территорий Вонданского сельского поселения Даровского района Кировской област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Комплексное развитие сельских территорий Вонданского сельского поселения Даровского района Кировской области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09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Вонданское сельское поселение Даровского района Кировской области «</w:t>
      </w:r>
      <w:r>
        <w:rPr>
          <w:b/>
          <w:sz w:val="28"/>
          <w:szCs w:val="28"/>
        </w:rPr>
        <w:t>Формирование законопослушного поведения участников дорожного движ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Формирование законопослушного поведения участков дорожного движения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программные направления расходов бюджета посе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 00 00000 Межбюджетные трансфер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бюджета поселения на предоставление межбюджетных трансфертов на осуществление полномочий  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.»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20 </w:t>
      </w:r>
      <w:r>
        <w:rPr>
          <w:b/>
          <w:iCs/>
          <w:sz w:val="28"/>
          <w:szCs w:val="28"/>
        </w:rPr>
        <w:t>Обеспечение деятельности представительного орган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sz w:val="28"/>
          <w:szCs w:val="28"/>
        </w:rPr>
        <w:t>представительного органа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5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0205А Расходы за счет субсидий на выполнение расходных обязательств муниципальных образований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расходов за счет субсидий на выполнение расходных обязательств муниципальных образований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3010 Выборы в органы местного самоуправл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борами в органы местного самоуправле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землеустройству и землепользовани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землеустройством и землепользование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70 </w:t>
      </w:r>
      <w:r>
        <w:rPr>
          <w:b/>
          <w:iCs/>
          <w:color w:val="000000"/>
          <w:sz w:val="28"/>
          <w:szCs w:val="28"/>
        </w:rPr>
        <w:t>Мероприятия по управлению имуществом и содержанию имуще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управлению имуществ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содержанием иму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Вонданской сельской Думы Даровского района  Кировской области от 31.01.2008 № 15 «Об утверждении Положения о муниципальной службе в муниципальном образовании Вонданское сельское поселение Даровского района Кировской области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Вондан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030 Исполнение судебных актов по обращению взыскания  на средства сельского бюдже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исполнение судебных актов по обращению взыскания на средства бюджета поселен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(за исключением судебных актов о взыскании денежных средств в порядке субсидиарной ответственности главных распорядителей средств бюджета поселения), судебных актов о присуждении компенсации за нарушение права на исполнение судебного акта в разумный срок за счет средств бюджета поселения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08050 Обеспечение обслуживания деятельности муниципальных учреждений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обеспечения обслуживания деятельности исполнительно - распорядительного органа муниципальных учреждени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Вонданского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30 Межбюджетные трансферты на осуществление части полномочий внутреннего финансового контроля и внутреннего финансового ауд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финансовому контролю и внутреннему финансовому ауд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9040 Межбюджетные трансферты на осуществление полномочий органов местного самоуправления по решению вопросов местного зна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полномочий органов местного самоуправления по решению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50 Иные межбюджетные трансферты на осуществление части полномочий на определение поставщиков (подрядчиков, исполнителей) для муниципальных заказчиков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на определение поставщиков (подрядчиков, исполнителей) для муниципальных заказчиков способами, предусмотренными Законом № 44-ФЗ, за исключением закупок, осуществляемых у единственного поставщ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60 Иные межбюджетные трансферты на осуществление части полномочий на осуществление части полномочий по градостроительной деятельности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градостроительной деятельнос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70 Межбюджетные трансферты на осуществление части полномочий по владению, пользованию и распоряжением имущество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владению, пользованию и распоряжением имуществ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8000 Условно утверждаемые 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условно утверждаемые расх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 4:41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37:00Z</dcterms:created>
  <dc:creator>VOTA NГO А REGIONALIZAЗГO! SIM AO REFORЗO DO MUNICIPALISMO!</dc:creator>
  <dc:description/>
  <cp:keywords/>
  <dc:language>en-US</dc:language>
  <cp:lastModifiedBy>MEV</cp:lastModifiedBy>
  <cp:lastPrinted>2018-11-30T11:41:00Z</cp:lastPrinted>
  <dcterms:modified xsi:type="dcterms:W3CDTF">2023-03-09T08:30:00Z</dcterms:modified>
  <cp:revision>18</cp:revision>
  <dc:subject>JOГO JARDIM x8?! PORRA! DIA 8 VOTA NГO!</dc:subject>
  <dc:title/>
</cp:coreProperties>
</file>