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 xml:space="preserve">к Поряд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10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Центры, дома и другие 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асходы за счет субсидий на выполнение 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ы в 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роприятия по благоустрой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по управлению имуществом и содержанию иму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сполнение судебных актов по обращению взыскания на средства сельск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обслуживания деятельности муниципальных учреждений</w:t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 на осуществление полномочий 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/>
              <w:t>Межбюджетные трансферты на осуществление части полномочий по внутреннему муниципальному финансовому контрол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части полномочий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 органов местного самоуправления по решению вопросов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и полномочий по градостроительн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владению, пользованию и распоряжением имуществ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31:00Z</dcterms:created>
  <dc:creator>Admin</dc:creator>
  <dc:description/>
  <cp:keywords/>
  <dc:language>en-US</dc:language>
  <cp:lastModifiedBy>user</cp:lastModifiedBy>
  <cp:lastPrinted>2021-11-17T14:39:00Z</cp:lastPrinted>
  <dcterms:modified xsi:type="dcterms:W3CDTF">2023-03-09T08:09:00Z</dcterms:modified>
  <cp:revision>11</cp:revision>
  <dc:subject/>
  <dc:title>Приложение 1</dc:title>
</cp:coreProperties>
</file>