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Вонданского сельского             поселения Даровского район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01.2024 № 0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части, относящейся к бюджету Вонданского                                         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ями 9 и 21 Бюджетного кодекса Российской Федерации, с пунктом 37 статьи 12  главы 4 раздела 1 Положения о бюджетном процессе и межбюджетных отношениях  в муниципальном образовании Вонданское сельское поселение Даровского района Кировской области, утвержденного решением Вонданской сельской Думы Даровского района Кировской области от 29.02.2016 № 154 «Об утверждении Положения о бюджетном процессе и межбюджетных отношениях в муниципальном образовании  Вонданское  сельское поселение Даровского района Кировской области» и устанавливает структуру, порядок формирования и применения целевых статей расходов бюджета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поселения обеспечивают привязку бюджетных ассигнований бюджета поселения к муниципальным программам Вонданского  сельского поселения Даровского района, их подпрограммам (далее – программные направления расходов), не включенным в муниципальные программы Вонданского сельского поселения Даровского района направлениям деятельности органов местного самоуправления  Вонданского сельского поселения Даровского района (далее – не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поселения (8-17 разряды кода классификации расходов бюджетов) включает следующие составные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12 разряды кода классификации расходов бюджетов), включающий код подпрограммы (10-12 разряды кода классификации расходов бюдже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направления расходов (13-17 разряды кода классификации расходов бюдже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предназначен для кодирования муниципальных программ Вонданского сельского поселения Даровского района, а также непрограммных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подпрограммы предназначен для кодирования подпрограмм (при наличии таковых) муниципальных программ Вонданского сельского поселения Даровского района. При отсутствии в муниципальной программе подпрограммы коду подпрограммы присваивается уникальный код «0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муниципальных программ Вонданского сельского поселения Даровского района, их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Вонданского сельского поселения Даровского района, их подпрограммами и (или) непрограммными направлениями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ы направления расходов бюджета поселения 15000-15999 используются исключительно для отражения расходов бюджета поселения, источником финансового обеспечения которых являются субсидии, субвенции, иные межбюджетные трансферты из областного бюджета, имеющие целевое назначение, с сохранением кодов целевой статьи областного бюджета на уровне третьего-десятого разряда целевой статьи расходов областного бюджета, если иное не установлено настоящим порядко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софинансирование субсидий, предоставленных из областного бюджета, отражаются по кодам направлений расходов бюджета поселения S0000 - S9990 с сохранением кодов направлений расходов областного бюджета на уровне второго-пятого разряда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направлений расходов бюджета поселения представлены в Приложении 2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, иные межбюджетные трансферты, имеющие целевое назначение, включающим коды направлений расходов 50000-59990, предоставляемые за счет средств федерального бюджета, осуществляется по кодам направления расходов в соответствии с требованиями, установленными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представлены в Приложении 3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осуществляется по целевым статьям расходов бюджета поселения, включаемым коды направлений расходов (6-10  разряды), идентичные коду соответствующих направлений расходов областного бюджета, по которым отражаются расходы областного бюджета на предоставление указанных межбюджетных трансф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ение в текущем финансовом году расходов бюджета поселения, осуществляемых за счет остатков субсидий, субвенций, иных межбюджетных трансфертов, имеющих целевое назначение прошлых лет, производится в следующе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– по соответствующим направлениям расходов, приведенным в подразделе 2.2 раздела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– по направлению расходов 89000 «Мероприятия, осуществляемые за счет целевых межбюджетных трансфертов прошлых лет из областного бюджета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отнесения расходов бюджета поселения на соответствующие целевые стать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1. Муниципальные программы Вонда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и их подпрограмм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10 00 00000  </w:t>
      </w:r>
      <w:r>
        <w:rPr>
          <w:b/>
          <w:color w:val="000000"/>
          <w:sz w:val="28"/>
          <w:szCs w:val="28"/>
        </w:rPr>
        <w:t>Муниципальная программа муниципального образования Вонданское сельское поселение Даровского района Кировской области «Развитие муниципального управления в Вонданском сельском поселении Даровского района Киров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муниципального управления в Вонданском сельском поселении Даровского района Кировской области »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20 00 00000  </w:t>
      </w:r>
      <w:r>
        <w:rPr>
          <w:b/>
          <w:color w:val="000000"/>
          <w:sz w:val="28"/>
          <w:szCs w:val="28"/>
        </w:rPr>
        <w:t xml:space="preserve">Муниципальная программа Муниципальная программа "Развитие культуры в Вонданском сельском поселении Даровского района Кировской области"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bCs/>
          <w:sz w:val="28"/>
          <w:szCs w:val="28"/>
        </w:rPr>
        <w:t xml:space="preserve"> данной целевой статье отражаются расходы </w:t>
      </w:r>
      <w:r>
        <w:rPr>
          <w:sz w:val="28"/>
          <w:szCs w:val="28"/>
        </w:rPr>
        <w:t xml:space="preserve">бюджета поселения  на реализацию муниципальной программы </w:t>
      </w:r>
      <w:r>
        <w:rPr>
          <w:color w:val="000000"/>
          <w:sz w:val="28"/>
          <w:szCs w:val="28"/>
        </w:rPr>
        <w:t>«Развитие культуры в Вонданском сельском поселении Даровского района Кировской област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30 00 00000 Муниципальная программа «Развитие жилищно-коммунальной инфраструктуры Вонданского  сельского поселения Даровского района Кировской области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Развитие жилищно-коммунальной инфраструктуры Вонданского  сельского поселения Даровского района Кировской области</w:t>
      </w:r>
      <w:r>
        <w:rPr>
          <w:color w:val="000000"/>
          <w:sz w:val="28"/>
          <w:szCs w:val="28"/>
        </w:rPr>
        <w:t>"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40 00 00000</w:t>
      </w:r>
      <w:r>
        <w:rPr/>
        <w:t xml:space="preserve"> </w:t>
      </w:r>
      <w:r>
        <w:rPr>
          <w:b/>
          <w:sz w:val="28"/>
          <w:szCs w:val="28"/>
        </w:rPr>
        <w:t>Муниципальная программа "Управление муниципальным имуществом муниципального образования Вонданское сельское поселение   Даровского района Кировской области"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Управление муниципальным имуществом муниципального образования Вонданское сельское поселение   Даровского района Кировской област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50 00 00000</w:t>
      </w:r>
      <w:r>
        <w:rPr>
          <w:b/>
          <w:color w:val="000000"/>
          <w:sz w:val="28"/>
          <w:szCs w:val="28"/>
        </w:rPr>
        <w:t xml:space="preserve"> Муниципальная программа “Развитие муниципальной службы Вонданского сельского поселения Даровского района Кировской области”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 xml:space="preserve">«Развитие муниципальной службы Вонданского сельского поселения Даровского района Кировской области»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60 00 00000 Муниципальная программа «Организация благоустройства в Вонданском сельском поселении Даровского района Кировской области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Организация благоустройства в Вонданском сельском поселении Даровского района Кировской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70 00000 Муниципальная программа « Развитие транспортной инфраструктуры в Вонданском сельском поселении Даровского района Кировской области»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Развитие транспортной инфраструктуры в Вонданском сельском поселении Даровского района Кировской област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80 00000 Муниципальная программа « Комплексное развитие сельских территорий Вонданского сельского поселения Даровского района Кировской области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Комплексное развитие сельских территорий Вонданского сельского поселения Даровского района Кировской области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090 00 00000  </w:t>
      </w:r>
      <w:r>
        <w:rPr>
          <w:b/>
          <w:color w:val="000000"/>
          <w:sz w:val="28"/>
          <w:szCs w:val="28"/>
        </w:rPr>
        <w:t>Муниципальная программа муниципального образования Вонданское сельское поселение Даровского района Кировской области «</w:t>
      </w:r>
      <w:r>
        <w:rPr>
          <w:b/>
          <w:sz w:val="28"/>
          <w:szCs w:val="28"/>
        </w:rPr>
        <w:t>Формирование законопослушного поведения участников дорожного движе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Формирование законопослушного поведения участков дорожного движения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программные направления расходов бюджета посел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 00 00000 Межбюджетные трансфер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бюджета поселения на предоставление межбюджетных трансфертов на осуществление полномочий  контрольно-счетной комиссии муниципального образования Вонданское сельское поселение  на осуществление внешнего муниципального финансового контроля.»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правления расходов бюджета посе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00 </w:t>
      </w:r>
      <w:r>
        <w:rPr>
          <w:b/>
          <w:iCs/>
          <w:color w:val="000000"/>
          <w:sz w:val="28"/>
          <w:szCs w:val="28"/>
        </w:rPr>
        <w:t>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, в том числе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1010 Глав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20 </w:t>
      </w:r>
      <w:r>
        <w:rPr>
          <w:b/>
          <w:iCs/>
          <w:sz w:val="28"/>
          <w:szCs w:val="28"/>
        </w:rPr>
        <w:t>Обеспечение деятельности представительного орган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sz w:val="28"/>
          <w:szCs w:val="28"/>
        </w:rPr>
        <w:t>представительного органа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1040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Аппарат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color w:val="000000"/>
          <w:sz w:val="28"/>
          <w:szCs w:val="28"/>
        </w:rPr>
        <w:t>аппара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00 </w:t>
      </w:r>
      <w:r>
        <w:rPr>
          <w:b/>
          <w:iCs/>
          <w:color w:val="000000"/>
          <w:sz w:val="28"/>
          <w:szCs w:val="28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учреждений, в том числе: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50 </w:t>
      </w:r>
      <w:r>
        <w:rPr>
          <w:b/>
          <w:iCs/>
          <w:color w:val="000000"/>
          <w:sz w:val="28"/>
          <w:szCs w:val="28"/>
        </w:rPr>
        <w:t>Центры, дома и другие учреждения куль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</w:t>
      </w:r>
      <w:r>
        <w:rPr>
          <w:iCs/>
          <w:color w:val="000000"/>
          <w:sz w:val="28"/>
          <w:szCs w:val="28"/>
        </w:rPr>
        <w:t>центров, домов и других учреждений культуры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  <w:sz w:val="28"/>
          <w:szCs w:val="28"/>
        </w:rPr>
        <w:t>0205А Расходы за счет субсидий на выполнение расходных обязательств муниципальных образований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расходов за счет субсидий на выполнение расходных обязательств муниципальных образований.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03000 Проведение выборов и референдум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выборов и референдумов, в том числе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3010 Выборы в органы местного самоуправле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борами в органы местного самоуправлени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03020 Проведение референдумов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референдум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00 </w:t>
      </w:r>
      <w:r>
        <w:rPr>
          <w:b/>
          <w:iCs/>
          <w:color w:val="000000"/>
          <w:sz w:val="28"/>
          <w:szCs w:val="28"/>
        </w:rPr>
        <w:t>Мероприятия в установленной сфере деятельн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4010 </w:t>
      </w:r>
      <w:r>
        <w:rPr>
          <w:b/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, направленных на </w:t>
      </w:r>
      <w:r>
        <w:rPr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20 </w:t>
      </w:r>
      <w:r>
        <w:rPr>
          <w:b/>
          <w:color w:val="000000"/>
          <w:sz w:val="28"/>
          <w:szCs w:val="28"/>
        </w:rPr>
        <w:t>Мероприятия в области жилищно-коммунального хозяй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в области жилищно-коммунального хозяйств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30 </w:t>
      </w:r>
      <w:r>
        <w:rPr>
          <w:b/>
          <w:iCs/>
          <w:color w:val="000000"/>
          <w:sz w:val="28"/>
          <w:szCs w:val="28"/>
        </w:rPr>
        <w:t>Мероприятия по благоустройств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по благоустройству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40 </w:t>
      </w:r>
      <w:r>
        <w:rPr>
          <w:b/>
          <w:iCs/>
          <w:color w:val="000000"/>
          <w:sz w:val="28"/>
          <w:szCs w:val="28"/>
        </w:rPr>
        <w:t>Мероприятия землеустройству и землепользованию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землеустройством и землепользованием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70 </w:t>
      </w:r>
      <w:r>
        <w:rPr>
          <w:b/>
          <w:iCs/>
          <w:color w:val="000000"/>
          <w:sz w:val="28"/>
          <w:szCs w:val="28"/>
        </w:rPr>
        <w:t>Мероприятия по управлению имуществом и содержанию имущест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по управлению имуществ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содержанием иму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5000 </w:t>
      </w:r>
      <w:r>
        <w:rPr>
          <w:b/>
          <w:color w:val="000000"/>
          <w:sz w:val="28"/>
          <w:szCs w:val="28"/>
        </w:rPr>
        <w:t>Доплаты к пенсиям, дополнительное пенсионное обеспе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платой доплат к пенсиям и дополнительное пенсионное обеспечение, в том чис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05020 </w:t>
      </w:r>
      <w:r>
        <w:rPr>
          <w:b/>
          <w:sz w:val="28"/>
          <w:szCs w:val="28"/>
        </w:rPr>
        <w:t>Пенсии за выслугу лет лицам, замещавшим должности муниципальной служб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на выплату </w:t>
      </w:r>
      <w:r>
        <w:rPr>
          <w:sz w:val="28"/>
          <w:szCs w:val="28"/>
        </w:rPr>
        <w:t xml:space="preserve">пенсии за выслугу лет лицам, замещавшим должности муниципальной службы 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1.12.2000 N 229-ЗО «О порядке установления и выплаты пенсии за выслугу лет лицам, замещавшим должности муниципальной службы Кировской области», решением Вонданской сельской Думы Даровского района  Кировской области от 31.01.2008 № 15 «Об утверждении Положения о муниципальной службе в муниципальном образовании Вонданское сельское поселение Даровского района Кировской области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00 Резервные фонд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10 Резервные фонды местных администрац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подлежат отражению бюджетные ассигнования для создания резервного фонда администрации Вонданского сельского поселения Даровского района Кировской област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08000 </w:t>
      </w:r>
      <w:r>
        <w:rPr>
          <w:b/>
          <w:iCs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общегосударственных вопросов, в том числе: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08010 </w:t>
      </w:r>
      <w:r>
        <w:rPr>
          <w:b/>
          <w:color w:val="000000"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других общегосударственных вопросов, в том числе на уплату членских взносов в ассоциацию «Совет муниципальных образований Кировской области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030 Исполнение судебных актов по обращению взыскания  на средства сельского бюдже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исполнение судебных актов по обращению взыскания на средства бюджета поселен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(за исключением судебных актов о взыскании денежных средств в порядке субсидиарной ответственности главных распорядителей средств бюджета поселения), судебных актов о присуждении компенсации за нарушение права на исполнение судебного акта в разумный срок за счет средств бюджета поселения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08040 </w:t>
      </w:r>
      <w:r>
        <w:rPr>
          <w:b/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  <w:sz w:val="28"/>
          <w:szCs w:val="28"/>
        </w:rPr>
        <w:t>08050 Обеспечение обслуживания деятельности муниципальных учреждений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обеспечения обслуживания деятельности исполнительно - распорядительного органа муниципальных учреждений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00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из бюджета поселения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10 </w:t>
      </w:r>
      <w:r>
        <w:rPr>
          <w:b/>
          <w:iCs/>
          <w:color w:val="000000"/>
          <w:sz w:val="28"/>
          <w:szCs w:val="28"/>
        </w:rPr>
        <w:t>Межбюджетные трансферты на осуществление полномочий контрольно-счетной комиссии муниципального образования Вонданского сельское поселение  на осуществление внешнего муниципального финансового контро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полномочий </w:t>
      </w:r>
      <w:r>
        <w:rPr>
          <w:iCs/>
          <w:color w:val="000000"/>
          <w:sz w:val="28"/>
          <w:szCs w:val="28"/>
        </w:rPr>
        <w:t>контрольно-счетной комиссии муниципального образования Вонданское сельское поселение  на осуществление внешнего муниципального финансового контроля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020 Межбюджетные трансферты на осуществление части полномочий по внутреннему муниципальному финансовому контролю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муниципальному финансовому контр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030 Межбюджетные трансферты на осуществление части полномочий внутреннего финансового контроля и внутреннего финансового ауди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финансовому контролю и внутреннему финансовому ауд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9040 Межбюджетные трансферты на осуществление полномочий органов местного самоуправления по решению вопросов местного знач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полномочий органов местного самоуправления по решению вопросов мест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050 Иные межбюджетные трансферты на осуществление части полномочий на определение поставщиков (подрядчиков, исполнителей) для муниципальных заказчиков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на осуществление части полномочий на определение поставщиков (подрядчиков, исполнителей) для муниципальных заказчиков способами, предусмотренными Законом № 44-ФЗ, за исключением закупок, осуществляемых у единственного поставщи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060 Иные межбюджетные трансферты на осуществление части полномочий на осуществление части полномочий по градостроительной деятельности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на осуществление части полномочий по градостроительной деятельност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070 Межбюджетные трансферты на осуществление части полномочий по владению, пользованию и распоряжением имуществом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на осуществление части полномочий по владению, пользованию и распоряжением имуществ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8000 Условно утверждаемые 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условно утверждаемые расхо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37" w:gutter="0" w:header="709" w:top="113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 8:37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32C5BD4D080CBB2979C1562AA27B3420AD822208A587E70BD980BB4920FA21nAm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37:00Z</dcterms:created>
  <dc:creator>VOTA NГO А REGIONALIZAЗГO! SIM AO REFORЗO DO MUNICIPALISMO!</dc:creator>
  <dc:description/>
  <cp:keywords/>
  <dc:language>en-US</dc:language>
  <cp:lastModifiedBy>user</cp:lastModifiedBy>
  <cp:lastPrinted>2018-11-30T11:41:00Z</cp:lastPrinted>
  <dcterms:modified xsi:type="dcterms:W3CDTF">2024-01-30T12:06:00Z</dcterms:modified>
  <cp:revision>21</cp:revision>
  <dc:subject>JOГO JARDIM x8?! PORRA! DIA 8 VOTA NГO!</dc:subject>
  <dc:title/>
</cp:coreProperties>
</file>