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ЖДЕ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Вонданского сельского             поселения Даровского района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05.2024 № 4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я бюджетной классификации Российской Федераци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части, относящейся к бюджету Вонданского                                          сельского посел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ями 9 и 21 Бюджетного кодекса Российской Федерации, с пунктом 37 статьи 12  главы 4 раздела 1 Положения о бюджетном процессе и межбюджетных отношениях  в муниципальном образовании Вонданское сельское поселение Даровского района Кировской области, утвержденного решением Вонданской сельской Думы Даровского района Кировской области от 29.02.2016 № 154 «Об утверждении Положения о бюджетном процессе и межбюджетных отношениях в муниципальном образовании  Вонданское  сельское поселение Даровского района Кировской области» и устанавливает структуру, порядок формирования и применения целевых статей расходов бюджета по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расходов бюджета поселения обеспечивают привязку бюджетных ассигнований бюджета поселения к муниципальным программам Вонданского  сельского поселения Даровского района, их подпрограммам (далее – программные направления расходов), не включенным в муниципальные программы Вонданского сельского поселения Даровского района направлениям деятельности органов местного самоуправления  Вонданского сельского поселения Даровского района (далее – непрограммные направления расходов), а также к расходным обязательствам, подлежащим исполнению за счет средств бюджета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кода целевой статьи расходов бюджета поселения состоит из десяти разрядов (8-17 разряды кода классификации расходов бюджетов) включает следующие составные ч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-9 разряды кода классификации расходов бюджетов), предназначенный для кодирования бюджетных ассигнований по муниципальным программам бюджета поселения, непрограммным направлениям деятельности органов местного самоуправления бюджета по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 типа структурного элемента (элемента непрограммного направления деятельности) (10 разряд кода классификации расходов бюджетов), предназначенный для кодирования бюджетных ассигнований по типам структурных элементов муниципальных программ бюджета по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структурного элемента (11 - 12 разряды кода классификации расходов бюдже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направления расходов (13 – 17 разряды кода классификации расходов бюдже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етвертом – пятом разрядах кода целей статьи расходов бюджета поселения (11-12 разряды кода классификации расходов бюджетов) отражаются бюджетных ассигнования (расходы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финансовому обеспечению региональных проектов, направленных на реализацию мероприятий (результатов) национальных проектов (федеральных проектов), в соответствии с кодами национальных проектов (федеральных проектов), установленными Порядком формирования и применения кодов бюджетной классификации Российской Федерации, их структурой и принципами  назначения, утвержденными приказом Министерства финансов Российской Федерации от 24.05.2022 № 82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еализацию региональных проектов Кировской области, реализуемых вне рамок национальных проектов в соответствии с кодами региональных проектов, установленными Порядком применения бюджетной классификации Российской Федерации в части, относящийся к областному бюджету и бюджету Кировской области территориального фонда обязательного медицинского страхования, утвержденными приказом министерства финансов Кировской области от 22.12.2023 № 37 «Об утверждении Порядка применения Бюджетной классификации Российской Федерации в части, относящейся к областному бюджету и бюджету Кировской области территориального фонда обязательного медицинского страхов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 коды муниципальных программ Вонданского сельского поселения Даровского района, их подпрограмм и непрограммных направлений расходов бюджета поселения представлены в Приложении 1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предназначен для кодирования конкретных направлений расходования средств бюджета поселения.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Вонданского сельского поселения Даровского района, их подпрограммами и (или) непрограммными направлениями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ы направления расходов бюджета поселения 15000-15999 используются исключительно для отражения расходов бюджета поселения, источником финансового обеспечения которых являются субсидии, субвенции, иные межбюджетные трансферты из областного бюджета, имеющие целевое назначение, с сохранением кодов целевой статьи областного бюджета на уровне третьего-десятого разряда целевой статьи расходов областного бюджета, если иное не установлено настоящим порядко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на софинансирование субсидий, предоставленных из областного бюджета, отражаются по кодам направлений расходов бюджета поселения S0000 - S9990 с сохранением кодов направлений расходов областного бюджета на уровне второго-пятого разряда направлений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 коды направлений расходов бюджета поселения представлены в Приложении 2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, иные межбюджетные трансферты, имеющие целевое назначение, включающим коды направлений расходов 50000-59990, предоставляемые за счет средств федерального бюджета, осуществляется по кодам направления расходов в соответствии с требованиями, установленными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оды направлений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, представлены в Приложении 3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, осуществляется по целевым статьям расходов бюджета поселения, включаемым коды направлений расходов (6-10  разряды), идентичные коду соответствующих направлений расходов областного бюджета, по которым отражаются расходы областного бюджета на предоставление указанных межбюджетных трансфе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ажение в текущем финансовом году расходов бюджета поселения, осуществляемых за счет остатков субсидий, субвенций, иных межбюджетных трансфертов, имеющих целевое назначение прошлых лет, производится в следующем поряд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хранении у Кировской области расходных обязательств по предоставлению в текущем финансовом году целевых межбюджетных трансфертов на указанные цели – по соответствующим направлениям расходов, приведенным в подразделе 2.2 раздела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у Кировской области расходных обязательств по предоставлению в текущем финансовом году целевых межбюджетных трансфертов на указанные цели – по направлению расходов 89000 «Мероприятия, осуществляемые за счет целевых межбюджетных трансфертов прошлых лет из областного бюджета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ила отнесения расходов бюджета поселения на соответствующие целевые статьи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1. Муниципальные программы Вонда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ровского района и их подпрограмм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10 00 00000  </w:t>
      </w:r>
      <w:r>
        <w:rPr>
          <w:b/>
          <w:color w:val="000000"/>
          <w:sz w:val="28"/>
          <w:szCs w:val="28"/>
        </w:rPr>
        <w:t>Муниципальная программа муниципального образования Вонданское сельское поселение Даровского района Кировской области «Развитие муниципального управления в Вонданском сельском поселении Даровского района Кировской области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Развитие муниципального управления в Вонданском сельском поселении Даровского района Кировской области »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20 00 00000  </w:t>
      </w:r>
      <w:r>
        <w:rPr>
          <w:b/>
          <w:color w:val="000000"/>
          <w:sz w:val="28"/>
          <w:szCs w:val="28"/>
        </w:rPr>
        <w:t xml:space="preserve">Муниципальная программа Муниципальная программа "Развитие культуры в Вонданском сельском поселении Даровского района Кировской области"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</w:t>
      </w:r>
      <w:r>
        <w:rPr>
          <w:bCs/>
          <w:sz w:val="28"/>
          <w:szCs w:val="28"/>
        </w:rPr>
        <w:t xml:space="preserve"> данной целевой статье отражаются расходы </w:t>
      </w:r>
      <w:r>
        <w:rPr>
          <w:sz w:val="28"/>
          <w:szCs w:val="28"/>
        </w:rPr>
        <w:t xml:space="preserve">бюджета поселения  на реализацию муниципальной программы </w:t>
      </w:r>
      <w:r>
        <w:rPr>
          <w:color w:val="000000"/>
          <w:sz w:val="28"/>
          <w:szCs w:val="28"/>
        </w:rPr>
        <w:t>«Развитие культуры в Вонданском сельском поселении Даровского района Кировской област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30 00 00000 Муниципальная программа «Развитие жилищно-коммунальной инфраструктуры Вонданского  сельского поселения Даровского района Кировской области»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Развитие жилищно-коммунальной инфраструктуры Вонданского  сельского поселения Даровского района Кировской области</w:t>
      </w:r>
      <w:r>
        <w:rPr>
          <w:color w:val="000000"/>
          <w:sz w:val="28"/>
          <w:szCs w:val="28"/>
        </w:rPr>
        <w:t>"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40 00 00000</w:t>
      </w:r>
      <w:r>
        <w:rPr/>
        <w:t xml:space="preserve"> </w:t>
      </w:r>
      <w:r>
        <w:rPr>
          <w:b/>
          <w:sz w:val="28"/>
          <w:szCs w:val="28"/>
        </w:rPr>
        <w:t>Муниципальная программа "Управление муниципальным имуществом муниципального образования Вонданское сельское поселение   Даровского района Кировской области"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Управление муниципальным имуществом муниципального образования Вонданское сельское поселение   Даровского района Кировской области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50 00 00000</w:t>
      </w:r>
      <w:r>
        <w:rPr>
          <w:b/>
          <w:color w:val="000000"/>
          <w:sz w:val="28"/>
          <w:szCs w:val="28"/>
        </w:rPr>
        <w:t xml:space="preserve"> Муниципальная программа “Развитие муниципальной службы Вонданского сельского поселения Даровского района Кировской области”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 xml:space="preserve">«Развитие муниципальной службы Вонданского сельского поселения Даровского района Кировской области»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60 00 00000 Муниципальная программа «Организация благоустройства в Вонданском сельском поселении Даровского района Кировской области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>бюджета поселения на реализацию муниципальной программы «Организация благоустройства в Вонданском сельском поселении Даровского района Кировской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70 00000 Муниципальная программа « Развитие транспортной инфраструктуры в Вонданском сельском поселении Даровского района Кировской области»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>бюджета поселения на реализацию муниципальной программы «Развитие транспортной инфраструктуры в Вонданском сельском поселении Даровского района Кировской области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080 00000 Муниципальная программа « Комплексное развитие сельских территорий Вонданского сельского поселения Даровского района Кировской области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>бюджета поселения на реализацию муниципальной программы «Комплексное развитие сельских территорий Вонданского сельского поселения Даровского района Кировской области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090 00 00000  </w:t>
      </w:r>
      <w:r>
        <w:rPr>
          <w:b/>
          <w:color w:val="000000"/>
          <w:sz w:val="28"/>
          <w:szCs w:val="28"/>
        </w:rPr>
        <w:t>Муниципальная программа муниципального образования Вонданское сельское поселение Даровского района Кировской области «</w:t>
      </w:r>
      <w:r>
        <w:rPr>
          <w:b/>
          <w:sz w:val="28"/>
          <w:szCs w:val="28"/>
        </w:rPr>
        <w:t>Формирование законопослушного поведения участников дорожного движен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Формирование законопослушного поведения участков дорожного движения»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«100 00 00000 Муниципальная программа «Энергосбережения и повышение энергетической эффективности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о</w:t>
      </w:r>
      <w:r>
        <w:rPr>
          <w:bCs/>
          <w:sz w:val="28"/>
          <w:szCs w:val="28"/>
        </w:rPr>
        <w:t xml:space="preserve"> данной целевой статье отражаются расходы бюджета поселения на реализацию муниципальной программы «Энергосбережения и повышение энергетической эффективности»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программные направления расходов бюджета поселен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 00 00000 Межбюджетные трансфер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бюджета поселения на предоставление межбюджетных трансфертов на осуществление полномочий  контрольно-счетной комиссии муниципального образования Вонданское сельское поселение  на осуществление внешнего муниципального финансового контроля.»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правления расходов бюджета посел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1000 </w:t>
      </w:r>
      <w:r>
        <w:rPr>
          <w:b/>
          <w:iCs/>
          <w:color w:val="000000"/>
          <w:sz w:val="28"/>
          <w:szCs w:val="28"/>
        </w:rPr>
        <w:t>Руководство и управление в сфере установленных функций органов местного самоуправл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органов местного самоуправления, в том числе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01010 Глав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денежное содержание главы муниципа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1020 </w:t>
      </w:r>
      <w:r>
        <w:rPr>
          <w:b/>
          <w:iCs/>
          <w:sz w:val="28"/>
          <w:szCs w:val="28"/>
        </w:rPr>
        <w:t>Обеспечение деятельности представительного орган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</w:t>
      </w:r>
      <w:r>
        <w:rPr>
          <w:iCs/>
          <w:sz w:val="28"/>
          <w:szCs w:val="28"/>
        </w:rPr>
        <w:t>представительного органа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1040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Аппарат исполнительно-распорядительного орган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</w:t>
      </w:r>
      <w:r>
        <w:rPr>
          <w:iCs/>
          <w:color w:val="000000"/>
          <w:sz w:val="28"/>
          <w:szCs w:val="28"/>
        </w:rPr>
        <w:t>аппара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сполнительно-распорядительного органа муниципального образова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000 </w:t>
      </w:r>
      <w:r>
        <w:rPr>
          <w:b/>
          <w:iCs/>
          <w:color w:val="000000"/>
          <w:sz w:val="28"/>
          <w:szCs w:val="28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учреждений, в том числе:  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050 </w:t>
      </w:r>
      <w:r>
        <w:rPr>
          <w:b/>
          <w:iCs/>
          <w:color w:val="000000"/>
          <w:sz w:val="28"/>
          <w:szCs w:val="28"/>
        </w:rPr>
        <w:t>Центры, дома и другие учреждения куль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</w:t>
      </w:r>
      <w:r>
        <w:rPr>
          <w:iCs/>
          <w:color w:val="000000"/>
          <w:sz w:val="28"/>
          <w:szCs w:val="28"/>
        </w:rPr>
        <w:t>центров, домов и других учреждений культуры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color w:val="000000"/>
          <w:sz w:val="28"/>
          <w:szCs w:val="28"/>
        </w:rPr>
        <w:t>0205А Расходы за счет субсидий на выполнение расходных обязательств муниципальных образований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расходов за счет субсидий на выполнение расходных обязательств муниципальных образований.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03000 Проведение выборов и референдум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выборов и референдумов, в том числе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03010 Выборы в органы местного самоуправле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выборами в органы местного самоуправления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03020 Проведение референдумов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референдумо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00 </w:t>
      </w:r>
      <w:r>
        <w:rPr>
          <w:b/>
          <w:iCs/>
          <w:color w:val="000000"/>
          <w:sz w:val="28"/>
          <w:szCs w:val="28"/>
        </w:rPr>
        <w:t>Мероприятия в установленной сфере деятельнос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оведение мероприятий в установленной сфере деятельности, в том числе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4010 </w:t>
      </w:r>
      <w:r>
        <w:rPr>
          <w:b/>
          <w:iCs/>
          <w:color w:val="000000"/>
          <w:sz w:val="28"/>
          <w:szCs w:val="28"/>
        </w:rPr>
        <w:t>Содержание и ремонт автомобильных дорог общего пользования местного значения</w:t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, направленных на </w:t>
      </w:r>
      <w:r>
        <w:rPr>
          <w:iCs/>
          <w:color w:val="000000"/>
          <w:sz w:val="28"/>
          <w:szCs w:val="28"/>
        </w:rPr>
        <w:t>содержание и ремонт автомобильных дорог общего пользования местного значен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20 </w:t>
      </w:r>
      <w:r>
        <w:rPr>
          <w:b/>
          <w:color w:val="000000"/>
          <w:sz w:val="28"/>
          <w:szCs w:val="28"/>
        </w:rPr>
        <w:t>Мероприятия в области жилищно-коммунального хозяйств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в области жилищно-коммунального хозяйства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30 </w:t>
      </w:r>
      <w:r>
        <w:rPr>
          <w:b/>
          <w:iCs/>
          <w:color w:val="000000"/>
          <w:sz w:val="28"/>
          <w:szCs w:val="28"/>
        </w:rPr>
        <w:t>Мероприятия по благоустройству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по благоустройству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40 </w:t>
      </w:r>
      <w:r>
        <w:rPr>
          <w:b/>
          <w:iCs/>
          <w:color w:val="000000"/>
          <w:sz w:val="28"/>
          <w:szCs w:val="28"/>
        </w:rPr>
        <w:t>Мероприятия землеустройству и землепользованию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землеустройством и землепользованием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70 </w:t>
      </w:r>
      <w:r>
        <w:rPr>
          <w:b/>
          <w:iCs/>
          <w:color w:val="000000"/>
          <w:sz w:val="28"/>
          <w:szCs w:val="28"/>
        </w:rPr>
        <w:t>Мероприятия по управлению имуществом и содержанию имуществ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по управлению имущество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содержанием имуществ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04080 Мероприятия по энергосбережению и повышению энергетической эффективност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по энергосбережению и повышению энергетической эффектив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5000 </w:t>
      </w:r>
      <w:r>
        <w:rPr>
          <w:b/>
          <w:color w:val="000000"/>
          <w:sz w:val="28"/>
          <w:szCs w:val="28"/>
        </w:rPr>
        <w:t>Доплаты к пенсиям, дополнительное пенсионное обеспеч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выплатой доплат к пенсиям и дополнительное пенсионное обеспечение, в том чис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8"/>
          <w:szCs w:val="28"/>
        </w:rPr>
        <w:t xml:space="preserve">05020 </w:t>
      </w:r>
      <w:r>
        <w:rPr>
          <w:b/>
          <w:sz w:val="28"/>
          <w:szCs w:val="28"/>
        </w:rPr>
        <w:t>Пенсии за выслугу лет лицам, замещавшим должности муниципальной служб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на выплату </w:t>
      </w:r>
      <w:r>
        <w:rPr>
          <w:sz w:val="28"/>
          <w:szCs w:val="28"/>
        </w:rPr>
        <w:t xml:space="preserve">пенсии за выслугу лет лицам, замещавшим должности муниципальной службы в соответствии с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1.12.2000 N 229-ЗО «О порядке установления и выплаты пенсии за выслугу лет лицам, замещавшим должности муниципальной службы Кировской области», решением Вонданской сельской Думы Даровского района  Кировской области от 31.01.2008 № 15 «Об утверждении Положения о муниципальной службе в муниципальном образовании Вонданское сельское поселение Даровского района Кировской области»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7000 Резервные фонд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7010 Резервные фонды местных администрац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подлежат отражению бюджетные ассигнования для создания резервного фонда администрации Вонданского сельского поселения Даровского района Кировской области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08000 </w:t>
      </w:r>
      <w:r>
        <w:rPr>
          <w:b/>
          <w:iCs/>
          <w:sz w:val="28"/>
          <w:szCs w:val="28"/>
        </w:rPr>
        <w:t>Другие общегосударственные вопросы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реализацию общегосударственных вопросов, в том числе: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08010 </w:t>
      </w:r>
      <w:r>
        <w:rPr>
          <w:b/>
          <w:color w:val="000000"/>
          <w:sz w:val="28"/>
          <w:szCs w:val="28"/>
        </w:rPr>
        <w:t>Другие общегосударственные вопросы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реализацию других общегосударственных вопросов, в том числе на уплату членских взносов в ассоциацию «Совет муниципальных образований Кировской области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8030 Исполнение судебных актов по обращению взыскания  на средства сельского бюдже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исполнение судебных актов по обращению взыскания на средства бюджета поселен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(за исключением судебных актов о взыскании денежных средств в порядке субсидиарной ответственности главных распорядителей средств бюджета поселения), судебных актов о присуждении компенсации за нарушение права на исполнение судебного акта в разумный срок за счет средств бюджета поселения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08040 </w:t>
      </w:r>
      <w:r>
        <w:rPr>
          <w:b/>
          <w:iCs/>
          <w:color w:val="000000"/>
          <w:sz w:val="28"/>
          <w:szCs w:val="28"/>
        </w:rPr>
        <w:t>Обеспечение обслуживания деятельности исполнительно-распорядительного орган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</w:t>
      </w:r>
      <w:r>
        <w:rPr>
          <w:iCs/>
          <w:color w:val="000000"/>
          <w:sz w:val="28"/>
          <w:szCs w:val="28"/>
        </w:rPr>
        <w:t>обеспечение обслуживания деятельности исполнительно-распорядительного органа муниципального образования.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color w:val="000000"/>
          <w:sz w:val="28"/>
          <w:szCs w:val="28"/>
        </w:rPr>
        <w:t>08050 Обеспечение обслуживания деятельности муниципальных учреждений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обеспечения обслуживания деятельности исполнительно - распорядительного органа муниципальных учреждений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9000 </w:t>
      </w:r>
      <w:r>
        <w:rPr>
          <w:b/>
          <w:iCs/>
          <w:color w:val="000000"/>
          <w:sz w:val="28"/>
          <w:szCs w:val="28"/>
        </w:rPr>
        <w:t>Межбюджетные трансферты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из бюджета поселения, в том числе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9010 </w:t>
      </w:r>
      <w:r>
        <w:rPr>
          <w:b/>
          <w:iCs/>
          <w:color w:val="000000"/>
          <w:sz w:val="28"/>
          <w:szCs w:val="28"/>
        </w:rPr>
        <w:t>Межбюджетные трансферты на осуществление полномочий контрольно-счетной комиссии муниципального образования Вонданского сельское поселение  на осуществление внешнего муниципального финансового контрол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полномочий </w:t>
      </w:r>
      <w:r>
        <w:rPr>
          <w:iCs/>
          <w:color w:val="000000"/>
          <w:sz w:val="28"/>
          <w:szCs w:val="28"/>
        </w:rPr>
        <w:t>контрольно-счетной комиссии муниципального образования Вонданское сельское поселение  на осуществление внешнего муниципального финансового контроля.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020 Межбюджетные трансферты на осуществление части полномочий по внутреннему муниципальному финансовому контролю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части полномочий по внутреннему муниципальному финансовому контро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030 Межбюджетные трансферты на осуществление части полномочий внутреннего финансового контроля и внутреннего финансового ауди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части полномочий по внутреннему финансовому контролю и внутреннему финансовому ауди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09040 Межбюджетные трансферты на осуществление полномочий органов местного самоуправления по решению вопросов местного знач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полномочий органов местного самоуправления по решению вопросов мест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9050 Иные межбюджетные трансферты на осуществление части полномочий на определение поставщиков (подрядчиков, исполнителей) для муниципальных заказчиков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на осуществление части полномочий на определение поставщиков (подрядчиков, исполнителей) для муниципальных заказчиков способами, предусмотренными Законом № 44-ФЗ, за исключением закупок, осуществляемых у единственного поставщи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9060 Иные межбюджетные трансферты на осуществление части полномочий на осуществление части полномочий по градостроительной деятельности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на осуществление части полномочий по градостроительной деятельност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070 Межбюджетные трансферты на осуществление части полномочий по владению, пользованию и распоряжением имуществом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на осуществление части полномочий по владению, пользованию и распоряжением имуществ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8000 Условно утверждаемые рас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условно утверждаемые расход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37" w:gutter="0" w:header="709" w:top="113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color w:val="000000"/>
      <w:sz w:val="28"/>
    </w:rPr>
  </w:style>
  <w:style w:type="paragraph" w:styleId="Context">
    <w:name w:val="Con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32C5BD4D080CBB2979C1562AA27B3420AD822208A587E70BD980BB4920FA21nAmD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37:00Z</dcterms:created>
  <dc:creator>VOTA NГO А REGIONALIZAЗГO! SIM AO REFORЗO DO MUNICIPALISMO!</dc:creator>
  <dc:description/>
  <cp:keywords/>
  <dc:language>en-US</dc:language>
  <cp:lastModifiedBy>user</cp:lastModifiedBy>
  <cp:lastPrinted>2018-11-30T11:41:00Z</cp:lastPrinted>
  <dcterms:modified xsi:type="dcterms:W3CDTF">2024-05-29T10:22:00Z</dcterms:modified>
  <cp:revision>26</cp:revision>
  <dc:subject>JOГO JARDIM x8?! PORRA! DIA 8 VOTA NГO!</dc:subject>
  <dc:title/>
</cp:coreProperties>
</file>