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500" w:leader="none"/>
        </w:tabs>
        <w:spacing w:before="240" w:after="0"/>
        <w:ind w:left="4502" w:hanging="4502"/>
        <w:rPr>
          <w:sz w:val="28"/>
          <w:szCs w:val="28"/>
        </w:rPr>
      </w:pPr>
      <w:r>
        <w:rPr>
          <w:sz w:val="28"/>
          <w:szCs w:val="28"/>
        </w:rPr>
        <w:tab/>
        <w:t xml:space="preserve">к Порядку применения бюджетной классификации Российской Федерации в части, относящийся к бюджету Вонданского сельского поселения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10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</w:rPr>
              <w:t>Аппарат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Центры, дома и другие учреждения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асходы за счет субсидий на выполнение 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ы в органы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-коммунальн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Мероприятия по благоустрой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е по управлению имуществом и содержанию имущ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энергосбережению и повышению энергетической эффектив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color w:val="000000"/>
              </w:rPr>
              <w:t>Пенсии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сполнение судебных актов по обращению взыскания на средства сельск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обслуживания деятельности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обслуживания деятельности муниципальных учреждений</w:t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 на осуществление полномочий контрольно-счетной комиссии муниципального образования Вонданское сельское поселение  на осуществление внешнего муниципального финансового контро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/>
              <w:t>Межбюджетные трансферты на осуществление части полномочий по внутреннему муниципальному финансовому контрол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части полномочий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осуществление части полномочий  органов местного самоуправления по решению вопросов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на определение поставщиков (подрядчиков, исполнителей) для муниципальных заказчиков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и полномочий по градостроительно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владению, пользованию и распоряжением имуществ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31:00Z</dcterms:created>
  <dc:creator>Admin</dc:creator>
  <dc:description/>
  <cp:keywords/>
  <dc:language>en-US</dc:language>
  <cp:lastModifiedBy>user</cp:lastModifiedBy>
  <cp:lastPrinted>2021-11-17T14:39:00Z</cp:lastPrinted>
  <dcterms:modified xsi:type="dcterms:W3CDTF">2024-05-29T08:48:00Z</dcterms:modified>
  <cp:revision>13</cp:revision>
  <dc:subject/>
  <dc:title>Приложение 1</dc:title>
</cp:coreProperties>
</file>