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рского сельского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3.2021   №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Кобр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2 главы 4 раздела 1 Положения о бюджетном процессе и межбюджетных отношениях  в муниципальном образовании Кобрское сельское поселение Даровского района Кировской области, утвержденного решением Кобрской сельской Думы Даровского района Кировской области от 28.12.2015 № 189,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Кобрского сельского поселения Даровского района, их подпрограммам (далее – программные направления расходов), не включенным в муниципальные программы Кобрского сельского поселения Даровского района направлениям деятельности органов местного самоуправления  Кобр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Кобр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Кобр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Кобр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Кобр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Коб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Кобрское сельское поселение Даровского района Кировской области «Развитие муниципального управления Кобрского сельского поселения Даровского района Кировской области на 2017-2021 год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Кобрского сельского поселения Даровского района Кировской области на 2017-2021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>Муниципальная программа «Развитие культуры в Кобрском сельском поселении Даровского района Кировской области» на 2017-2021 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Кобрского сельского поселения Даровского района Кировской области» на 2017-2021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 </w:t>
      </w:r>
      <w:r>
        <w:rPr>
          <w:b/>
          <w:color w:val="000000"/>
          <w:sz w:val="28"/>
          <w:szCs w:val="28"/>
        </w:rPr>
        <w:t>Муниципальная программа «Развитие ЖКХ и благоустройство населенных пунктов муниципального образования Кобрское сельское поселение Даровского района Кировской области на 2017-2021 год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ЖКХ и благоустройство населенных пунктов муниципального образования  Кобрское сельское поселение Даровского района Кировской области на 2017-2021 год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>
          <w:b/>
          <w:color w:val="000000"/>
          <w:sz w:val="28"/>
          <w:szCs w:val="28"/>
        </w:rPr>
        <w:t xml:space="preserve"> Муниципальная программа «Управление муниципальным  имуществом муниципального образования Кобрское сельское поселение на 2017-2021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муниципальным  имуществом муниципального образования Кобрское сельское поселение на 2017-2021 год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«Развитие муниципальной службы Кобрского сельского поселения Даровского района Кировской области на 2017-2021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й службы Кобрского сельского поселения Даровского района Кировской области на 2017-2021 год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060 00 00000 Муниципальная программа «Развитие транспортной системы в муниципальном образовании Кобрское сельское поселение Даровского района Кировской области на 2017-2021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</w:t>
      </w:r>
      <w:r>
        <w:rPr>
          <w:color w:val="000000"/>
          <w:sz w:val="28"/>
          <w:szCs w:val="28"/>
        </w:rPr>
        <w:t>Развитие транспортной системы в муниципальном образовании Кобрское сельское поселение Даровского района Кировской области на 2017-2021 г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070 00 00000 Муниципальная программа «Энергосбережение и повышение энергетической эффективности в Кобрском сельском поселении Даровского района Кировской области на 2017-2021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</w:t>
      </w:r>
      <w:r>
        <w:rPr>
          <w:color w:val="000000"/>
          <w:sz w:val="28"/>
          <w:szCs w:val="28"/>
        </w:rPr>
        <w:t>Энергосбережение и повышение энергетической эффективности в Кобрском сельском поселении Даровского района Кировской области на 2017-2021 годы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080 00 00000 Муниципальная программа «Комплексное развитие сельских территорий Кобрского сельского поселения Даровского района Кировской области на 2020 -2025 годы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</w:t>
      </w:r>
      <w:r>
        <w:rPr>
          <w:color w:val="000000"/>
          <w:sz w:val="28"/>
          <w:szCs w:val="28"/>
        </w:rPr>
        <w:t>Комплексное развитие сельских территорий Кобрского сельского поселения Даровского района Кировской области на 2020 -2025 годы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10 Проведение выбор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в области землеустройства и землеполь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землеустройству и землепользова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по управлению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управлению муниципальной собственность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60 </w:t>
      </w:r>
      <w:r>
        <w:rPr>
          <w:b/>
          <w:iCs/>
          <w:color w:val="000000"/>
          <w:sz w:val="28"/>
          <w:szCs w:val="28"/>
        </w:rPr>
        <w:t>Мероприятия в области энергосбережения и энергоэффектив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энергосбережению и энергоэффективно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70  </w:t>
      </w:r>
      <w:r>
        <w:rPr>
          <w:b/>
          <w:iCs/>
          <w:color w:val="000000"/>
          <w:sz w:val="28"/>
          <w:szCs w:val="28"/>
        </w:rPr>
        <w:t>Мероприятия в области пожарной охра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пожарной охран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80  </w:t>
      </w:r>
      <w:r>
        <w:rPr>
          <w:b/>
          <w:iCs/>
          <w:color w:val="000000"/>
          <w:sz w:val="28"/>
          <w:szCs w:val="28"/>
        </w:rPr>
        <w:t>Мероприятия в сфере культур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90 </w:t>
      </w:r>
      <w:r>
        <w:rPr>
          <w:b/>
          <w:iCs/>
          <w:color w:val="000000"/>
          <w:sz w:val="28"/>
          <w:szCs w:val="28"/>
        </w:rPr>
        <w:t>Мероприятия в области жилищ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жилищному хозяйст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05010 </w:t>
      </w:r>
      <w:r>
        <w:rPr>
          <w:b/>
          <w:sz w:val="28"/>
          <w:szCs w:val="28"/>
        </w:rPr>
        <w:t>Ежемесячная доплата к пенсии по старости (инвалидности) лицам, замещавшим муниципальные долж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на выпл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ая доплата к пенсии по старости (инвалидности) лицам, замещавшим муниципальные долж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Кобрской сельской Думы Даровского района  Кировской области от 30.01.2008 № 7 «Об утверждении Положения о муниципальной службе муниципального образования Кобрское сельское поселение Даровского района Кировской област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Кобрской сельской Думы Даровского района  Кировской области от 30.01.2008 № 7 «Об утверждении Положения о муниципальной службе муниципального образования Кобрское сельское поселение Даровского района Кировской област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Кобр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Кобр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  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Кобр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 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030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районному бюджету на осуществление части полномочий по  размещению информации на едином портале бюджетной системы РФ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rFonts w:cs="Times New Roman" w:ascii="Times New Roman" w:hAnsi="Times New Roman"/>
          <w:sz w:val="28"/>
          <w:szCs w:val="28"/>
        </w:rPr>
        <w:t>части полномоч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 размещению информации на едино портале бюджетной системы РФ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040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районному бюджету на осуществление части полномочий по  градостроительной деятельности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rFonts w:cs="Times New Roman" w:ascii="Times New Roman" w:hAnsi="Times New Roman"/>
          <w:sz w:val="28"/>
          <w:szCs w:val="28"/>
        </w:rPr>
        <w:t>части полномоч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 градостроительной деятельности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09050  </w:t>
      </w:r>
      <w:r>
        <w:rPr>
          <w:b/>
          <w:color w:val="000000"/>
          <w:sz w:val="28"/>
          <w:szCs w:val="28"/>
        </w:rPr>
        <w:t xml:space="preserve">Межбюджетные трансферты районному бюджету на осуществление части полномочий </w:t>
      </w:r>
      <w:r>
        <w:rPr>
          <w:b/>
          <w:sz w:val="28"/>
          <w:szCs w:val="28"/>
        </w:rPr>
        <w:t>на определение поставщиков (подрядчиков, исполнителей) для муниципальных заказчиков поселени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 xml:space="preserve">части полномочий </w:t>
      </w:r>
      <w:r>
        <w:rPr>
          <w:color w:val="000000"/>
          <w:sz w:val="28"/>
          <w:szCs w:val="28"/>
        </w:rPr>
        <w:t xml:space="preserve">на  </w:t>
      </w:r>
      <w:r>
        <w:rPr>
          <w:sz w:val="28"/>
          <w:szCs w:val="28"/>
        </w:rPr>
        <w:t>определение поставщиков (подрядчиков, исполнителей) для муниципальных заказчиков поселени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8000 </w:t>
      </w:r>
      <w:r>
        <w:rPr>
          <w:b/>
          <w:iCs/>
          <w:color w:val="000000"/>
          <w:sz w:val="28"/>
          <w:szCs w:val="28"/>
        </w:rPr>
        <w:t xml:space="preserve"> Условно – утверждаемые расход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по условно – утверждаемым расход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07.2026 0:32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yperlink" Target="consultantplus://offline/ref=5932C5BD4D080CBB2979C1562AA27B3420AD822208A587E70BD980BB4920FA21nAm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27:00Z</dcterms:created>
  <dc:creator>VOTA NГO А REGIONALIZAЗГO! SIM AO REFORЗO DO MUNICIPALISMO!</dc:creator>
  <dc:description/>
  <cp:keywords/>
  <dc:language>en-US</dc:language>
  <cp:lastModifiedBy>User</cp:lastModifiedBy>
  <cp:lastPrinted>2019-12-18T11:00:00Z</cp:lastPrinted>
  <dcterms:modified xsi:type="dcterms:W3CDTF">2021-03-18T05:02:00Z</dcterms:modified>
  <cp:revision>16</cp:revision>
  <dc:subject>JOГO JARDIM x8?! PORRA! DIA 8 VOTA NГO!</dc:subject>
  <dc:title/>
</cp:coreProperties>
</file>