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500" w:leader="none"/>
        </w:tabs>
        <w:spacing w:before="240" w:after="0"/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>к Порядку применения бюджетной                           классификации Российской Федерации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части, относящейся к  бюджету поселения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rFonts w:eastAsia="Arial"/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еречень и коды направлений расходов бюджета поселе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color w:val="000000"/>
        </w:rPr>
        <w:t xml:space="preserve">                                                           </w:t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73"/>
        <w:gridCol w:w="7441"/>
      </w:tblGrid>
      <w:tr>
        <w:trPr>
          <w:trHeight w:val="324" w:hRule="atLeast"/>
        </w:trPr>
        <w:tc>
          <w:tcPr>
            <w:tcW w:w="9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правлений расходов бюджета поселения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1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ого органа</w:t>
            </w:r>
          </w:p>
        </w:tc>
      </w:tr>
      <w:tr>
        <w:trPr>
          <w:trHeight w:val="612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исполнительно-распорядительного органа муниципального образования</w:t>
            </w:r>
          </w:p>
        </w:tc>
      </w:tr>
      <w:tr>
        <w:trPr>
          <w:trHeight w:val="321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учреждений</w:t>
            </w:r>
          </w:p>
        </w:tc>
      </w:tr>
      <w:tr>
        <w:trPr>
          <w:trHeight w:val="321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5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ы, дома и другие учреждения культуры</w:t>
            </w:r>
          </w:p>
        </w:tc>
      </w:tr>
      <w:tr>
        <w:trPr>
          <w:trHeight w:val="321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</w:tr>
      <w:tr>
        <w:trPr>
          <w:trHeight w:val="321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1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ы в органы местного самоуправления</w:t>
            </w:r>
          </w:p>
        </w:tc>
      </w:tr>
      <w:tr>
        <w:trPr>
          <w:trHeight w:val="321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2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еферендумов</w:t>
            </w:r>
          </w:p>
        </w:tc>
      </w:tr>
      <w:tr>
        <w:trPr>
          <w:trHeight w:val="321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</w:tr>
      <w:tr>
        <w:trPr>
          <w:trHeight w:val="321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автомобильных дорог общего пользования местного значения</w:t>
            </w:r>
          </w:p>
        </w:tc>
      </w:tr>
      <w:tr>
        <w:trPr>
          <w:trHeight w:val="321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2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</w:tr>
      <w:tr>
        <w:trPr>
          <w:trHeight w:val="321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3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</w:tr>
      <w:tr>
        <w:trPr>
          <w:trHeight w:val="321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4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</w:tr>
      <w:tr>
        <w:trPr>
          <w:trHeight w:val="321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ой собственностью</w:t>
            </w:r>
          </w:p>
        </w:tc>
      </w:tr>
      <w:tr>
        <w:trPr>
          <w:trHeight w:val="321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6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.</w:t>
            </w:r>
          </w:p>
        </w:tc>
      </w:tr>
      <w:tr>
        <w:trPr>
          <w:trHeight w:val="321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7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пожарной охраны</w:t>
            </w:r>
          </w:p>
        </w:tc>
      </w:tr>
      <w:tr>
        <w:trPr>
          <w:trHeight w:val="321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</w:tr>
      <w:tr>
        <w:trPr>
          <w:trHeight w:val="321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000 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доплата к трудовой пенсии по старости лицам замещавшим муниципальные должности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Резервные фонды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служивания деятельности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 по осуществлению полномочий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1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районному бюджету на осуществление полномочий контрольно-счетной комиссии муниципального образования Кобрское сельское поселение на осуществление внешнего муниципального финансового контроля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2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районному бюджету на осуществление части полномочий по  внутреннему муниципальному финансовому контролю 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3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районному бюджету на осуществление части полномочий по  размещению информации на едином портале бюджетной системы РФ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4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районному бюджету на осуществление части полномочий по  градостроительной деятельности.</w:t>
            </w:r>
          </w:p>
        </w:tc>
      </w:tr>
      <w:tr>
        <w:trPr>
          <w:trHeight w:val="897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5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осуществление полномочий на определение поставщиков (подрядчиков, исполнителей) для муници-пальных заказчиков посе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00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____________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88" w:right="567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1:27:00Z</dcterms:created>
  <dc:creator>Мочалова Марина Аркадьевна</dc:creator>
  <dc:description/>
  <cp:keywords/>
  <dc:language>en-US</dc:language>
  <cp:lastModifiedBy>User</cp:lastModifiedBy>
  <cp:lastPrinted>2019-11-19T15:13:00Z</cp:lastPrinted>
  <dcterms:modified xsi:type="dcterms:W3CDTF">2021-03-17T13:04:00Z</dcterms:modified>
  <cp:revision>127</cp:revision>
  <dc:subject/>
  <dc:title>                                                                                                 УТВЕРЖДЕН</dc:title>
</cp:coreProperties>
</file>