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части, относящейся к бюджету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 муниципального образования Кобрское сельское поселение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, их подпрограмм и непрограммных направлений расходов 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Код 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Код П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Наименование муниципальной программы муниципального образования Кобрское сельское поселение / подпрограммы (непрограммного направления расходов  бюджета поселе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Кобрское сельское поселение  Даровского  района Кировской области «Развитие муниципального управления на 2017-2021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культуры в Кобрском сельском поселении на 2017-2021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ЖКХ и благоустройство населенных пунктов  в муниципальном образовании Кобрское сельское поселение  на 2017-2021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Программа по управлению и распоряжению земельными ресурсами и имуществом муниципального образования Кобрское сельское поселение на 2017-2021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муниципальной службы Кобрского сельского поселения на 2017-2021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транспортной системы в муниципальном образовании Кобрское сельское поселение  на 2017-2021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в муниципальном образовании Кобрское сельское поселение  на 2017-2021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ое развитие сельских территорий Кобрского сельского поселения Даровского района Кировской области на 2020 -2025 годы»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0:33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3:00Z</dcterms:created>
  <dc:creator>Admin</dc:creator>
  <dc:description/>
  <cp:keywords/>
  <dc:language>en-US</dc:language>
  <cp:lastModifiedBy>User</cp:lastModifiedBy>
  <cp:lastPrinted>2019-12-18T10:41:00Z</cp:lastPrinted>
  <dcterms:modified xsi:type="dcterms:W3CDTF">2021-03-17T08:05:00Z</dcterms:modified>
  <cp:revision>26</cp:revision>
  <dc:subject/>
  <dc:title>                                                                           Приложение 1</dc:title>
</cp:coreProperties>
</file>