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АДМИНИСТРАЦИЯ КОБР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88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бра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/>
      </w:pPr>
      <w:r>
        <w:rPr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бюджету </w:t>
      </w:r>
      <w:r>
        <w:rPr>
          <w:sz w:val="28"/>
          <w:szCs w:val="28"/>
          <w:lang w:val="ru-RU"/>
        </w:rPr>
        <w:t xml:space="preserve">                           Кобр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ями 9 и 21 Бюджетного кодекса Российской Федерации, Положением о бюджетном процессе и межбюджетных отношениях   в муниципальном образовании Кобрское сельское поселение Даровского района Кировской области, утвержденным решением Кобрской сельской Думы от 28.12.2015 №189 «Об утверждении Положения о бюджетном процессе и межбюджетных отношениях в муниципальном образовании Кобрское сельское поселение Даровского района Кировской области»        (далее – Положение), администрация Кобрского сельского поселения ПОСТАНОВЛЯЕТ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Порядок </w:t>
      </w:r>
      <w:r>
        <w:rPr>
          <w:b w:val="false"/>
          <w:sz w:val="28"/>
          <w:szCs w:val="28"/>
        </w:rPr>
        <w:t xml:space="preserve">применения бюджетной классификации Российской Федерации в части, относящейся к бюджету </w:t>
      </w:r>
      <w:r>
        <w:rPr>
          <w:b w:val="false"/>
          <w:sz w:val="28"/>
          <w:szCs w:val="28"/>
          <w:lang w:val="ru-RU"/>
        </w:rPr>
        <w:t>Кобрского</w:t>
      </w:r>
      <w:r>
        <w:rPr>
          <w:b w:val="false"/>
          <w:sz w:val="28"/>
          <w:szCs w:val="28"/>
        </w:rPr>
        <w:t xml:space="preserve"> сельского поселения</w:t>
      </w:r>
      <w:r>
        <w:rPr>
          <w:b w:val="false"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 выполнением настоящего постановления возложить на ведущего специалиста - главного бухгалтера  администрации Кобрского сельское поселение Даровского района Кировской области З.В. Клепо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 Признать утратившим силу постановление администрации Кобрского сельского поселения Даровского района Кировской области от 13.12.2019 № 84 «Об утверждении Порядка применения бюджетной классификации Российской Федерации в части, относящейся к бюджету Кобрского сельского поселения».  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 момента подписания и распространяется на правоотношения, возникающие с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брского сельского поселения      </w:t>
        <w:tab/>
        <w:t>Е.В. Смир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1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0:32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0:32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07:00Z</dcterms:created>
  <dc:creator>Lawyer</dc:creator>
  <dc:description/>
  <cp:keywords/>
  <dc:language>en-US</dc:language>
  <cp:lastModifiedBy>User</cp:lastModifiedBy>
  <cp:lastPrinted>2019-12-18T10:41:00Z</cp:lastPrinted>
  <dcterms:modified xsi:type="dcterms:W3CDTF">2021-03-17T06:06:00Z</dcterms:modified>
  <cp:revision>52</cp:revision>
  <dc:subject/>
  <dc:title>АДМИНИСТРАЦИЯ ДАРОВСКОГО РАЙОНА</dc:title>
</cp:coreProperties>
</file>