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 xml:space="preserve">к Поряд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10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Центры, дома и другие учреждения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асходы за счет субсидий на выполнение 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ы в органы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-коммунальн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Мероприятия по благоустрой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пожарной безопас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 доплата к страховой пенсии лицам, замещавшим муниципальные долж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обслуживания деятельности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обслуживания деятельности муниципальных учреждений</w:t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Межбюджетные трансферты на осуществление полномочий контрольно-счетной комиссии муниципального образования Лузянское сельское поселение  на осуществление внешнего муниципального финансового 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/>
              <w:t>Межбюджетные трансферты на осуществление части полномочий по внутреннему муниципальному финансовому контрол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части полномочий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осуществление части полномочий  органов местного самоуправления по решению вопросов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и полномочий по градостроительно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владению, пользованию и распоряжением имуществ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ые программы и проекты развития общественной инфраструктуры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7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й проект «Ремонт участка автодороги по ул. Центральной, дер.Кривецкая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7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й проект «Монтажные работы по устройству уличного освещения ,с.Красное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й проект «Ремонт участка автодороги по ул. Центральной, дер.Кривецкая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й проект «Монтажные работы по устройству уличного освещения ,с.Красное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31:00Z</dcterms:created>
  <dc:creator>Admin</dc:creator>
  <dc:description/>
  <cp:keywords/>
  <dc:language>en-US</dc:language>
  <cp:lastModifiedBy>SSA</cp:lastModifiedBy>
  <cp:lastPrinted>2021-11-17T14:39:00Z</cp:lastPrinted>
  <dcterms:modified xsi:type="dcterms:W3CDTF">2023-03-13T10:39:00Z</dcterms:modified>
  <cp:revision>20</cp:revision>
  <dc:subject/>
  <dc:title>Приложение 1</dc:title>
</cp:coreProperties>
</file>