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ind w:left="5664" w:hanging="4502"/>
        <w:rPr>
          <w:sz w:val="28"/>
          <w:szCs w:val="28"/>
        </w:rPr>
      </w:pPr>
      <w:r>
        <w:rPr>
          <w:sz w:val="28"/>
          <w:szCs w:val="28"/>
        </w:rPr>
        <w:tab/>
        <w:tab/>
        <w:t>к Порядку применения бюджетной классификации                       Российской Федерации    в части, относящейся к  бюджету Луз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693"/>
        <w:gridCol w:w="1080"/>
        <w:gridCol w:w="6874"/>
      </w:tblGrid>
      <w:tr>
        <w:trPr>
          <w:trHeight w:val="324" w:hRule="atLeast"/>
        </w:trPr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напрвл.расхода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направления расходов бюджета посел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Лузянское сельское поселение Даровского района Кировской области «Развитие муниципального управления на 2020-2022 годы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А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и на выравнивание обеспеченности муниципальных образован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88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000 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оплата к трудовой пенсии по старости(инвалидности) лицам замещавшим муниципальные должност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Резервные фонд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 осуществлению полномоч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Лузянское сельское поселение  на осуществление внешнего муниципального финансового контрол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2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3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органов местного самоуправления по решению вопросов местного са-моуправл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 «Развитие культуры Лузянского сельского поселении на 2020-2022 годы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А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убсидии на выравнивание обеспеченности муниципальных образован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ЖКХ и благоустройство населенных пунктов Лузянского сельского поселения на 2020-2022 годы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2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3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517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и распоряжение земельными ресурсами и имуществом муниципального образования Лузянского сельского поселения Даровского района Кировской области  на 2020-2022 годы"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управлению имущество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й службы Лузянского сельского поселения на 2020-2022год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4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овышение квалификации специалистов по финансовой работе органов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«Обеспечение безопасности и жизнедеятельности населения Лузянского сельского поселения Даровского района Кировской области на 2020-2022 годы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 пожарной безопасности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Развитие транспортной инфраструктуры муниципального образования  Лузянского сельского поселения Даров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20-2022 год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1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20</w:t>
            </w:r>
          </w:p>
        </w:tc>
        <w:tc>
          <w:tcPr>
            <w:tcW w:w="6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ферендум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7:00Z</dcterms:created>
  <dc:creator>Admin</dc:creator>
  <dc:description/>
  <dc:language>en-US</dc:language>
  <cp:lastModifiedBy>Лузяны</cp:lastModifiedBy>
  <cp:lastPrinted>2019-11-12T10:50:00Z</cp:lastPrinted>
  <dcterms:modified xsi:type="dcterms:W3CDTF">2019-11-12T08:57:00Z</dcterms:modified>
  <cp:revision>2</cp:revision>
  <dc:subject/>
  <dc:title>Приложение 1</dc:title>
</cp:coreProperties>
</file>