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spacing w:before="240" w:after="0"/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бюджету Луз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муниципального образования Лузян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, их подпрограмм и непрограммных направлений расходов 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Код П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Наименование муниципальной программы муниципального образования Лузянское сельское поселение / подпрограммы (непрограммного направления расходов  бюджета поселе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муниципального образования Лузянское сельское поселение  Даровского  района Кировской области «Развитие муниципального управления на 2020-2022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ультуры в Лузянском сельском поселении на 2020-2022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ЖКХ и благоустройство населенных пунктов  в Лузянском сельском поселении  на 2020-2022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Управление и распоряжение земельными ресурсами и имуществом муниципального образования Лузянское сельское поселение Даровского района Кировской области на 2020-2022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муниципальной службы Лузянского сельского поселения на 2020-2022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 xml:space="preserve">Муниципальная программа «Обеспечение безопасности и жизнедеятельности населения Лузянского сельского поселения Даровского района Кировской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и на 2020-2022 год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транспортной инфраструктуры муниципального образования  Лузянское сельское поселение Даров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20-2022 годы»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6:00Z</dcterms:created>
  <dc:creator>Admin</dc:creator>
  <dc:description/>
  <dc:language>en-US</dc:language>
  <cp:lastModifiedBy>Лузяны</cp:lastModifiedBy>
  <cp:lastPrinted>2018-11-30T11:25:00Z</cp:lastPrinted>
  <dcterms:modified xsi:type="dcterms:W3CDTF">2019-11-12T08:56:00Z</dcterms:modified>
  <cp:revision>2</cp:revision>
  <dc:subject/>
  <dc:title>Приложение 1</dc:title>
</cp:coreProperties>
</file>