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Лузянского сельского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1.11.2019 № 7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Лузян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о статьей 14 главы 4 раздела 1 Положения о бюджетном процессе и межбюджетных отношениях  в муниципальном образовании Лузянское сельское поселение Даровского района Кировской области, утвержденного решением Лузянской сельской Думы Даровского района Кировской области от 11.02.2016 № 198,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Лузянского сельского поселения Даровского района, их подпрограммам (далее – программные направления расходов), не включенным в муниципальные программы Лузянского сельского поселения Даровского района направлениям деятельности органов местного самоуправления  Лузя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Лузян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Лузян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Лузя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Лузя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Лузя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Лузянское сельское поселение Даровского района Кировской области «Развитие муниципального управления Лузянском сельском поселении Даровского района Кировской области на 2020-2021 год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Лузянского сельского поселения Даровского района Кировской области на 2020-2021 годы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>Муниципальная программа «Развитие культуры  Лузянского сельского поселении Даровского района Кировской области» на 2020-2021 г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Лузянского сельского поселения Даровского района Кировской области» на 2020-2021 годы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30 00 00000  </w:t>
      </w:r>
      <w:r>
        <w:rPr>
          <w:b/>
          <w:color w:val="000000"/>
          <w:sz w:val="28"/>
          <w:szCs w:val="28"/>
        </w:rPr>
        <w:t>Муниципальная программа «Развитие ЖКХ и благоустройство населенных пунктов Лузянского сельского поселения Даровского района Кировской области на 2020-2022 годы»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ЖКХ и благоустройство населенных пунктов муниципального образования  Лузянское сельское поселение Даровского района Кировской области на 2017-2019 годы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>
          <w:b/>
          <w:color w:val="000000"/>
          <w:sz w:val="28"/>
          <w:szCs w:val="28"/>
        </w:rPr>
        <w:t xml:space="preserve"> Муниципальная программа «Управление и распоряжение земельными ресурсами и имуществом муниципального образования Лузянское сельское поселение Даровского района Кировской области  на 2020-2022 годы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 xml:space="preserve">по управлению и распоряжению земельными ресурсами и имуществом муниципального образования Лузянское сельское поселение Даровского района Кировской области  на 2017-2019 годы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Муниципальная программа «Развитие муниципальной службы Лузянское сельского поселения Даровского района Кировской области на 2020-2022 годы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й службы Лузянского сельского поселения Даровского района Кировской области на 2020-2022 годы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60 00 00000  Муниципальная программа «Обеспечение безопасности и жизнедеятельности населения Лузянского сельского поселения Даровского района Кировской области на 2020-2022 год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о данной целевой статье отражаются расходы бюджета поселения на реализацию программы «Обеспечение безопасности и жизнедеятельности населения Лузянского сельского поселения Даровского района Кировской области на 2020-2022 годы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070 00 00000 Муниципальная программа «Развитие транспортной инфраструктуры муниципального образования  Лузянское сельское поселение Даровского района Кировской области на 2020-2022 год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</w:t>
      </w:r>
      <w:r>
        <w:rPr>
          <w:color w:val="000000"/>
          <w:sz w:val="28"/>
          <w:szCs w:val="28"/>
        </w:rPr>
        <w:t>Развитие транспортной системы в муниципальном образовании Лузянское сельское поселение Даровского района Кировской области на 2020-2022 г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20 </w:t>
      </w:r>
      <w:r>
        <w:rPr>
          <w:b/>
          <w:iCs/>
          <w:sz w:val="28"/>
          <w:szCs w:val="28"/>
        </w:rPr>
        <w:t>Аппарат представительного органа муниципального образовани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sz w:val="28"/>
          <w:szCs w:val="28"/>
        </w:rPr>
        <w:t>аппарата представительного органа муниципального образования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10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в области землеустройства и землеполь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землеустройству и землепользова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50 </w:t>
      </w:r>
      <w:r>
        <w:rPr>
          <w:b/>
          <w:iCs/>
          <w:color w:val="000000"/>
          <w:sz w:val="28"/>
          <w:szCs w:val="28"/>
        </w:rPr>
        <w:t>Мероприятия по управлению имущество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управлению муниципальной собственностью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50 </w:t>
      </w:r>
      <w:r>
        <w:rPr>
          <w:b/>
          <w:iCs/>
          <w:color w:val="000000"/>
          <w:sz w:val="28"/>
          <w:szCs w:val="28"/>
        </w:rPr>
        <w:t>Мероприятия в области пожарной охран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 </w:t>
      </w:r>
      <w:r>
        <w:rPr>
          <w:iCs/>
          <w:color w:val="000000"/>
          <w:sz w:val="28"/>
          <w:szCs w:val="28"/>
        </w:rPr>
        <w:t>по пожарной охран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05010 </w:t>
      </w:r>
      <w:r>
        <w:rPr>
          <w:b/>
          <w:sz w:val="28"/>
          <w:szCs w:val="28"/>
        </w:rPr>
        <w:t>Ежемесячная доплата к пенсии по старости (инвалидности) лицам, замещавшим муниципальные долж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 бюджета на выпл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месячная доплата к пенсии по старости (инвалидности) лицам, замещавшим муниципальные должно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Лузянской сельской Думы Даровского района  Кировской области от 27.03.2018 № 43 «Об утверждении Положения о муниципальной службе муниципального образования Лузянское сельское поселение Даровского района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Лузянской сельской Думы Даровского района  Кировской области от 27.03.2018 № 43 «Об утверждении Положения о муниципальной службе муниципального образования Лузянского сельское поселение Даровского района Кировской области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Лузян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сельского поселения Даровского района Кировской области.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Лузянское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Лузянское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30 Межбюджетные трансферты на осуществление части полномочий внутреннего финансового контроля и внутреннего финансового ауди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внутреннего финансового контроля и финансового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09040 Межбюджетные трансферты на осуществление части полномочий органов местного самоуправления по решению вопросов местного само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осуществление части полномочий органов местного самоуправления по решению вопросов местного самоуправления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yperlink" Target="consultantplus://offline/ref=5932C5BD4D080CBB2979C1562AA27B3420AD822208A587E70BD980BB4920FA21nAm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04:00Z</dcterms:created>
  <dc:creator>VOTA NГO А REGIONALIZAЗГO! SIM AO REFORЗO DO MUNICIPALISMO!</dc:creator>
  <dc:description/>
  <dc:language>en-US</dc:language>
  <cp:lastModifiedBy>Лузяны</cp:lastModifiedBy>
  <cp:lastPrinted>2018-11-30T11:41:00Z</cp:lastPrinted>
  <dcterms:modified xsi:type="dcterms:W3CDTF">2019-11-12T09:04:00Z</dcterms:modified>
  <cp:revision>2</cp:revision>
  <dc:subject>JOГO JARDIM x8?! PORRA! DIA 8 VOTA NГO!</dc:subject>
  <dc:title/>
</cp:coreProperties>
</file>