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ЖДЕН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Лузянского сельского  поселения Даровского района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 xml:space="preserve">Кировской области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9.01.2024 № 1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50" w:leader="none"/>
        </w:tabs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ОРЯДОК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нения бюджетной классификации Российской Федерации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части, относящейся к бюджету Лузянского                                          сельского поселения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о статьями 9 и 21 Бюджетного кодекса Российской Федерации, с пунктом 37 статьи 12  главы 4 раздела 1 Положения о бюджетном процессе и межбюджетных отношениях  в муниципальном образовании Лузянское сельское поселение Даровского района Кировской области, утвержденного решением Лузянской сельской Думы Даровского района Кировской области от 11.02.2016 № 198 «Об утверждении Положения о бюджетном процессе и межбюджетных отношениях в муниципальном образовании  Лузянское  сельское поселение Даровского района Кировской области» и устанавливает структуру, порядок формирования и применения целевых статей расходов бюджета посел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 Общие положения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расходов бюджета поселения обеспечивают привязку бюджетных ассигнований бюджета поселения к муниципальным программам Лузянского  сельского поселения Даровского района, их подпрограммам (далее – программные направления расходов), не включенным в муниципальные программы Лузянского сельского поселения Даровского района направлениям деятельности органов местного самоуправления  Лузянского сельского поселения Даровского района (далее – непрограммные направления расходов), а также к расходным обязательствам, подлежащим исполнению за счет средств бюджета по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кода целевой статьи расходов бюджета поселения (8-17 разряды кода классификации расходов бюджетов) включает следующие составные ча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программного (непрограммного) направления расходов (8-12 разряды кода классификации расходов бюджетов), включающий код подпрограммы (10-12 разряды кода классификации расходов бюджет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д направления расходов (13-17 разряды кода классификации расходов бюджет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программного (непрограммного) направления расходов предназначен для кодирования муниципальных программ Лузянского сельского поселения Даровского района, а также непрограммных направлений рас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д подпрограммы предназначен для кодирования подпрограмм (при наличии таковых) муниципальных программ Лузянского сельского поселения Даровского района. При отсутствии в муниципальной программе подпрограммы коду подпрограммы присваивается уникальный код «000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ень и коды муниципальных программ Лузянского сельского поселения Даровского района, их подпрограмм и непрограммных направлений расходов бюджета поселения представлены в Приложении 1 к настоящему Поряд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направления расходов предназначен для кодирования конкретных направлений расходования средств бюджета поселения. Направления расходов являются универсальными и могут применяться в различных целевых статьях расходов бюджета поселения в увязке с муниципальными программами Лузянского сельского поселения Даровского района, их подпрограммами и (или) непрограммными направлениями рас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ы направления расходов бюджета поселения 15000-15999 используются исключительно для отражения расходов бюджета поселения, источником финансового обеспечения которых являются субсидии, субвенции, иные межбюджетные трансферты из областного бюджета, имеющие целевое назначение,</w:t>
      </w:r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с сохранением кодов целевой статьи областного бюджета на уровне третьего-десятого разряда целевой статьи расходов областного бюджета, если иное не установлено настоящим порядком</w:t>
      </w:r>
      <w:r>
        <w:rPr>
          <w:sz w:val="28"/>
          <w:szCs w:val="28"/>
        </w:rPr>
        <w:t>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поселения на софинансирование субсидий, предоставленных из областного бюджета, отражаются по кодам направлений расходов бюджета поселения S0000 - S9990 с сохранением кодов направлений расходов областного бюджета на уровне второго-пятого разряда направлений рас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ень и коды направлений расходов бюджета поселения представлены в Приложении 2 к настоящему Поряд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ие расходов бюджета поселения, источником финансового обеспечения которых являются субсидии, субвенции, иные межбюджетные трансферты, имеющие целевое назначение, включающим коды направлений расходов 50000-59990, предоставляемые за счет средств федерального бюджета, осуществляется по кодам направления расходов в соответствии с требованиями, установленными приказом Министерства финансов Российской Федерации от 24.05.2022 № 82н «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коды направлений расходов бюджета поселения, источником финансового обеспечения которых являются субсидии, субвенции и иные межбюджетные трансферты, имеющие целевое назначение, предоставляемые из областного бюджета, представлены в Приложении 3 к настоящему Поряд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ие расходов бюджета поселения, источником финансового обеспечения которых являются субсидии, субвенции и иные межбюджетные трансферты, имеющие целевое назначение, предоставляемые из областного бюджета, осуществляется по целевым статьям расходов бюджета поселения, включаемым коды направлений расходов (6-10  разряды), идентичные коду соответствующих направлений расходов областного бюджета, по которым отражаются расходы областного бюджета на предоставление указанных межбюджетных трансфер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ражение в текущем финансовом году расходов бюджета поселения, осуществляемых за счет остатков субсидий, субвенций, иных межбюджетных трансфертов, имеющих целевое назначение прошлых лет, производится в следующем порядк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охранении у Кировской области расходных обязательств по предоставлению в текущем финансовом году целевых межбюджетных трансфертов на указанные цели – по соответствующим направлениям расходов, приведенным в подразделе 2.2 раздела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тсутствии у Кировской области расходных обязательств по предоставлению в текущем финансовом году целевых межбюджетных трансфертов на указанные цели – по направлению расходов 89000 «Мероприятия, осуществляемые за счет целевых межбюджетных трансфертов прошлых лет из областного бюджета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sz w:val="28"/>
        </w:rPr>
        <w:t>Отражение расходов бюджета поселения, источником финансового обеспечения которых является субсидия местным бюджетам на софинансирование инвестиционных программ и проектов развития общественной инфраструктуры муниципальных образований в Кировской области, осуществляется по коду направления расходов областного бюджета 15170 с детализацией пятого разряда кода направления расходов путем присвоения каждому инициативному проекту уникального кода с использованием цифр от 1 до 9. Расходы бюджета поселения, в целях софинансирования которых предоставляется данная субсидия, отражаются по коду направления расходов бюджета поселения S5170 с детализацией пятого разряда кода направления расходов путем присвоения каждому инициативному проекту уникального кода с использованием цифр от 1 до 9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вила отнесения расходов бюджета поселения на соответствующие целевые статьи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1. Муниципальные программы Лузян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аровского района и их подпрограмм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010 00 00000  Муниципальная программа «Развитие муниципального управления в Лузянском сельском поселении Даровского района Кировской области»</w:t>
      </w:r>
      <w:r>
        <w:rPr>
          <w:b/>
          <w:bCs/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 xml:space="preserve">бюджета поселения на реализацию муниципальной программы </w:t>
      </w:r>
      <w:r>
        <w:rPr>
          <w:color w:val="000000"/>
          <w:sz w:val="28"/>
          <w:szCs w:val="28"/>
        </w:rPr>
        <w:t>«Развитие муниципального управления в Лузянском сельском поселении Даровского района Кировской области».</w:t>
        <w:tab/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020 00 00000  </w:t>
      </w:r>
      <w:r>
        <w:rPr>
          <w:sz w:val="28"/>
          <w:szCs w:val="28"/>
        </w:rPr>
        <w:t>Муниципальная программа «Развитие культуры Лузянского сельского поселения Даровского района Кировской области»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</w:t>
      </w:r>
      <w:r>
        <w:rPr>
          <w:bCs/>
          <w:sz w:val="28"/>
          <w:szCs w:val="28"/>
        </w:rPr>
        <w:t xml:space="preserve"> данной целевой статье отражаются расходы </w:t>
      </w:r>
      <w:r>
        <w:rPr>
          <w:sz w:val="28"/>
          <w:szCs w:val="28"/>
        </w:rPr>
        <w:t xml:space="preserve">бюджета поселения  на реализацию муниципальной 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Развитие культуры Лузянского сельского поселения Даровского района Кировской области</w:t>
      </w:r>
      <w:r>
        <w:rPr>
          <w:color w:val="000000"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030  00  00000 </w:t>
      </w:r>
      <w:r>
        <w:rPr>
          <w:sz w:val="28"/>
          <w:szCs w:val="28"/>
        </w:rPr>
        <w:t>Муниципальная программа «Развитие жилищно-коммунального хозяйства и благоустройство населенных пунктов Лузянского сельского поселения Даровского района Кировской области 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ab/>
      </w: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 xml:space="preserve">бюджета поселения на реализацию муниципальной программы </w:t>
      </w:r>
      <w:r>
        <w:rPr>
          <w:color w:val="000000"/>
          <w:sz w:val="28"/>
          <w:szCs w:val="28"/>
        </w:rPr>
        <w:t>"</w:t>
      </w:r>
      <w:r>
        <w:rPr/>
        <w:t xml:space="preserve"> </w:t>
      </w:r>
      <w:r>
        <w:rPr>
          <w:sz w:val="28"/>
          <w:szCs w:val="28"/>
        </w:rPr>
        <w:t>Развитие жилищно-коммунального хозяйства и благоустройство населенных пунктов Лузянского сельского поселения Даровского района Кировской области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040 00 00000</w:t>
      </w:r>
      <w:r>
        <w:rPr/>
        <w:t xml:space="preserve"> </w:t>
      </w:r>
      <w:r>
        <w:rPr>
          <w:sz w:val="28"/>
          <w:szCs w:val="28"/>
        </w:rPr>
        <w:t>Муниципальная  программа «Управление и распоряжение земельными ресурсами и имуществом муниципального образования Лузянское сельское поселение Даровского района Кировской области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 xml:space="preserve">бюджета поселения на реализацию муниципальной программы </w:t>
      </w:r>
      <w:r>
        <w:rPr>
          <w:color w:val="000000"/>
          <w:sz w:val="28"/>
          <w:szCs w:val="28"/>
        </w:rPr>
        <w:t>«Управление и распоряжение земельными ресурсами и имуществом муниципального образования Лузянское сельское поселение Даровского района Кировской области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050 00 00000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ая программа «Развитие муниципальной службы Лузянского сельского поселения Даровского района Кировской области »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>бюджета поселения на реализацию муниципальной программы «Развитие муниципальной службы Лузянского сельского поселения Даровского района Кировской области 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060 00 00000 </w:t>
      </w:r>
      <w:r>
        <w:rPr>
          <w:sz w:val="28"/>
          <w:szCs w:val="28"/>
        </w:rPr>
        <w:t>Муниципальная программа «Обеспечение безопасности и жизнедеятельности населения Лузянского сельского поселения Даровского района Кировской области 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 xml:space="preserve">бюджета поселения на реализацию муниципальной программы «Обеспечение безопасности и жизнедеятельности населения Лузянского сельского поселения Даровского района Кировской области »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070 00 0000  </w:t>
      </w:r>
      <w:r>
        <w:rPr>
          <w:sz w:val="28"/>
          <w:szCs w:val="28"/>
        </w:rPr>
        <w:t xml:space="preserve">Муниципальная программа «Развитие транспортной инфраструктуры муниципального образования Лузянское сельское поселение Даровского района Кировской области » </w:t>
      </w:r>
      <w:r>
        <w:rPr>
          <w:b/>
          <w:color w:val="000000"/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 xml:space="preserve">бюджета поселения на реализацию муниципальной программы «Развитие транспортной инфраструктуры муниципального образования Лузянское сельское поселение Даровского района Кировской области  »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80 00 0000 </w:t>
      </w:r>
      <w:r>
        <w:rPr>
          <w:sz w:val="28"/>
          <w:szCs w:val="28"/>
        </w:rPr>
        <w:t>Муниципальная программа «Комплексное развитие сельских территорий Лузянского сельского поселения Даровского района Кировской области 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 xml:space="preserve">бюджета поселения на реализацию муниципальной программы «Комплексное развитие сельских территорий Лузянского сельского поселения Даровского района Кировской области 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090 00 00000  </w:t>
      </w:r>
      <w:r>
        <w:rPr>
          <w:sz w:val="28"/>
          <w:szCs w:val="28"/>
        </w:rPr>
        <w:t>Муниципальная программа «Формирование законопослушного поведения участников дорожного движения 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«Формирование законопослушного поведения участков дорожного движения»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епрограммные направления расходов бюджета поселения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 00 00000 Межбюджетные трансферты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бюджета поселения на предоставление межбюджетных трансфертов на осуществление полномочий  контрольно-счетной комиссии Лузянского сельского поселения  на осуществление внешнего муниципального финансового контроля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Направления расходов бюджета поселения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1000 </w:t>
      </w:r>
      <w:r>
        <w:rPr>
          <w:b/>
          <w:iCs/>
          <w:color w:val="000000"/>
          <w:sz w:val="28"/>
          <w:szCs w:val="28"/>
        </w:rPr>
        <w:t>Руководство и управление в сфере установленных функций органов местного самоуправления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деятельности органов местного самоуправления, в том числе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01010 Глава муниципального образования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денежное содержание главы муниципального образования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01040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Аппарат исполнительно-распорядительного органа муниципального образования</w:t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финансовое обеспечение деятельности </w:t>
      </w:r>
      <w:r>
        <w:rPr>
          <w:iCs/>
          <w:color w:val="000000"/>
          <w:sz w:val="28"/>
          <w:szCs w:val="28"/>
        </w:rPr>
        <w:t>аппарата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исполнительно-распорядительного органа муниципального образования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2000 </w:t>
      </w:r>
      <w:r>
        <w:rPr>
          <w:b/>
          <w:iCs/>
          <w:color w:val="000000"/>
          <w:sz w:val="28"/>
          <w:szCs w:val="28"/>
        </w:rPr>
        <w:t>Финансовое обеспечение деятельности муниципальных учреждений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финансовое обеспечение деятельности муниципальных учреждений, в том числе:      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2100 </w:t>
      </w:r>
      <w:r>
        <w:rPr>
          <w:b/>
          <w:iCs/>
          <w:color w:val="000000"/>
          <w:sz w:val="28"/>
          <w:szCs w:val="28"/>
        </w:rPr>
        <w:t>Центры, дома и другие учреждения культур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финансовое обеспечение деятельности муниципальных </w:t>
      </w:r>
      <w:r>
        <w:rPr>
          <w:iCs/>
          <w:color w:val="000000"/>
          <w:sz w:val="28"/>
          <w:szCs w:val="28"/>
        </w:rPr>
        <w:t>центров, домов и других учреждений культуры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0210А Расходы за счет субсидий на выполнение расходных обязательств муниципального образования</w:t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деятельности расходов за счет субсидий на выполнение расходных обязательств муниципальных образований.</w:t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03000 Проведение выборов и референдумов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проведением выборов и референдумов, в том числе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03010 Выборы в органы местного самоуправления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</w:t>
      </w: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выборами в органы местного самоуправления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03020 Проведение референдумов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проведением референдумов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4000 </w:t>
      </w:r>
      <w:r>
        <w:rPr>
          <w:b/>
          <w:iCs/>
          <w:color w:val="000000"/>
          <w:sz w:val="28"/>
          <w:szCs w:val="28"/>
        </w:rPr>
        <w:t>Мероприятия в установленной сфере деятельности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проведение мероприятий в установленной сфере деятельности, в том числе: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04010 </w:t>
      </w:r>
      <w:r>
        <w:rPr>
          <w:b/>
          <w:iCs/>
          <w:color w:val="000000"/>
          <w:sz w:val="28"/>
          <w:szCs w:val="28"/>
        </w:rPr>
        <w:t>Содержание и ремонт автомобильных дорог общего пользования местного значения</w:t>
      </w:r>
    </w:p>
    <w:p>
      <w:pPr>
        <w:pStyle w:val="Normal"/>
        <w:spacing w:lineRule="auto" w:line="36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, связанные с  проведением мероприятий, направленных на </w:t>
      </w:r>
      <w:r>
        <w:rPr>
          <w:iCs/>
          <w:color w:val="000000"/>
          <w:sz w:val="28"/>
          <w:szCs w:val="28"/>
        </w:rPr>
        <w:t>содержание и ремонт автомобильных дорог общего пользования местного значения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4020 </w:t>
      </w:r>
      <w:r>
        <w:rPr>
          <w:b/>
          <w:color w:val="000000"/>
          <w:sz w:val="28"/>
          <w:szCs w:val="28"/>
        </w:rPr>
        <w:t>Мероприятия в области жилищно-коммунального хозяйств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 проведением мероприятий в области жилищно-коммунального хозяйства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4030 </w:t>
      </w:r>
      <w:r>
        <w:rPr>
          <w:b/>
          <w:iCs/>
          <w:color w:val="000000"/>
          <w:sz w:val="28"/>
          <w:szCs w:val="28"/>
        </w:rPr>
        <w:t>Мероприятия по благоустройству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 проведением мероприятий по благоустройству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4040 </w:t>
      </w:r>
      <w:r>
        <w:rPr>
          <w:b/>
          <w:iCs/>
          <w:color w:val="000000"/>
          <w:sz w:val="28"/>
          <w:szCs w:val="28"/>
        </w:rPr>
        <w:t>Мероприятия землеустройству и землепользованию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 землеустройством и землепользованием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4050 </w:t>
      </w:r>
      <w:r>
        <w:rPr>
          <w:b/>
          <w:iCs/>
          <w:color w:val="000000"/>
          <w:sz w:val="28"/>
          <w:szCs w:val="28"/>
        </w:rPr>
        <w:t>Мероприятия в области пожарной охран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, связанные с  проведением мероприятий </w:t>
      </w:r>
      <w:r>
        <w:rPr>
          <w:iCs/>
          <w:color w:val="000000"/>
          <w:sz w:val="28"/>
          <w:szCs w:val="28"/>
        </w:rPr>
        <w:t>по пожарной охран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5000 </w:t>
      </w:r>
      <w:r>
        <w:rPr>
          <w:b/>
          <w:color w:val="000000"/>
          <w:sz w:val="28"/>
          <w:szCs w:val="28"/>
        </w:rPr>
        <w:t>Доплаты к пенсиям, дополнительное пенсионное обеспече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выплатой доплат к пенсиям и дополнительное пенсионное обеспечение, в том числе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05010  Ежемесячная доплата к страховой пенсии лицам, замещавшим муниципальные должност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 бюджета на выплату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ежемесячной доплаты к страховой пенсии лицам, замещавшим муниципальные должности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ировской области от 01.12.2000 N 229-ЗО «О порядке установления и выплаты пенсии за выслугу лет лицам, замещавшим должности муниципальной службы Кировской области», решением Лузянской сельской Думы Даровского района  Кировской области от 27.03.2018 № 43 «Об утверждении Положения о муниципальной службе муниципального образования Лузянское сельское поселение Даровского района Кировской области».</w:t>
      </w:r>
    </w:p>
    <w:p>
      <w:pPr>
        <w:pStyle w:val="Normal"/>
        <w:spacing w:lineRule="auto" w:line="360"/>
        <w:jc w:val="both"/>
        <w:rPr/>
      </w:pPr>
      <w:r>
        <w:rPr>
          <w:b/>
          <w:iCs/>
          <w:sz w:val="28"/>
          <w:szCs w:val="28"/>
        </w:rPr>
        <w:t xml:space="preserve">05020 </w:t>
      </w:r>
      <w:r>
        <w:rPr>
          <w:b/>
          <w:sz w:val="28"/>
          <w:szCs w:val="28"/>
        </w:rPr>
        <w:t>Пенсии за выслугу лет лицам, замещавшим должности муниципальной служб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на выплату </w:t>
      </w:r>
      <w:r>
        <w:rPr>
          <w:sz w:val="28"/>
          <w:szCs w:val="28"/>
        </w:rPr>
        <w:t xml:space="preserve">пенсии за выслугу лет лицам, замещавшим должности муниципальной службы в соответствии с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ировской области от 01.12.2000 N 229-ЗО «О порядке установления и выплаты пенсии за выслугу лет лицам, замещавшим должности муниципальной службы Кировской области», решением Лузянской сельской Думы Даровского района  Кировской области от 27.03.2018 № 43 «Об утверждении Положения о муниципальной службе муниципального образования Лузянского сельское поселение Даровского района Кировской области»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7000 Резервные фонд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7010 Резервные фонды местных администраций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подлежат отражению бюджетные ассигнования для создания резервного фонда администрации Лузянского сельского поселения Даровского района Кировской области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08000 </w:t>
      </w:r>
      <w:r>
        <w:rPr>
          <w:b/>
          <w:iCs/>
          <w:sz w:val="28"/>
          <w:szCs w:val="28"/>
        </w:rPr>
        <w:t>Другие общегосударственные вопросы</w:t>
      </w:r>
    </w:p>
    <w:p>
      <w:pPr>
        <w:pStyle w:val="Normal"/>
        <w:spacing w:lineRule="auto" w:line="36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реализацию общегосударственных вопросов, в том числе: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08010 </w:t>
      </w:r>
      <w:r>
        <w:rPr>
          <w:b/>
          <w:color w:val="000000"/>
          <w:sz w:val="28"/>
          <w:szCs w:val="28"/>
        </w:rPr>
        <w:t>Другие общегосударственные вопросы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реализацию других общегосударственных вопросов, в том числе на уплату членских взносов в ассоциацию «Совет муниципальных образований Кировской области».</w:t>
      </w:r>
    </w:p>
    <w:p>
      <w:pPr>
        <w:pStyle w:val="Normal"/>
        <w:autoSpaceDE w:val="false"/>
        <w:spacing w:lineRule="auto" w:line="3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>08030 Исполнение судебных актов по обращению взыскания на средства бюджета</w:t>
      </w:r>
      <w:r>
        <w:rPr>
          <w:rFonts w:eastAsia="Calibri"/>
          <w:b/>
          <w:sz w:val="28"/>
          <w:szCs w:val="28"/>
          <w:lang w:eastAsia="en-US"/>
        </w:rPr>
        <w:t xml:space="preserve"> поселения</w:t>
      </w:r>
    </w:p>
    <w:p>
      <w:pPr>
        <w:pStyle w:val="Normal"/>
        <w:autoSpaceDE w:val="false"/>
        <w:spacing w:lineRule="auto" w:line="360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По данному коду направления расходов отражаются расходы бюджета поселения на исполнение судебных актов по обращению взыскания на средства бюджета поселения о возмещении вреда, причиненного незаконными действиями (бездействием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(за исключением судебных актов о взыскании денежных средств в порядке субсидиарной ответственности главных распорядителей средств бюджета поселения), судебных актов о присуждении компенсации за нарушение права на исполнение судебного акта в разумный срок за счет средств бюджета поселения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08040 </w:t>
      </w:r>
      <w:r>
        <w:rPr>
          <w:b/>
          <w:iCs/>
          <w:color w:val="000000"/>
          <w:sz w:val="28"/>
          <w:szCs w:val="28"/>
        </w:rPr>
        <w:t>Обеспечение обслуживания деятельности исполнительно-распорядительного органа муниципального образования</w:t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</w:t>
      </w:r>
      <w:r>
        <w:rPr>
          <w:iCs/>
          <w:color w:val="000000"/>
          <w:sz w:val="28"/>
          <w:szCs w:val="28"/>
        </w:rPr>
        <w:t>обеспечение обслуживания деятельности исполнительно-распорядительного органа муниципального образования.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Cs/>
          <w:color w:val="000000"/>
          <w:sz w:val="28"/>
          <w:szCs w:val="28"/>
        </w:rPr>
        <w:t>08050 Обеспечение обслуживания деятельности муниципальных учреждений</w:t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ab/>
      </w: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обеспечения обслуживания деятельности исполнительно - распорядительного органа муниципальных учреждений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09000 </w:t>
      </w:r>
      <w:r>
        <w:rPr>
          <w:b/>
          <w:iCs/>
          <w:color w:val="000000"/>
          <w:sz w:val="28"/>
          <w:szCs w:val="28"/>
        </w:rPr>
        <w:t>Межбюджетные трансферты</w:t>
      </w:r>
    </w:p>
    <w:p>
      <w:pPr>
        <w:pStyle w:val="Normal"/>
        <w:spacing w:lineRule="auto" w:line="36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предоставление межбюджетных трансфертов из бюджета поселения, в том числе: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09010 </w:t>
      </w:r>
      <w:r>
        <w:rPr>
          <w:b/>
          <w:iCs/>
          <w:color w:val="000000"/>
          <w:sz w:val="28"/>
          <w:szCs w:val="28"/>
        </w:rPr>
        <w:t>Межбюджетные трансферты на осуществление полномочий контрольно-счетной комиссии муниципального образования Лузянского сельское поселение  на осуществление внешнего муниципального финансового контроля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предоставление межбюджетных трансфертов на осуществление полномочий </w:t>
      </w:r>
      <w:r>
        <w:rPr>
          <w:iCs/>
          <w:color w:val="000000"/>
          <w:sz w:val="28"/>
          <w:szCs w:val="28"/>
        </w:rPr>
        <w:t>контрольно-счетной комиссии муниципального образования Лузянское сельское поселение  на осуществление внешнего муниципального финансового контроля.</w:t>
      </w:r>
    </w:p>
    <w:p>
      <w:pPr>
        <w:pStyle w:val="Normal"/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9020 Межбюджетные трансферты на осуществление части полномочий по внутреннему муниципальному финансовому контролю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предоставление межбюджетных трансфертов на осуществление </w:t>
      </w:r>
      <w:r>
        <w:rPr>
          <w:sz w:val="28"/>
          <w:szCs w:val="28"/>
        </w:rPr>
        <w:t>части полномочий по внутреннему муниципальному финансовому контро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030 Межбюджетные трансферты на осуществление части полномочий внутреннего финансового контроля и внутреннего финансового ауди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предоставление межбюджетных трансфертов на осуществление </w:t>
      </w:r>
      <w:r>
        <w:rPr>
          <w:sz w:val="28"/>
          <w:szCs w:val="28"/>
        </w:rPr>
        <w:t>части полномочий по внутреннему финансовому контролю и внутреннему финансовому ауди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09040 Межбюджетные трансферты на осуществление полномочий органов местного самоуправления по решению вопросов местного значе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предоставление межбюджетных трансфертов на осуществление </w:t>
      </w:r>
      <w:r>
        <w:rPr>
          <w:sz w:val="28"/>
          <w:szCs w:val="28"/>
        </w:rPr>
        <w:t>полномочий органов местного самоуправления по решению вопросов местного 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9050 Иные межбюджетные трансферты на осуществление части полномочий на определение поставщиков (подрядчиков, исполнителей) для муниципальных заказчиков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данному коду направления расходов отражаются расходы бюджета поселения на предоставление межбюджетных трансфертов на осуществление части полномочий на определение поставщиков (подрядчиков, исполнителей) для муниципальных заказчиков способами, предусмотренными Законом № 44-ФЗ, за исключением закупок, осуществляемых у единственного поставщик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9060 Иные межбюджетные трансферты на осуществление части полномочий на осуществление части полномочий по градостроительной деятельности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данному коду направления расходов отражаются расходы бюджета поселения на предоставление межбюджетных трансфертов на осуществление части полномочий по градостроительной деятельност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070 Межбюджетные трансферты на осуществление части полномочий по владению, пользованию и распоряжением имуществом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 данному коду направления расходов отражаются расходы бюджета поселения на предоставление межбюджетных трансфертов на осуществление части полномочий по владению, пользованию и распоряжением имуществ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8000 Условно утверждаемые расх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условно утверждаемые расход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737" w:gutter="0" w:header="709" w:top="1134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color w:val="000000"/>
      <w:sz w:val="28"/>
    </w:rPr>
  </w:style>
  <w:style w:type="paragraph" w:styleId="Context">
    <w:name w:val="Contex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32C5BD4D080CBB2979C1562AA27B3420AD822208A587E70BD980BB4920FA21nAmDH" TargetMode="External"/><Relationship Id="rId3" Type="http://schemas.openxmlformats.org/officeDocument/2006/relationships/hyperlink" Target="consultantplus://offline/ref=5932C5BD4D080CBB2979C1562AA27B3420AD822208A587E70BD980BB4920FA21nAmD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8:35:00Z</dcterms:created>
  <dc:creator>VOTA NГO А REGIONALIZAЗГO! SIM AO REFORЗO DO MUNICIPALISMO!</dc:creator>
  <dc:description/>
  <cp:keywords/>
  <dc:language>en-US</dc:language>
  <cp:lastModifiedBy>SSA</cp:lastModifiedBy>
  <cp:lastPrinted>2018-11-30T11:41:00Z</cp:lastPrinted>
  <dcterms:modified xsi:type="dcterms:W3CDTF">2024-01-30T12:18:00Z</dcterms:modified>
  <cp:revision>4</cp:revision>
  <dc:subject>JOГO JARDIM x8?! PORRA! DIA 8 VOTA NГO!</dc:subject>
  <dc:title/>
</cp:coreProperties>
</file>