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применения бюджетной     </w:t>
      </w:r>
    </w:p>
    <w:p>
      <w:pPr>
        <w:pStyle w:val="Normal"/>
        <w:autoSpaceDE w:val="false"/>
        <w:ind w:firstLine="540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классификации   </w:t>
      </w:r>
    </w:p>
    <w:p>
      <w:pPr>
        <w:pStyle w:val="Normal"/>
        <w:autoSpaceDE w:val="false"/>
        <w:ind w:firstLine="540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в части, относящейся к бюджету    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Пиксурского  сельского поселения</w:t>
      </w:r>
    </w:p>
    <w:p>
      <w:pPr>
        <w:pStyle w:val="Heading"/>
        <w:ind w:left="6237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spacing w:before="9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оды</w:t>
      </w:r>
    </w:p>
    <w:p>
      <w:pPr>
        <w:pStyle w:val="Heading"/>
        <w:spacing w:before="0" w:after="4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статей расходов  бюджета посел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256" w:type="dxa"/>
        <w:jc w:val="left"/>
        <w:tblInd w:w="-90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3"/>
        <w:gridCol w:w="592"/>
        <w:gridCol w:w="812"/>
        <w:gridCol w:w="7309"/>
      </w:tblGrid>
      <w:tr>
        <w:trPr>
          <w:tblHeader w:val="true"/>
          <w:trHeight w:val="60" w:hRule="atLeast"/>
        </w:trPr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Код 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целевой стать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Пиксурское сельское поселение Даровского района Кировской области «Развитие муниципального управления на 2017-2019 годы»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лава муниципального образова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жемесячная доплата к трудовой пенсии по старости лицам, замещавшим муниципальные должности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нсии за выслугу лет лицам, замещающим должности муниципальной служб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местных администраций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 общегосударственные вопрос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94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аемые расходы</w:t>
            </w:r>
          </w:p>
        </w:tc>
      </w:tr>
      <w:tr>
        <w:trPr>
          <w:trHeight w:val="394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Пиксурского сельского поселения на  2017-2019 годы»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Центры,  дома  и другие учреждения культуры 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ЖКХ, благоустройство населенных пунктов   Пиксурского сельского поселения Даровского района Кировской области на 2017-2019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и распоряжение земельными ресурсами и имуществом муниципального образования Пиксурское сельское поселение на 2017-2019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я муниципальной службы муниципального образования Пиксурское сельское поселение  на 2017-2019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я транспортной инфраструктуры муниципального образования Пиксурское сельское поселение Даровского района Кировской области  на 2017 год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ы в органы местного самоуправле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00 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референдумов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</w:t>
            </w:r>
            <w:r>
              <w:rPr>
                <w:color w:val="000000"/>
              </w:rPr>
              <w:t xml:space="preserve"> муниципального образования Пиксурское сельское поселение</w:t>
            </w:r>
            <w:r>
              <w:rPr>
                <w:iCs/>
                <w:color w:val="000000"/>
              </w:rPr>
              <w:t xml:space="preserve"> на осуществление внешнего муниципального  финансового контроля</w:t>
            </w:r>
          </w:p>
        </w:tc>
      </w:tr>
    </w:tbl>
    <w:p>
      <w:pPr>
        <w:pStyle w:val="Normal"/>
        <w:spacing w:before="720" w:after="0"/>
        <w:jc w:val="center"/>
        <w:rPr>
          <w:color w:val="000000"/>
        </w:rPr>
      </w:pPr>
      <w:r>
        <w:rPr>
          <w:color w:val="000000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1.11.2018/08:10:10/Постановления администрации 2018/Постановление № 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1.11.2018/08:10:10/Постановления адмиистрации 2018/Постановление № 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4:00Z</dcterms:created>
  <dc:creator>Мочалова Марина Аркадьевна</dc:creator>
  <dc:description/>
  <cp:keywords/>
  <dc:language>en-US</dc:language>
  <cp:lastModifiedBy>User</cp:lastModifiedBy>
  <cp:lastPrinted>2016-12-23T15:00:00Z</cp:lastPrinted>
  <dcterms:modified xsi:type="dcterms:W3CDTF">2018-11-21T05:05:00Z</dcterms:modified>
  <cp:revision>12</cp:revision>
  <dc:subject/>
  <dc:title>                                                                                                 УТВЕРЖДЕН</dc:title>
</cp:coreProperties>
</file>