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КСУР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ксур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классификации Российской Федерации в части,</w:t>
      </w:r>
    </w:p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щейся к бюджету Пиксур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1 Бюджетного кодекса Российской Федерации, Положением о бюджетном процессе и межбюджетных отношениях в муниципальном образовании Пиксурское сельское поселение Даровского района Кировской области, утвержденным решением Пиксурской сельской Думы от 29.02.2016 № 170 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 (далее – Положение) администрация Пиксурского сельского поселения Даровского района Кировской области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>применения бюджетной классификации Российской Федерации в части, относящейся к бюджету Пиксурского сельского поселения</w:t>
      </w:r>
      <w:r>
        <w:rPr>
          <w:b w:val="false"/>
          <w:sz w:val="28"/>
          <w:szCs w:val="28"/>
          <w:lang w:val="ru-RU"/>
        </w:rPr>
        <w:t xml:space="preserve"> 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применяется при составлении и исполнении бюджета поселения, начиная с бюджета поселения на 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год.</w:t>
      </w:r>
    </w:p>
    <w:p>
      <w:pPr>
        <w:pStyle w:val="21"/>
        <w:shd w:fill="auto" w:val="clear"/>
        <w:spacing w:lineRule="auto" w:line="36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Признать утратившим силу постановление администрации Пиксурского сельского поселения Даровского района Кировской области от 21.03.2016 № 17А «Об утверждении Порядка применения бюджетной классификации Российской Федерации в части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тносящейся к бюджету Пиксурского сельского поселения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 выполнением настоящего постановления возлагаю на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 01.01.2019 и распространяется на правоотношения, возникающие при составлении и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ксурского сельского поселения 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иксурского сельского поселения          А.И. Корюг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21.11.2018/16:10:10/Постановления 2018/Постановление №  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>21.11.2018/16:10:10/Постановления 2018 /Постановление  № 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6:00Z</dcterms:created>
  <dc:creator>Lawyer</dc:creator>
  <dc:description/>
  <cp:keywords/>
  <dc:language>en-US</dc:language>
  <cp:lastModifiedBy>Мочалов Александр</cp:lastModifiedBy>
  <cp:lastPrinted>2016-06-30T09:06:00Z</cp:lastPrinted>
  <dcterms:modified xsi:type="dcterms:W3CDTF">2020-04-16T11:41:00Z</dcterms:modified>
  <cp:revision>31</cp:revision>
  <dc:subject/>
  <dc:title>АДМИНИСТРАЦИЯ ДАРОВСКОГО РАЙОНА</dc:title>
</cp:coreProperties>
</file>