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сурского сельского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1.2024 № 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Пиксур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о статьей 14 главы 4 раздела 1 Положения о бюджетном процессе и межбюджетных отношениях  в муниципальном образовании Пиксурское сельское поселение Даровского района Кировской области, утвержденного решением Пиксурской сельской Думы Даровского района Кировской области от 29.02.2016 № 170,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Пиксурского сельского поселения Даровского района, их подпрограммам (далее – программные направления расходов), не включенным в муниципальные программы Пиксурского сельского поселения Даровского района направлениям деятельности органов местного самоуправления Пиксур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Пиксур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Пиксур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Пиксурского сельского поселения Даровского района Кировской области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иксурского сельского поселения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Пиксур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Пиксурское сельское поселение Даровского района Кировской области «Развитие муниципального управления на 2017-2020 годы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7-2020 годы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>Муниципальная программа «Развитие культуры Пиксурского сельского поселения Даровского района Кировской области на 2017-2020 годы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Пиксурского сельского поселения Даровского района Кировской области на 2017-2020 годы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0 00 00000  </w:t>
      </w:r>
      <w:r>
        <w:rPr>
          <w:b/>
          <w:color w:val="000000"/>
          <w:sz w:val="28"/>
          <w:szCs w:val="28"/>
        </w:rPr>
        <w:t>Муниципальная программа «</w:t>
      </w:r>
      <w:r>
        <w:rPr>
          <w:b/>
          <w:sz w:val="28"/>
          <w:szCs w:val="28"/>
        </w:rPr>
        <w:t>Развитие жилищно-коммунального хозяйства,  благоустройство населенных пунктов  Пиксурского  сельского поселения Даровского района кировской области на 2017-2020 годы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, благоустройство населенных пунктов  Пиксурского  сельского поселения Даровского района кировской области на 2017-2020 годы»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>
          <w:b/>
          <w:color w:val="000000"/>
          <w:sz w:val="28"/>
          <w:szCs w:val="28"/>
        </w:rPr>
        <w:t xml:space="preserve"> Муниципальная программа «</w:t>
      </w:r>
      <w:r>
        <w:rPr>
          <w:b/>
          <w:sz w:val="28"/>
          <w:szCs w:val="28"/>
        </w:rPr>
        <w:t xml:space="preserve">Управление и распоряжение земельными ресурсами и имуществом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ксурское сельское поселение на 2017 -2020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земельными ресурсами и имуществом муниципального образования Пиксурское сельское поселение на 2017 -2020 год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5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Пиксурское сельское поселение Даровского района Кировской области «Развитие муниципальной службы муниципального образования Пиксурское сельское поселение Даровского района Кировской области  на 2017-2020 год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й службы муниципального образования Пиксурское сельское поселение Даровского района Кировской области  на 2017-2020 годы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6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Пиксурское сельское поселение Даровского района Кировской области «Развитие транспортной инфраструктуры  муниципального образования Пиксурское сельское поселение Даровского района Кировской области на 2017-2020 год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транспортной инфраструктуры  муниципального образования Пиксурское сельское поселение Даровского района Кировской области на 2017-2020 годы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.01020 </w:t>
      </w:r>
      <w:r>
        <w:rPr>
          <w:b/>
          <w:iCs/>
          <w:color w:val="000000"/>
          <w:sz w:val="28"/>
          <w:szCs w:val="28"/>
        </w:rPr>
        <w:t>Аппарат представительного органа муниципально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 представительного органа муниципального образования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3010 Выборы в органы местного самоуправления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в органы местного самоуправ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по землеустройству и землепользован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землеустройству и землепользова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05010 Ежемесячная доплата к трудовой пенсии по старости лицам, замещавшим муниципальные должно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коду направления расходов отражаются расходы  бюджета поселения на выплату </w:t>
      </w:r>
      <w:r>
        <w:rPr>
          <w:rFonts w:cs="Times New Roman" w:ascii="Times New Roman" w:hAnsi="Times New Roman"/>
          <w:sz w:val="28"/>
          <w:szCs w:val="28"/>
        </w:rPr>
        <w:t>пенсии за выслугу лет лицам, замещавшим должности муниципальной службы в соответствии с  Законом Кировской области от 08.07.2008 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(в редакции Закона Кировской области от 05.05.2016   № 652- ЗО), решением Пиксурской сельской Думы Даровского района  Кировской области от 13.03.2017 № 220 «Об утверждении Положения о порядке обращения за доплатой к пенсии, назначения и выплаты доплаты к пенсии лицам, замещавшим  муниципальные должности муниципального образования Пиксурское сельское поселение Даровского района Кировской области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коду направления расходов отражаются расходы бюджета поселения на выплату </w:t>
      </w:r>
      <w:r>
        <w:rPr>
          <w:rFonts w:cs="Times New Roman" w:ascii="Times New Roman" w:hAnsi="Times New Roman"/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Пиксурской сельской Думы Даровского района  Кировской области от 31.01.2008 № 16 «О муниципальной службе муниципального образования Пиксурское сельское поселение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Даровского района Кировской обла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Пиксур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Пиксурское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Пиксурское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30 Межбюджетные трансферты на осуществление части полномочий внутреннего финансового контроля и внутреннего финансового аудита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внутреннего финансового контроля и финансового аудита.</w:t>
      </w:r>
    </w:p>
    <w:p>
      <w:pPr>
        <w:pStyle w:val="ConsNormal"/>
        <w:widowControl/>
        <w:ind w:right="0" w:hanging="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09040 Межбюджетные трансферты на осуществление части полномочий органов местного самоуправления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органов местного самоуправ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8000 Условно утверждаемые расходы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условно утверждаемых расходов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1.11.2018/10:10:20/Приложение Поряд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1.11.2018/10:10:20/Приложение Порядо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29:00Z</dcterms:created>
  <dc:creator>VOTA NГO А REGIONALIZAЗГO! SIM AO REFORЗO DO MUNICIPALISMO!</dc:creator>
  <dc:description/>
  <dc:language>en-US</dc:language>
  <cp:lastModifiedBy>SIR</cp:lastModifiedBy>
  <cp:lastPrinted>2014-01-17T08:52:00Z</cp:lastPrinted>
  <dcterms:modified xsi:type="dcterms:W3CDTF">2024-01-30T08:29:00Z</dcterms:modified>
  <cp:revision>2</cp:revision>
  <dc:subject>JOГO JARDIM x8?! PORRA! DIA 8 VOTA NГO!</dc:subject>
  <dc:title/>
</cp:coreProperties>
</file>