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9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РАЙОННОЙ ДУМЫ  </w: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36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6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9</w:t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Style18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ставления, утверждения и ведения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сметы Даровской районной Думы Даровского района 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uto" w:line="360" w:before="480" w:after="0"/>
        <w:ind w:firstLine="709"/>
        <w:jc w:val="both"/>
        <w:rPr/>
      </w:pPr>
      <w:r>
        <w:rPr>
          <w:bCs/>
          <w:sz w:val="28"/>
          <w:szCs w:val="28"/>
        </w:rPr>
        <w:t xml:space="preserve">Руководствуясь статьями 158, 161, 162, 221 Бюджетного кодекса Российской Федерации,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 Федерации от 14.02.2018               № 26н, пунктом 1 статьи 20 </w:t>
      </w:r>
      <w:r>
        <w:rPr>
          <w:sz w:val="28"/>
          <w:szCs w:val="28"/>
        </w:rPr>
        <w:t>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Даровского района Кировской области от 29.11.2013 № 298                      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, ПОСТАНОВЛЯЮ</w:t>
      </w:r>
      <w:r>
        <w:rPr>
          <w:bCs/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 Утвердить Порядок составления, утверждения и ведения бюджетной сметы Даровской районной Думы Даровского района Кировской области согласно приложению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с 19.03.2019 постановление председателя Даровской районной Думы Дарвоского района Кировской области                         от 09.01.2019 № 2а «Об утверждении Порядка составления, утверждения и ведения бюджетной сметы Даровской районной Думы Даровского района Кировской области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3. Контроль за выполнением распоряжения оставляю за собо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применяется при составлении, утверждении и ведении бюджетной сметы Даровской районной Думы Даровского района Кировской области, начиная с составления, утверждения и веде</w:t>
        <w:softHyphen/>
        <w:t>ния бюджетной сметы на 2019 год (на 2019 год и плановый период 2020 и 2021 годов).</w:t>
      </w:r>
    </w:p>
    <w:p>
      <w:pPr>
        <w:pStyle w:val="Normal"/>
        <w:widowControl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spacing w:before="0" w:after="360"/>
        <w:rPr/>
      </w:pPr>
      <w:r>
        <w:rPr>
          <w:sz w:val="28"/>
          <w:szCs w:val="28"/>
        </w:rPr>
        <w:t>районной Думы                          Т.В. Полоз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  <w:lang w:val="en-US" w:eastAsia="en-US"/>
      </w:rPr>
    </w:pPr>
    <w:r>
      <w:rPr>
        <w:sz w:val="16"/>
        <w:szCs w:val="16"/>
      </w:rPr>
      <w:t xml:space="preserve">19.03.2019 11:52:4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9.03.2019 11:52:5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0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C4848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C4848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sz w:val="32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41:00Z</dcterms:created>
  <dc:creator>Юрист</dc:creator>
  <dc:description/>
  <cp:keywords/>
  <dc:language>en-US</dc:language>
  <cp:lastModifiedBy>Мочалов Александр</cp:lastModifiedBy>
  <cp:lastPrinted>2020-04-03T14:16:00Z</cp:lastPrinted>
  <dcterms:modified xsi:type="dcterms:W3CDTF">2020-04-20T11:11:00Z</dcterms:modified>
  <cp:revision>13</cp:revision>
  <dc:subject/>
  <dc:title>ГЛАВА АДМИНИСТРАЦИИ ДАРОВСКОГО РАЙОНА</dc:title>
</cp:coreProperties>
</file>