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</w:t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ТВЕРЖДЕН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63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Даровской муниципальный район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</w:t>
      </w:r>
    </w:p>
    <w:p>
      <w:pPr>
        <w:pStyle w:val="Normal"/>
        <w:tabs>
          <w:tab w:val="clear" w:pos="708"/>
          <w:tab w:val="left" w:pos="5387" w:leader="none"/>
        </w:tabs>
        <w:ind w:left="5670" w:hanging="283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04.12.2020  № 458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муниципального задания на оказ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(выполнение работ) муниципальными учреждениям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формирования муниципального задания на оказание муниципальных услуг (выполнение работ) муниципальными учреждениями (далее – Порядок) определяет порядок формирования муниципального задания на оказание муниципальных услуг (выполнение работ) муниципальными бюджетными (автономными) учреждениями, а также муниципальными казенными учреждениями, определенными правовыми актами главного распорядителя средств районного бюджета, в ведении которого находятся данные казенные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Порядок формирования муниципального задания на оказание муниципальных услуг (выполнение рабо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b/>
          <w:sz w:val="28"/>
          <w:szCs w:val="28"/>
        </w:rPr>
        <w:t>Формирование муниципального зада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right="1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1. Муниципальное задание на оказание муниципальных услуг (выполнение работ) формируется  на срок до одного года в случае утверждения бюджета муниципального района на очередной финансовый год и на срок до трех лет в случае утверждения бюджета муниципального района на очередной финансовый год и плановый период (с возможным уточнением при составлении проекта бюджета муниципального района).</w:t>
      </w:r>
    </w:p>
    <w:p>
      <w:pPr>
        <w:pStyle w:val="Normal"/>
        <w:spacing w:lineRule="auto" w:line="360"/>
        <w:ind w:left="142" w:right="140" w:firstLine="566"/>
        <w:jc w:val="both"/>
        <w:rPr/>
      </w:pPr>
      <w:r>
        <w:rPr>
          <w:sz w:val="28"/>
          <w:szCs w:val="28"/>
        </w:rPr>
        <w:t>2.1.2. Муниципальное задание утверждается в отношении муниципального бюджетного (автономного) учреждения администрацией муниципального образования Даровской муниципальный район Кировской области (далее – администрация района), осуществляющей функции и полномочия учредителя муниципальных бюджетных (автономных) учреждений (далее – учредитель), либо отраслевым органом администрации района, наделенным полномочиями по осуществлению функций и полномочий учредителя муниципальных бюджетных и автономных учреждений в части формирования и утверждения муниципального задания и финансового обеспечения его выполнения (далее – отраслевой орган).</w:t>
      </w:r>
    </w:p>
    <w:p>
      <w:pPr>
        <w:pStyle w:val="Normal"/>
        <w:spacing w:lineRule="auto" w:line="360"/>
        <w:ind w:left="142" w:right="140" w:firstLine="566"/>
        <w:jc w:val="both"/>
        <w:rPr/>
      </w:pPr>
      <w:r>
        <w:rPr>
          <w:sz w:val="28"/>
          <w:szCs w:val="28"/>
        </w:rPr>
        <w:t>В отношении муниципальных казенных учреждений муниципальное задание утверждается  главным распорядителем средств районного бюджета, в ведении которого находятся муниципальные казенные учреждения (далее – ГРБС).</w:t>
      </w:r>
    </w:p>
    <w:p>
      <w:pPr>
        <w:pStyle w:val="Normal"/>
        <w:spacing w:lineRule="auto" w:line="360"/>
        <w:ind w:left="142" w:right="140" w:firstLine="56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задания утверждаются  с соблюдением требований, установленных пунктом 1 статьи 69.2 Бюджетного кодекса Российской Федерации к содержанию муниципального зада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3.</w:t>
        <w:tab/>
        <w:t xml:space="preserve">  Муниципальное задание на оказание муниципальных услуг и выполнение работ муниципальными учреждениями формируе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, и с региональным перечнем (классификатором) государственных (муниципальных) услуг и работ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задание на оказание муниципальных услуг и выполнение работ для муниципального учреждения формируется в соответствии с предусмотренными его учредительными документами основными видами деятельност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4.</w:t>
        <w:tab/>
        <w:t xml:space="preserve"> Учредитель (отраслевой орган) и (или) ГРБС формируют, утверждают и доводят до муниципальных учреждений муниципальное задание на оказание муниципальных услуг (выполнение работ) ежегодно, до начала очередного финансового год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задание формируется по форме, являющейся приложением к настоящему Порядку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</w:t>
        <w:tab/>
        <w:t>В случае оказания муниципальным учреждением нескольких муниципальных услуг (выполнения нескольких работ) утверждается одно муниципальное задание, содержащее установленные требования на оказание по каждой муниципальной услуге (работе)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униципальном задании могут быть установлены допустимые (возможные) отклонения в процентах, но не более 3% от установленных значений показателей качества и (или) объема в отношении отдельной муниципальной услуги (работы). Значения допустимых (возможных) отклонений в текущем финансовом году изменению не подлежат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6.</w:t>
        <w:tab/>
        <w:t>Муниципальное задание на оказание муниципальных услуг (выполнение работ) размещается муниципальным учреждением на официальном сайте в информационно-телекоммуникационной сети «Интернет» по размещению информации о государственных и муниципальных учреждениях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bus.gov.ru</w:t>
        </w:r>
      </w:hyperlink>
      <w:r>
        <w:rPr>
          <w:sz w:val="28"/>
          <w:szCs w:val="28"/>
        </w:rPr>
        <w:t>) не позднее пяти рабочих дней  после утверждения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 выполнения муниципального задания и внесение изменений в него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1.</w:t>
        <w:tab/>
        <w:t>Учредитель (отраслевой орган) и (или) ГРБС в течение финансового года проводит мониторинг выполнения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2.</w:t>
        <w:tab/>
        <w:t>В случае если подведомственное учреждение не обеспечило (не обеспечивает) выполнение муниципального задания на оказание муниципальных услуг (выполнение работ) в части показателей, характеризующих объем оказанных муниципальных услуг (выполненных работ), учредитель (отраслевой орган) и (или) ГРБС обязан потребовать письменные объяснения у руководителя данного учреждения и принять в пределах своей компетенции меры по обеспечению выполнения муниципального задания, в том числе за счет перераспределения плановых показателей объема муниципальных услуг (выполнения работ) между подведомственными учреждениями с соответствующим изменением объемов финансиров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</w:t>
        <w:tab/>
        <w:t>Учредитель (отраслевой орган) и (или) ГРБС обязан учитывать факты невыполнения подведомственными учреждениями установленного муниципального задания при формировании нового муниципального задания на оказание муниципальных услуг (выполнение работ) и распределении объема бюджетных средств между подведомственными учреждениями на очередной финансовый год и плановый период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4. Муниципальные учреждения представляют учредителю (отраслевому органу) и (или) ГРБС отчеты о выполнении муниципальных заданий в сроки, установленные учредителем (отраслевым органом) и (или) ГРБС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</w:t>
        <w:tab/>
        <w:t>На основании отчетов муниципальных учреждений о выполнении муниципального задания, а также в случае изменения бюджетных ассигнований, выделенных из районного бюджета на финансовое обеспечение выполнения муниципального задания, учредитель (отраслевой орган) и (или) ГРБС вносит изменения в муниципальное задание на оказание муниципальных услуг (выполнение работ) для подведомственных учреждений в части показателей, характеризующих объем оказываемых муниципальных услуг (выполняемых работ), после согласования с финансовым управлением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 (отраслевой орган) и (или) ГРБС утверждают изменения в муниципальное задание на оказание муниципальных услуг (выполнение работ) в течение месяца со дня уведомления главного распорядителя средств районного бюджета об изменении лимитов бюджетных обязательст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</w:t>
        <w:tab/>
        <w:t xml:space="preserve">Учредитель (отраслевой орган) и (или) ГРБС представляет отчет о выполнении муниципальными учреждениями показателей, характеризующих объем оказанных муниципальных услуг (выполненных работ), с пояснительной запиской одновременно с  годовой бюджетной отчетностью в финансовое управление по установленной им форме в срок 20 числа месяца следующего за отчетным периодом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7. Контроль за выполнением муниципального задания на оказание муниципальных услуг (выполнение работ) муниципальным учреждением осуществляют учредитель (отраслевой орган) и (или) ГРБС в порядке, установленном в муниципальном задании.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____________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ru-RU"/>
      </w:rPr>
    </w:pP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ru-RU"/>
      </w:rPr>
      <w:t>04</w:t>
    </w:r>
    <w:r>
      <w:rPr>
        <w:sz w:val="20"/>
        <w:szCs w:val="20"/>
      </w:rPr>
      <w:t>.</w:t>
    </w:r>
    <w:r>
      <w:rPr>
        <w:sz w:val="20"/>
        <w:szCs w:val="20"/>
        <w:lang w:val="ru-RU"/>
      </w:rPr>
      <w:t>12</w:t>
    </w:r>
    <w:r>
      <w:rPr>
        <w:sz w:val="20"/>
        <w:szCs w:val="20"/>
      </w:rPr>
      <w:t>.20</w:t>
    </w:r>
    <w:r>
      <w:rPr>
        <w:sz w:val="20"/>
        <w:szCs w:val="20"/>
        <w:lang w:val="ru-RU"/>
      </w:rPr>
      <w:t>20, О:\НПА для бюджетного учреждения\МУНИЦИПАЛЬНОЕ ЗАДАНИЕ\30 Порядок формирования муниц. задания районный 30\внесение изменений 2020\</w:t>
    </w:r>
    <w:r>
      <w:rPr>
        <w:sz w:val="20"/>
        <w:szCs w:val="20"/>
      </w:rPr>
      <w:t xml:space="preserve">Приложение </w:t>
    </w:r>
  </w:p>
  <w:p>
    <w:pPr>
      <w:pStyle w:val="Foo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ru-RU"/>
      </w:rPr>
    </w:pPr>
    <w:r>
      <w:rPr>
        <w:sz w:val="20"/>
        <w:szCs w:val="20"/>
        <w:lang w:val="ru-RU"/>
      </w:rPr>
      <w:t>04</w:t>
    </w:r>
    <w:r>
      <w:rPr>
        <w:sz w:val="20"/>
        <w:szCs w:val="20"/>
      </w:rPr>
      <w:t>.</w:t>
    </w:r>
    <w:r>
      <w:rPr>
        <w:sz w:val="20"/>
        <w:szCs w:val="20"/>
        <w:lang w:val="ru-RU"/>
      </w:rPr>
      <w:t>12</w:t>
    </w:r>
    <w:r>
      <w:rPr>
        <w:sz w:val="20"/>
        <w:szCs w:val="20"/>
      </w:rPr>
      <w:t>.20</w:t>
    </w:r>
    <w:r>
      <w:rPr>
        <w:sz w:val="20"/>
        <w:szCs w:val="20"/>
        <w:lang w:val="ru-RU"/>
      </w:rPr>
      <w:t>20, О:\НПА для бюджетного учреждения\МУНИЦИПАЛЬНОЕ ЗАДАНИЕ\30 Порядок формирования муниц. задания районный 30\внесение изменений 2020\</w:t>
    </w:r>
    <w:r>
      <w:rPr>
        <w:sz w:val="20"/>
        <w:szCs w:val="20"/>
      </w:rPr>
      <w:t xml:space="preserve">Приложение </w:t>
    </w:r>
  </w:p>
  <w:p>
    <w:pPr>
      <w:pStyle w:val="Foo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12:00Z</dcterms:created>
  <dc:creator>Надежда Карабанова</dc:creator>
  <dc:description/>
  <cp:keywords/>
  <dc:language>en-US</dc:language>
  <cp:lastModifiedBy>MEV</cp:lastModifiedBy>
  <cp:lastPrinted>2020-12-08T09:11:00Z</cp:lastPrinted>
  <dcterms:modified xsi:type="dcterms:W3CDTF">2020-12-08T06:11:00Z</dcterms:modified>
  <cp:revision>23</cp:revision>
  <dc:subject/>
  <dc:title>Аналитическая записка</dc:title>
</cp:coreProperties>
</file>