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3512" w:hRule="exact"/>
        </w:trPr>
        <w:tc>
          <w:tcPr>
            <w:tcW w:w="954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drawing>
                <wp:inline distT="0" distB="0" distL="0" distR="0">
                  <wp:extent cx="56134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tabs>
                <w:tab w:val="clear" w:pos="708"/>
                <w:tab w:val="left" w:pos="2977" w:leader="none"/>
              </w:tabs>
              <w:spacing w:before="24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МУНИЦИПАЛЬНОГО  ОБРАЗОВА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ДАРОВСКОЙ МУНИЦИПАЛЬНЫЙ РАЙОН КИРОВСКОЙ ОБЛАСТИ</w:t>
            </w:r>
          </w:p>
          <w:p>
            <w:pPr>
              <w:pStyle w:val="Style15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8 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ар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муниципального образования Даровской муниципальный  район  Кировской област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2.01.2016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right="140" w:firstLine="540"/>
        <w:jc w:val="both"/>
        <w:outlineLvl w:val="0"/>
        <w:rPr/>
      </w:pPr>
      <w:r>
        <w:rPr>
          <w:bCs/>
          <w:sz w:val="28"/>
          <w:szCs w:val="28"/>
        </w:rPr>
        <w:t xml:space="preserve">Руководствуясь  статьей  69.2 Бюджетного кодекса Российской Федерации, пунктом 11 статьи 15 главы 4 раздела 1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,  </w:t>
      </w:r>
      <w:r>
        <w:rPr>
          <w:sz w:val="28"/>
          <w:szCs w:val="28"/>
        </w:rPr>
        <w:t>администрация Даровского района  ПОСТАНОВЛЯЕТ: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постановление администрации муниципального образования Даровской муниципальный район Кировской области от 22.01.2016        № 30  «О муниципальном задании на оказание муниципальных услуг (выполнение работ) муниципальными учреждениями»  (далее – Постановление) следующие изменения: 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1. Порядок формирования муниципального задания на оказание муниципальных услуг (выполнение работ) муниципальными учреждениями (далее – Порядок формирования) изложить в новой редакции согласно приложению.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2. Приложение к Порядку формирования изложить в новой редакции согласно приложению.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3. Внести  в Порядок финансового обеспечения выполнения муниципального задания на оказание муниципальных услуг (выполнение работ) муниципальными учреждениями  следующие изменения: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Абзац второй пункта 2.2 раздела 2 изложить в следующей редакции: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рядок определения нормативных затрат и их размеры устанавливаются администрацией муниципального образования Даровской муниципальный район Кировской области (далее  - администрация района), осуществляющей функции и полномочия учредителя муниципальных бюджетных (автономных) учреждений (далее – учредитель), либо отраслевым органом администрации района, наделенным полномочиями по осуществлению функций и полномочий учредителя муниципальных бюджетных и автономных учреждений в части формирования и утверждения муниципального задания и финансового обеспечения его выполнения (далее – отраслевой орган) или главным распорядителем средств районного бюджета, в ведении которого находятся муниципальные казенные учреждения (далее – ГРБС)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».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3.2. В пункте 3.1 раздела 3: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3.2.1. В абзаце первом:</w:t>
      </w:r>
    </w:p>
    <w:p>
      <w:pPr>
        <w:pStyle w:val="Normal"/>
        <w:spacing w:lineRule="auto" w:line="360"/>
        <w:ind w:left="142" w:right="140" w:firstLine="720"/>
        <w:jc w:val="both"/>
        <w:rPr/>
      </w:pPr>
      <w:r>
        <w:rPr>
          <w:sz w:val="28"/>
          <w:szCs w:val="28"/>
        </w:rPr>
        <w:t>1.3.2.1.1. После слова «учредителем» дополнить словами «(отраслевым органом)».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1.2. После слова «учредитель» дополнить словами «(отраслевой орган)».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2. В абзаце десятом после слова «учредителем» дополнить словами (отраслевым органом)». </w:t>
      </w:r>
    </w:p>
    <w:p>
      <w:pPr>
        <w:pStyle w:val="Normal"/>
        <w:spacing w:lineRule="auto" w:line="360"/>
        <w:ind w:left="142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возложить на заместителя главы администрации Даровского района Кировской области, начальника финансового управления администрации Даровского района Кировской области Мочалову М.А.</w:t>
      </w:r>
    </w:p>
    <w:p>
      <w:pPr>
        <w:pStyle w:val="Normal"/>
        <w:spacing w:lineRule="auto" w:line="360"/>
        <w:ind w:left="142" w:right="140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80" w:leader="none"/>
        </w:tabs>
        <w:spacing w:lineRule="atLeast" w:line="240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04.12.2020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04: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04.12.2020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04: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57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08:00Z</dcterms:created>
  <dc:creator>Pre-installed</dc:creator>
  <dc:description/>
  <cp:keywords/>
  <dc:language>en-US</dc:language>
  <cp:lastModifiedBy>Мочалов Александр</cp:lastModifiedBy>
  <cp:lastPrinted>2020-12-08T09:10:00Z</cp:lastPrinted>
  <dcterms:modified xsi:type="dcterms:W3CDTF">2021-01-12T11:41:00Z</dcterms:modified>
  <cp:revision>18</cp:revision>
  <dc:subject/>
  <dc:title>РОССИЙСКАЯ ФЕДЕРАЦИЯ</dc:title>
</cp:coreProperties>
</file>