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autoSpaceDE w:val="false"/>
        <w:ind w:left="5387" w:hanging="0"/>
        <w:rPr/>
      </w:pPr>
      <w:r>
        <w:rPr>
          <w:sz w:val="28"/>
          <w:szCs w:val="28"/>
        </w:rPr>
        <w:t>постановлением администрации муниципального образования Даровской муниципальный район Кировской области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spacing w:before="0" w:after="720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 04.12.2024  № 54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48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го обеспечния выполнения муниципального задания на оказание муниципальных услуг (выполнение работ) муниципальными учреждениями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ab/>
        <w:t xml:space="preserve"> 1. Общие положения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инансового обеспечения выполнения муниципального задания на оказание муниципальных услуг (выполнение работ) муниципальными учреждениями (далее - Порядок) определяет порядок финансового обеспечения выполнения муниципального задания на оказание муниципальных услуг (выполнение работ) муниципальными учреждениями за счет средств районного бюджета, а также порядок возврата субсидии в случае невыполнения муниципального задания.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Порядок финансового обеспечения выполнения муниципального</w:t>
      </w:r>
    </w:p>
    <w:p>
      <w:pPr>
        <w:pStyle w:val="ConsPlusTitle"/>
        <w:jc w:val="center"/>
        <w:rPr/>
      </w:pPr>
      <w:r>
        <w:rPr/>
        <w:t>задания на оказание муниципальных услуг (выполнение работ)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 Финансовое обеспечение муниципального задания на оказание муниципальных услуг (выполнение работ) муниципальными учреждениями осуществляется за счет средств районного бюджета.</w:t>
      </w:r>
    </w:p>
    <w:p>
      <w:pPr>
        <w:pStyle w:val="Normal"/>
        <w:spacing w:lineRule="auto" w:line="360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ок определения нормативных затрат и их размеры устанавливаются администрацией муниципального образования Даровской муниципальный район Кировской области (далее  - администрация района), осуществляющей функции и полномочия учредителя муниципальных бюджетных (автономных) учреждений (далее – учредитель), либо отраслевым органом администрации района, наделенным полномочиями по осуществлению функций и полномочий учредителя муниципальных бюджетных и автономных учреждений в части формирования и утверждения муниципального задания и финансового обеспечения его выполнения (далее – отраслевой орган) или главным распорядителем средств районного бюджета, в ведении которого находятся муниципальные казенные учреждения (далее – ГРБС)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го задания осуществляется с учетом расходов на содержание муниципального имущества, предусматривающее в том числе требования, определе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6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 7-ФЗ «О некоммерческих организациях»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1.2006               № 174-ФЗ «Об автономных учреждениях».</w:t>
      </w:r>
    </w:p>
    <w:p>
      <w:pPr>
        <w:pStyle w:val="ConsPlusNormal"/>
        <w:spacing w:lineRule="auto" w:line="360"/>
        <w:ind w:firstLine="540"/>
        <w:jc w:val="both"/>
        <w:rPr/>
      </w:pPr>
      <w:bookmarkStart w:id="0" w:name="P180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Финансовое обеспечение выполнения муниципального задания на оказание муниципальных услуг (выполнение работ) рассчитывается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определения нормативных затрат и их размеры устанавливаются правовым актом органа местного самоуправления, осуществляющего функции и полномочия учредителя муниципального бюджетного (автономного) учреждения (далее - учредитель) или главного распорядителя средств районного бюджета, в ведении которого находятся муниципальные казенные учреждения (далее - ГРБС)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Значения нормативных затрат на оказание муниципальных услуг в социальной сфере, в отношении которых осуществляется отбор исполнителей услуг, определяются в порядке, утверждаемом Учредителем или ГРБС по соответствующему направлению деятель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на оказание муниципальных услуг (выполнение работ) учитываются следующие затрат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траты на оплату труда с начислениями на выплаты по оплате труда работников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траты на уплату налогов, в качестве объекта налогообложения по которым признается соответствующее имущество, в том числе земельные участк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и особо ценного движимого имущества, необходимого для оказания муниципальной услуги (выполнения работы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ранспортных услуг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затраты, связанные с оказанием муниципальной услуги (выполнением работы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на содержание муниципального имущества учитываются следующие затрат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коммунальные услуг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счете нормативных затрат в целом на оказание однородной муниципальной услуги (выполнение работы) для конкретного учреждения может применяться корректирующий коэффициент, учитывающий объективные факторы и условия, влияющие на стоимость предоставления услуги (выполнения работы). Значения корректирующего коэффициента утверждаются правовым актом органа местного самоуправления.</w:t>
      </w:r>
    </w:p>
    <w:p>
      <w:pPr>
        <w:pStyle w:val="ConsPlusNormal"/>
        <w:spacing w:lineRule="auto" w:line="360"/>
        <w:ind w:firstLine="540"/>
        <w:jc w:val="both"/>
        <w:rPr/>
      </w:pPr>
      <w:bookmarkStart w:id="1" w:name="P194"/>
      <w:bookmarkEnd w:id="1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3. В случае оказания (выполнения) муниципальными бюджетными (автономными) учреждениями на платной основе услуг (работ), относящихся к их основной деятельности, для граждан и (или) юридических лиц, объем финансового обеспечения выполнения муниципального задания в части расходов на оплату коммунальных услуг и на уплату налогов, в качестве объекта налогообложения по которым признается соответствующее имущество, в том числе земельные участки, уменьшается пропорционально соотношению объема субсидии на выполнение муниципального задания и объема прогнозируемых в текущем финансовом году доходов, полученных учреждениями за оказание услуг (выполнение 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4. Финансовое обеспечение выполнения муниципального задания на оказание муниципальных услуг (выполнение работ) муниципальными казенными учреждениями осуществляется в соответствии с бюджетной смето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на оказание муниципальных услуг (выполнение работ) муниципальным бюджетным (автономным) учреждением осуществляется в соответствии с планом финансово-хозяйственной деятельности учрежд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5. Финансовое обеспечение выполнения муниципального задания на оказание муниципальных услуг (выполнение работ) муниципальным бюджетным (автономным) учреждением осуществляется путем предоставления ему субсидии в соответствии с порядком предоставления субсидии из районного бюджета, установленным администрацией Даровского района, предусматривающим в том числе заключение соглашения о предоставлении субсидии между муниципальным бюджетным (автономным) учреждением и учредителе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глашении о предоставлении субсидии предусматриваются в том числе сроки и объемы перечисления субсидии на финансовое обеспечение выполнения муниципального задания, положение о возврате муниципальным бюджетным (автономным) учреждением субсидии в районный бюджет в случае невыполнения им в полном объеме муниципального задания на оказание муниципальных услуг (выполнение работ) в соответствии с </w:t>
      </w:r>
      <w:hyperlink w:anchor="P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6. Объем субсидии муниципальному бюджетному (автономному) учреждению на финансовое обеспечение выполнения им муниципального задания определяется в порядке, установленном администрацией Даровского района, с учетом требований, установленных </w:t>
      </w:r>
      <w:hyperlink w:anchor="P18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1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7. В случае изменения объема бюджетных ассигнований, выделенных из районного бюджета, а также по результатам мониторинга выполнения муниципальными учреждениями муниципального задания на оказание муниципальных услуг (выполнение работ) объем финансового обеспечения муниципального задания на оказание муниципальных услуг (выполнение работ) корректируетс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8. Учредитель перечисляет субсидию муниципальным бюджетным (автономным) учреждениям на финансовое обеспечение выполнения муниципального задания не реже 1 раза в месяц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исление субсидии на финансовое обеспечение выполнения муниципального задания в декабре текущего финансового года осуществляется до 28 декабря.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2" w:name="P205"/>
      <w:bookmarkEnd w:id="2"/>
      <w:r>
        <w:rPr/>
        <w:t>3. Порядок возврата субсидии в случае невыполнения муниципального задания на оказание муниципальных услуг (выполнение работ)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spacing w:lineRule="auto" w:line="360"/>
        <w:ind w:left="142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если на основании отчета о выполнении муниципального задания за отчетный финансовый год учредителем  (отраслевым органом)  установлено, что муниципальное задание на оказание муниципальных услуг (выполнение работ) не выполнено (показатели объема, указанные в отчете о выполнении муниципального задания, меньше показателей, установленных в муниципальном задании (с учетом допустимых (возможных) отклонений)), учредитель  (отраслевой орган)  до 1 марта текущего финансового года направляет муниципальному бюджетному (автономному) учреждению письменное требование о возврате субсидии в районный бюджет. Объем субсидии, подлежащей возврату в районный бюджет (S), определяется по следующей формуле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6380" cy="505460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субсидии, перечисленный муниципальному бюджетному (автономному) учреждению на финансовое обеспечение выполнения им муниципального задания (далее - субсидия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ы на уплату налогов, в качестве объекта налогообложения по которым признается соответствующее имущество, в том числе земельные участки, оплаченные за счет субсид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ы на коммунальные услуги, оплаченные за счет субсид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ы на арендные платежи, оплаченные за счет субсид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298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ыполненный объем муниципального задания (в части показателей, характеризующих объем по i-й муниципальной услуге (работе)) определяется по следующей формуле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9645" cy="4197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муниципального задания (в части показателей, характеризующих объем i-й муниципальной услуги (работы)), установленный муниципальным задани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298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ределенное учредителем «(отраслевым органом)» и (или) ГРБС допустимое (возможное) отклонение от показателей, установленных в муниципальном задании по i-й муниципальной услуге (работе) (в случае установления), но не более 3% (%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440" cy="2298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и выполненный объем муниципального задания (в части показателей, характеризующих объем i-й муниципальной услуги (работы)) в соответствии с отчетом о выполнении муниципального задани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озврат субсидии в районный бюджет осуществляется муниципальным бюджетным (автономным) учреждением в течение 10 календарных дней с момента получения требования о возврате субсидии. В случае невыполнения муниципальным бюджетным (автономным) учреждением в установленный срок требования о возврате субсидии учредитель принимает решение о приостановлении предоставления учреждению субсидии на выполнение муниципального задания на оказание муниципальных услуг (выполнение работ) до обеспечения им возврата субсидии в районный бюджет.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_______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567" w:top="1077" w:footer="567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04.12.2024, 9:04:53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04.12.2024, 9:04:53,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18&amp;dst=503" TargetMode="External"/><Relationship Id="rId3" Type="http://schemas.openxmlformats.org/officeDocument/2006/relationships/hyperlink" Target="https://login.consultant.ru/link/?req=doc&amp;base=LAW&amp;n=431880&amp;dst=100254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3:00Z</dcterms:created>
  <dc:creator>shnv</dc:creator>
  <dc:description/>
  <cp:keywords/>
  <dc:language>en-US</dc:language>
  <cp:lastModifiedBy>MEV</cp:lastModifiedBy>
  <cp:lastPrinted>2024-12-06T13:58:00Z</cp:lastPrinted>
  <dcterms:modified xsi:type="dcterms:W3CDTF">2024-12-06T11:00:00Z</dcterms:modified>
  <cp:revision>12</cp:revision>
  <dc:subject/>
  <dc:title>УТВЕРЖДЕНЫ</dc:title>
</cp:coreProperties>
</file>