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731"/>
        <w:gridCol w:w="2939"/>
        <w:gridCol w:w="1701"/>
      </w:tblGrid>
      <w:tr>
        <w:trPr>
          <w:trHeight w:val="351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drawing>
                <wp:inline distT="0" distB="0" distL="0" distR="0">
                  <wp:extent cx="56134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tabs>
                <w:tab w:val="clear" w:pos="708"/>
                <w:tab w:val="left" w:pos="2977" w:leader="none"/>
              </w:tabs>
              <w:spacing w:before="24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МУНИЦИПАЛЬНОГО  ОБРАЗОВА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ДАРОВСКОЙ МУНИЦИПАЛЬНЫЙ РАЙОН КИРОВСКОЙ ОБЛАСТИ</w:t>
            </w:r>
          </w:p>
          <w:p>
            <w:pPr>
              <w:pStyle w:val="Style16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1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9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аровской</w:t>
            </w:r>
          </w:p>
        </w:tc>
      </w:tr>
    </w:tbl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муниципальном задании на оказание муниципальных услуг                     (выполнение работ) муниципальными учреждениями</w:t>
      </w:r>
    </w:p>
    <w:p>
      <w:pPr>
        <w:pStyle w:val="ConsPlusTitle"/>
        <w:jc w:val="center"/>
        <w:rPr>
          <w:rStyle w:val="FontStyle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статьи 69.2 Бюджетного кодекса Российской Федерации, 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, </w:t>
      </w:r>
      <w:r>
        <w:rPr>
          <w:bCs/>
          <w:sz w:val="28"/>
          <w:szCs w:val="28"/>
        </w:rPr>
        <w:t xml:space="preserve">пункта 11 статьи 15 главы 4 раздела 1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Даровского района Кировской области от 29.11.2013 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, </w:t>
      </w:r>
      <w:r>
        <w:rPr>
          <w:sz w:val="28"/>
          <w:szCs w:val="28"/>
        </w:rPr>
        <w:t>статьи 34 Устава муниципального образования Даровской муниципальный район  Кировской области администрация Даров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ценки потребности в оказании муниципальных услуг (выполнении работ)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Порядок формирования муниципального задания на оказание муниципальных услуг (выполнение работ) муниципальными учреждениями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твердить Порядок финансового обеспечения выполнения муниципального задания на оказание муниципальных услуг (выполнение работ) муниципальными учреждениями согласно приложению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муниципального образования Даровской муниципальный район Кировской обла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 От 22.01.2016 № 30 «О муниципальном задании на оказание муниципальных услуг (выполнение работ) муниципальными учреждения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 10.07.2017 № 398 «О внесении изменений в постановление администрации муниципального образования Даровской муниципальный район Кировской области от 22.01.2016 № 3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. От 22.12.2017 № 822 «О внесении изменений в постановление администрации муниципального образования Даровской муниципальный район Кировской области от 22.01.2016 № 3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. От 11.05.2018 № 264 «О внесении изменений в постановление администрации муниципального образования Даровской муниципальный район Кировской области от 22.01.2016 № 3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5. От 23.09.2019 № 481 «О внесении изменений в постановление администрации муниципального образования Даровской муниципальный район Кировской области от 22.01.2016 № 3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6. От 04.12.2020 № 458 «О внесении изменений в постановление администрации муниципального образования Даровской муниципальный район Кировской области от 22.01.2016 № 3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7. От 16.04.2024 № 138 «О внесении изменений в постановление администрации муниципального образования Даровской муниципальный район Кировской области от 22.01.2016 № 30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постановление вступает в силу со дня его официального опубликования и распространяет свое действие на правоотношения, возникшие с 01.10.2024.  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аровского района     О.Ю. Елькин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04.12.2024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:32:4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04.12.2024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:32:4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6:00Z</dcterms:created>
  <dc:creator>Pre-installed</dc:creator>
  <dc:description/>
  <cp:keywords/>
  <dc:language>en-US</dc:language>
  <cp:lastModifiedBy>Fin</cp:lastModifiedBy>
  <cp:lastPrinted>2024-12-06T13:47:00Z</cp:lastPrinted>
  <dcterms:modified xsi:type="dcterms:W3CDTF">2024-12-06T12:52:00Z</dcterms:modified>
  <cp:revision>69</cp:revision>
  <dc:subject/>
  <dc:title>РОССИЙСКАЯ ФЕДЕРАЦИЯ</dc:title>
</cp:coreProperties>
</file>