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/>
      </w:pPr>
      <w:r>
        <w:rPr>
          <w:sz w:val="28"/>
          <w:szCs w:val="28"/>
        </w:rPr>
        <w:t>постановлением администрации муниципального образования Даровской муниципальный район Кировской области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before="0" w:after="72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4.12.2024  № 54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ценки потребности в оказании муниципальных услуг (выполнении работ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оведения оценки потребности в оказании муниципальных услуг (выполнении работ) (далее - Порядок) устанавливает механизм проведения оценки потребности в оказании муниципальных услуг (выполнении работ) муниципальными учреждениями и учета результатов проведенной оцен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потребности в оказании муниципальных услуг (выполнении работ) (далее - оценка) проводится главными распорядителями средств районного бюджета ежегодно и является одним из этапов составления проекта районного бюджета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осуществляется в целях обеспечения учета муниципальных услуг (работ), планируемых для оказания (выполнения) физическим и (или) юридическим лицам, и определения прогнозируемого объема финансового обеспечения оказания (выполнения) муниципальных услуг (работ) на очередной финансовый год и плановый период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производится в натуральных показателях в отношении каждой из муниципальных услуг (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ходными данными для проведения оценки являются данные статистической, финансовой и оперативной отчет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проведения оценки включают в себ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численности и контингенте потенциальных получателей муниципальных услуг (работ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ъемах предоставляемых муниципальных услуг (выполненных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проводится главными распорядителями средств районного бюджета с обязательным обоснованием изменения численности и контингента потенциальных получателей муниципальных услуг (работ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зультаты проведенной оценки используются главными распорядителями средств районного бюджета при формировании муниципального задания на оказание муниципальных услуг (выполнение работ) муниципальными учреждениями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оказатели муниципального задания на оказание муниципальных услуг (выполнение работ) используются при составлении бюджетной сметы муниципального казенного учреждения, а также для определения объема субсидий на выполнение муниципального задания муниципальным бюджетным (автономным) учреждением.</w:t>
      </w:r>
    </w:p>
    <w:p>
      <w:pPr>
        <w:pStyle w:val="ConsPlus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077" w:footer="567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/>
      <w:t xml:space="preserve"> </w:t>
    </w:r>
    <w:r>
      <w:rPr>
        <w:sz w:val="16"/>
        <w:szCs w:val="16"/>
      </w:rPr>
      <w:t xml:space="preserve">04.12.2024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:32:4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/>
      <w:t xml:space="preserve"> 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04.12.2024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:32:4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32:00Z</dcterms:created>
  <dc:creator>shnv</dc:creator>
  <dc:description/>
  <cp:keywords/>
  <dc:language>en-US</dc:language>
  <cp:lastModifiedBy>MEV</cp:lastModifiedBy>
  <cp:lastPrinted>2024-12-06T13:53:00Z</cp:lastPrinted>
  <dcterms:modified xsi:type="dcterms:W3CDTF">2024-12-06T10:54:00Z</dcterms:modified>
  <cp:revision>43</cp:revision>
  <dc:subject/>
  <dc:title>УТВЕРЖДЕНЫ</dc:title>
</cp:coreProperties>
</file>