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/>
      </w:pPr>
      <w:r>
        <w:rPr>
          <w:sz w:val="28"/>
          <w:szCs w:val="28"/>
        </w:rPr>
        <w:t>постановлением администрации муниципального образования Даровской муниципальный район Кировской области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before="0" w:after="72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04.12.2024  № 5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на оказ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 муниципальными учреждениям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–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, а также муниципальными казенными учреждениями, определенными правовыми актами главного распорядителя средств районного бюджета, в ведении которого находятся данные казен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муниципального задания на оказание муниципальных 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Формирование муниципального задания</w:t>
      </w:r>
    </w:p>
    <w:p>
      <w:pPr>
        <w:pStyle w:val="Normal"/>
        <w:spacing w:lineRule="auto" w:line="360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1. Муниципальное задание на оказание муниципальных услуг (выполнение работ) формируется  на срок до одного года в случае утверждения бюджета муниципального района на очередной финансовый год и на срок до трех лет в случае утверждения бюджета муниципального района на очередной финансовый год и плановый период (с возможным уточнением при составлении проекта бюджета муниципального района)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.2. Муниципальное задание утверждается в отношении муниципального бюджетного (автономного) учреждения администрацией муниципального образования Даровской муниципальный район Кировской области (далее – администрация района), осуществляющей функции и полномочия учредителя муниципальных бюджетных (автономных) учреждений (далее – учредитель), либо отраслевым органом администрации района, наделенным полномочиями по осуществлению функций и полномочий учредителя муниципальных бюджетных и автономных учреждений в части формирования и утверждения муниципального задания и финансового обеспечения его выполнения (далее – отраслевой орган)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ых казенных учреждений муниципальное задание утверждается  главным распорядителем средств районного бюджета, в ведении которого находятся муниципальные казенные учреждения (далее – ГРБС)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утверждаются 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</w:t>
        <w:tab/>
        <w:t xml:space="preserve">  Муниципальное задание на оказание муниципальных услуг и выполнение работ муниципальными учреждениями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с региональным перечнем (классификатором) государственных (муниципальных) услуг и работ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задание на оказание муниципальных услуг и выполнение работ для муниципального учреждения формируется в соответствии с предусмотренными его учредительными документами основными видами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4.</w:t>
        <w:tab/>
        <w:t xml:space="preserve"> Учредитель (отраслевой орган) и (или) ГРБС формируют, утверждают и доводят до муниципальных учреждений муниципальное задание на оказание муниципальных услуг (выполнение работ) ежегодно, до начала очередного финансового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задание формируется по форме, являющейся приложением к настоящему Порядк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</w:t>
        <w:tab/>
        <w:t>В случае оказания муниципальным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задании могут быть установлены допустимые (возможные) отклонения в процентах, но не более 3% от установленных значений показателей качества и (или) объема в отношении отдельной муниципальной услуги (работы). Значения допустимых (возможных) отклонений в текущем финансовом году изменению не подлежа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1.6. Муниципальные учреждения формируют отдельно объемы оказания муниципальной услуги по реализации дополнительных общеразвивающих программ для детей в соответствии с социальным сертифика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Значение объемов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устанавливается в объеме предъявляемых (предъявленных) социальных сертиф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пустимые (возможные) отклонения от установленных значений показателей объема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предусматриваются в размере не более 3%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7.</w:t>
        <w:tab/>
        <w:t>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color w:val="000000"/>
            <w:sz w:val="28"/>
            <w:szCs w:val="28"/>
          </w:rPr>
          <w:t>www.bus.gov.ru</w:t>
        </w:r>
      </w:hyperlink>
      <w:r>
        <w:rPr>
          <w:sz w:val="28"/>
          <w:szCs w:val="28"/>
        </w:rPr>
        <w:t>) не позднее пяти рабочих дней  после утвержд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полнения муниципального задания и внесение изменений в него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Учредитель (отраслевой орган) и (или) ГРБС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>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учредитель (отраслевой орган) и (или) ГРБС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</w:t>
        <w:tab/>
        <w:t>Учредитель (отраслевой орган) и (или) ГРБС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Муниципальные учреждения представляют учредителю (отраслевому органу) и (или) ГРБС отчеты о выполнении муниципальных заданий в сроки, установленные учредителем (отраслевым органом) и (или) ГРБС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На основании отчетов муниципальных учреждений о выполнении муниципального задания, а также в случае изменения бюджетных ассигнований, выделенных из районного бюджета на финансовое обеспечение выполнения муниципального задания, учредитель (отраслевой орган) и (или) ГРБС вносит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(отраслевой орган) и (или) ГРБС утверждают изменения в муниципальное задание на оказание муниципальных услуг (выполнение работ) в течение месяца со дня уведомления главного распорядителя средств районного бюджета об изменении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 xml:space="preserve">Учредитель (отраслевой орган) и (или) ГРБС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одновременно с  годовой бюджетной отчетностью в финансовое управление по установленной им форме в срок 20 числа месяца следующего за отчетным периодо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7. Контроль за выполнением муниципального задания на оказание муниципальных услуг (выполнение работ) муниципальным учреждением осуществляют учредитель (отраслевой орган) и (или) ГРБС в порядке, установленном в муниципальном зада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3. Правила осуществления контроля за выполнением муниципального зада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Контроль за выполнением муниципального задания на оказание муниципальных услуг (выполнение работ) муниципальным учреждением осуществляют учредитель (отраслевой орган) и (или) ГРБС в порядке, установленном в муниципальном задан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выполнением муниципального задания на оказание муниципальных услуг (выполнение работ) опреде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органа местного самоуправления, уполномоченные лица которого будут осуществлять контроль за выполнением муниципального задания на оказание муниципальных услуг (выполнение работ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мет осуществления контроля за выполнением муниципального задания на оказание муниципальных услуг (выполнение работ), определяемый с учетом положений </w:t>
      </w:r>
      <w:hyperlink w:anchor="Par12">
        <w:r>
          <w:rPr>
            <w:rStyle w:val="InternetLink"/>
            <w:sz w:val="28"/>
            <w:szCs w:val="28"/>
          </w:rPr>
          <w:t>пункта 2.3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, формы и периодичность проведения контроля за выполнением муниципального задания на оказание муниципальных услуг (выполнение работ). Контроль за выполнением муниципального задания на оказание муниципальных услуг (выполнение работ) осуществляется в том числе посредством анализа отчетности, проверки документов, опроса потребителей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муниципальным учреждением в целях подтверждения выполнения содержащихся в муниципальном задании на оказание муниципальных услуг (выполнение работ) показателей объема (содержания), качества оказываемых муниципальных услуг (выполняемых работ), а также формы указанных документов (при необходимост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аналитической отчетности, подтверждающей оказание муниципальных услуг (выполнение работ), и периодичность ее формир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2.3.2. Контроль за выполнением муниципального задания на оказание муниципальных  услуг (выполнение работ) осуществляется в отнош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(содержания) оказанных муниципальных услуг (выполненных работ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а оказанных муниципальных услуг (выполненных работ) (в случае, если показатели качества оказания муниципальных услуг (выполнения работ) установлены муниципальным заданием на оказание муниципальных услуг (выполнение работ)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удовлетворенности потребителей качеством оказанных муниципальных услуг (выполненных работ) (в случае, если показатель удовлетворенности потребителей качеством оказанных муниципальных услуг (выполненных работ) установлен муниципальным заданием на оказание муниципальных услуг (выполнение работ)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отчетности о выполнении муниципального задания на оказание мунипальных услуг (выполнение работ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По результатам контроля за выполнением муниципального задания на оказание муниципальных услуг (выполнение работ) оформляется акт, справка или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езультаты контроля за выполнением муниципального задания на оказание муниципальных услуг (выполнение работ) муниципальным учреждением используются для оценки потребности в оказании муниципальных услуг (выполнении работ) при формировании муниципального задания на оказание муниципальных услуг (выполнение работ) на очередной финансовый год и плановый период, а также для корректировки значений показателей объема (содержания), качества оказываемых муниципальных услуг (выполняемых работ) и (или) изменения объема финансового обеспечения выполнения утвержденного муниципального задания на оказание муниципальных услуг (выполнение рабо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077" w:footer="567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11:3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/>
      <w:t xml:space="preserve"> </w:t>
    </w:r>
    <w:r>
      <w:rPr>
        <w:sz w:val="16"/>
        <w:szCs w:val="16"/>
      </w:rPr>
      <w:t xml:space="preserve">04.12.2024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:32:5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3:00Z</dcterms:created>
  <dc:creator>shnv</dc:creator>
  <dc:description/>
  <cp:keywords/>
  <dc:language>en-US</dc:language>
  <cp:lastModifiedBy>MEV</cp:lastModifiedBy>
  <cp:lastPrinted>2024-12-06T13:55:00Z</cp:lastPrinted>
  <dcterms:modified xsi:type="dcterms:W3CDTF">2024-12-06T10:57:00Z</dcterms:modified>
  <cp:revision>13</cp:revision>
  <dc:subject/>
  <dc:title>УТВЕРЖДЕНЫ</dc:title>
</cp:coreProperties>
</file>