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3066"/>
        <w:gridCol w:w="1859"/>
        <w:gridCol w:w="2297"/>
      </w:tblGrid>
      <w:tr>
        <w:trPr>
          <w:trHeight w:val="3346" w:hRule="exact"/>
        </w:trPr>
        <w:tc>
          <w:tcPr>
            <w:tcW w:w="9385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1845" w:leader="none"/>
                <w:tab w:val="left" w:pos="2977" w:leader="none"/>
                <w:tab w:val="left" w:pos="4425" w:leader="none"/>
                <w:tab w:val="center" w:pos="5047" w:leader="none"/>
              </w:tabs>
              <w:spacing w:lineRule="auto" w:line="480" w:before="36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ab/>
              <w:tab/>
              <w:tab/>
            </w:r>
            <w:r>
              <w:rPr>
                <w:b w:val="false"/>
                <w:szCs w:val="28"/>
              </w:rPr>
              <w:drawing>
                <wp:inline distT="0" distB="0" distL="0" distR="0">
                  <wp:extent cx="56134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РОВСКОЙ МУНИЦИПАЛЬНЫЙ РАЙОН КИРОВСКОЙ ОБЛАСТИ</w:t>
            </w:r>
          </w:p>
          <w:p>
            <w:pPr>
              <w:pStyle w:val="Style17"/>
              <w:keepLines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15" w:hRule="atLeast"/>
        </w:trPr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6</w:t>
            </w:r>
          </w:p>
        </w:tc>
        <w:tc>
          <w:tcPr>
            <w:tcW w:w="30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18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ind w:right="-70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83" w:hRule="atLeast"/>
        </w:trPr>
        <w:tc>
          <w:tcPr>
            <w:tcW w:w="93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Даровск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задании на оказание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полнение работ) муниципаль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color w:val="000000"/>
            <w:sz w:val="28"/>
            <w:szCs w:val="28"/>
          </w:rPr>
          <w:t>статьи 69.2</w:t>
        </w:r>
      </w:hyperlink>
      <w:r>
        <w:rPr>
          <w:sz w:val="28"/>
          <w:szCs w:val="28"/>
        </w:rPr>
        <w:t xml:space="preserve"> Бюджетного кодекса Российской Федерации и пункта 10 статьи 16 главы 4 раздела 1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Кировской области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 (в редакции решения Даровской районной Думы Кировской области от 30.10.2015 № 464), администрация Даровского района ПОСТАНОВЛЯ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ценки потребности в оказании муниципальных услуг (выполнении работ) согласно приложению № 1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формирования муниципального задания на оказание муниципальных услуг (выполнение работ) муниципальными учреждениями согласно приложению № 2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Утвердить Порядок финансового обеспечения выполнения муниципального задания на оказание муниципальных услуг (выполнение работ) муниципальными учреждениями согласно приложению №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знать утратившими си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 Пункт 1 постановления администрации Даровского района  Кировской области от 30.01.2012 № 61 «Об утверждении порядка формирования муниципального задания  в отношении муниципальных бюджетных, автономных и казенных  учреждений и финансового обеспечения выполнения муниципального зада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Постановление администрации Даровского района  Кировской области от 06.04.2010 № 217 «О муниципальных услугах муниципального образования Даровской муниципальный район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остановление администрации Даровского района Кировской области от 02.11.2010 № 722 «О внесении изменений в постановление администрации Даровского района Кировской области от 06.04.2010 № 217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 Постановление администрации Даровского района Кировской области от 18.07.2011 № 614 «О внесении изменения в постановление администрации Даровского района Кировской области от 06.04.2010 № 217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5. Постановление администрации Даровского района Кировской области от 02.04.2012 № 244 «О внесении изменений в постановление администрации Даровского района Кировской области от 06.04.2010 № 217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6. Постановление администрации Даровского района Кировской области от 14.08.2013 № 643 «О внесении изменений в постановление администрации Даровского района Кировской области от 06.04.2010 № 217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7. Постановление администрации Даровского района Кировской области от 15.11.2013 № 930 «О внесении изменений в постановление администрации Даровского района Кировской области от 06.04.2010 № 217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Даровского района Кировской области, начальника финансового управления администрации Даровского района Кировской области Николаичеву В.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официального опубликования и распространяется на правоотношения, возникающие с 01.01.201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-108" w:right="-284" w:firstLine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9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TextBody"/>
        <w:ind w:right="-29" w:hanging="0"/>
        <w:jc w:val="left"/>
        <w:rPr/>
      </w:pPr>
      <w:r>
        <w:rPr>
          <w:sz w:val="28"/>
          <w:szCs w:val="28"/>
        </w:rPr>
        <w:t xml:space="preserve">Даровского района </w:t>
        <w:tab/>
        <w:t xml:space="preserve">    О.Ю. Ел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58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0.01.2016;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0.01.2016;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9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57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8" w:leader="none"/>
        <w:tab w:val="right" w:pos="97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9481BA7E675B8879398F02D7963DA6011F5622F4DB4F60CFAA8B87B4373EE33450F07436D0204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25:00Z</dcterms:created>
  <dc:creator>Рыкова Ю.А.</dc:creator>
  <dc:description/>
  <cp:keywords/>
  <dc:language>en-US</dc:language>
  <cp:lastModifiedBy>Мочалов Александр</cp:lastModifiedBy>
  <cp:lastPrinted>2016-01-25T15:48:00Z</cp:lastPrinted>
  <dcterms:modified xsi:type="dcterms:W3CDTF">2019-11-15T10:55:00Z</dcterms:modified>
  <cp:revision>5</cp:revision>
  <dc:subject/>
  <dc:title>                        </dc:title>
</cp:coreProperties>
</file>