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63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Даровской муниципальный район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</w:t>
      </w:r>
    </w:p>
    <w:p>
      <w:pPr>
        <w:pStyle w:val="Normal"/>
        <w:tabs>
          <w:tab w:val="clear" w:pos="708"/>
          <w:tab w:val="left" w:pos="5387" w:leader="none"/>
        </w:tabs>
        <w:ind w:left="5670" w:hanging="28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2.01.2016  № 30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муниципального задания на оказ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(выполнение работ) муниципальными учреждения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формирования муниципального задания на оказание муниципальных услуг (выполнение работ) муниципальными учреждениями (далее – Порядок) определяет порядок формирования муниципального задания на оказание муниципальных услуг (выполнение работ) муниципальными бюджетными (автономными) учреждениями, а также муниципальными казенными учреждениями, определенными правовыми актами главного распорядителя средств районного бюджета, в ведении которого находятся данные казенные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Порядок формирования муниципального задания на оказание муниципальных услуг (выполнение рабо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b/>
          <w:sz w:val="28"/>
          <w:szCs w:val="28"/>
        </w:rPr>
        <w:t>Формирование муниципального зад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.1.1.</w:t>
        <w:tab/>
        <w:t xml:space="preserve">Муниципальное задание на оказание муниципальных услуг (выполнение работ) формируется </w:t>
      </w:r>
      <w:r>
        <w:rPr>
          <w:sz w:val="28"/>
          <w:szCs w:val="28"/>
          <w:highlight w:val="green"/>
        </w:rPr>
        <w:t xml:space="preserve">на три года </w:t>
      </w:r>
      <w:r>
        <w:rPr>
          <w:sz w:val="28"/>
          <w:szCs w:val="28"/>
          <w:highlight w:val="yellow"/>
        </w:rPr>
        <w:t>и утверждается в отношении муниципального бюджетного (автономного) учреждения правовым актом органа местного самоуправления, осуществляющего функции и полномочия учредителя муниципальных бюджетных (автономных) учреждений (далее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учредитель),</w:t>
      </w:r>
      <w:r>
        <w:rPr>
          <w:sz w:val="28"/>
          <w:szCs w:val="28"/>
        </w:rPr>
        <w:t xml:space="preserve"> в отношении муниципальных казенных учреждений – правовым актом главного распорядителя средств районного бюджета, в ведении которого находятся муниципальные казенные учреждения (далее – ГРБС), </w:t>
      </w:r>
      <w:r>
        <w:rPr>
          <w:sz w:val="28"/>
          <w:szCs w:val="28"/>
          <w:highlight w:val="yellow"/>
        </w:rPr>
        <w:t>принятыми с соблюдением требований, установленных пунктом 1 статьи 69.2 Бюджетного кодекса Российской Федерации к содержанию муниципального зад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2.</w:t>
        <w:tab/>
        <w:t xml:space="preserve">Муниципальное задание на оказание муниципальных услуг (выполнение работ) формируется в соответствии с ведомственным перечнем муниципальных услуг и работ, оказываемых и выполняемых муниципальными учреждениями в качестве основных видов деятельности, утвержденным правовым актом учредителя и (или) ГРБС, в соответствии с </w:t>
      </w:r>
      <w:r>
        <w:rPr>
          <w:sz w:val="28"/>
          <w:szCs w:val="28"/>
          <w:highlight w:val="yellow"/>
        </w:rPr>
        <w:t>Порядком формирования, ведения и утверждения ведомственных перечней муниципальных услуг и работ, оказываемых и выполняемых муниципальными учреждениями, утвержденным постановлением администрации Даровского района от 08.05.2015 № 235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3.</w:t>
        <w:tab/>
        <w:t xml:space="preserve">При формировании муниципального задания на оказание муниципальных услуг (выполнение работ) </w:t>
      </w:r>
      <w:r>
        <w:rPr>
          <w:sz w:val="28"/>
          <w:szCs w:val="28"/>
          <w:highlight w:val="yellow"/>
        </w:rPr>
        <w:t>учредитель и (или) ГРБС использует утвержденные администрацией Даровского района показатели, характеризующие объем оказываемых муниципальных услуг (выполняемых работ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</w:t>
        <w:tab/>
      </w:r>
      <w:r>
        <w:rPr>
          <w:sz w:val="28"/>
          <w:szCs w:val="28"/>
          <w:highlight w:val="yellow"/>
        </w:rPr>
        <w:t>Учредитель и (или) ГРБС согласовывает с финансовым управлением проект правового акта</w:t>
      </w:r>
      <w:r>
        <w:rPr>
          <w:sz w:val="28"/>
          <w:szCs w:val="28"/>
        </w:rPr>
        <w:t xml:space="preserve"> об утверждении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1.5.</w:t>
        <w:tab/>
        <w:t xml:space="preserve">Учредитель и (или) ГРБС утверждает и доводит до муниципальных учреждений муниципальное задание на оказание муниципальных услуг (выполнение работ) </w:t>
      </w:r>
      <w:r>
        <w:rPr>
          <w:sz w:val="28"/>
          <w:szCs w:val="28"/>
          <w:highlight w:val="yellow"/>
        </w:rPr>
        <w:t>ежегодно, до начала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</w:t>
        <w:tab/>
        <w:t xml:space="preserve">В случае оказания муниципальным учреждением нескольких муниципальных услуг (выполнения нескольких работ) </w:t>
      </w:r>
      <w:r>
        <w:rPr>
          <w:sz w:val="28"/>
          <w:szCs w:val="28"/>
          <w:highlight w:val="yellow"/>
        </w:rPr>
        <w:t>утверждается одно муниципальное задание, содержащее установленные требования на оказание по каждой муниципальной услуге (работе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</w:t>
        <w:tab/>
      </w:r>
      <w:r>
        <w:rPr>
          <w:sz w:val="28"/>
          <w:szCs w:val="28"/>
          <w:highlight w:val="yellow"/>
        </w:rPr>
        <w:t>Муниципальное задание на оказание муниципальных услуг (выполнение работ) размещается муниципальным учреждением на официальном сайте в информационно-телекоммуникационной сети «Интернет» по размещению информации о муниципальных учреждениях (</w:t>
      </w:r>
      <w:hyperlink r:id="rId2">
        <w:r>
          <w:rPr>
            <w:rStyle w:val="InternetLink"/>
            <w:color w:val="000000"/>
            <w:sz w:val="28"/>
            <w:szCs w:val="28"/>
            <w:highlight w:val="yellow"/>
            <w:u w:val="none"/>
          </w:rPr>
          <w:t>www.bus.gov.ru</w:t>
        </w:r>
      </w:hyperlink>
      <w:r>
        <w:rPr>
          <w:sz w:val="28"/>
          <w:szCs w:val="28"/>
          <w:highlight w:val="yellow"/>
        </w:rPr>
        <w:t>) не позднее пяти рабочих дней, следующих за днем принятия правового акта об утверждении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выполнения муниципального задания и внесение изменений в нег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1.</w:t>
        <w:tab/>
        <w:t>Учредитель и (или) ГРБС в течение финансового года проводит мониторинг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2.</w:t>
        <w:tab/>
        <w:t>В случае если подведомственное учреждение не обеспечило (не обеспечивает) 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, учредитель и (или) ГРБС обязан потребовать письменные объяснения у руководителя данного учреждения и принять в пределах своей компетенции меры по обеспечению выполнения муниципального задания, в том числе за счет перераспределения плановых показателей объема муниципальных услуг (выполнения работ) между подведомственными учреждениями с соответствующим изменением объемов финансир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3.</w:t>
        <w:tab/>
        <w:t>Учредитель и (или) ГРБС обязан учитывать факты невыполнения подведомственными учреждениями установленного муниципального задания при формировании нового муниципального задания на оказание муниципальных услуг (выполнение работ) и распределении объема бюджетных средств между подведомственными учреждениями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4.</w:t>
        <w:tab/>
        <w:t>На основании отчетов муниципальных учреждений о выполнении муниципального задания, а также в случае изменения бюджетных ассигнований, выделенных из районного бюджета на финансовое обеспечение выполнения муниципального задания, учредитель и (или) ГРБС вносит изменения в муниципальное задание на оказание муниципальных услуг (выполнение работ) для подведомственных учреждений в части показателей, характеризующих объем оказываемых муниципальных услуг (выполняемых работ), после согласования с финансовым управление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</w:t>
        <w:tab/>
        <w:t>Учредитель и (или) ГРБС представляет отчет о выполнении муниципальными учреждениями показателей, характеризующих объем оказанных муниципальных услуг (выполненных работ), с пояснительной запиской одновременно с бюджетной отчетностью за I квартал, полугодие и девять месяцев текущего финансового года и годовой бюджетной отчетностью в финансовое управление по установленной им форме в срок 20 числа месяца следующего за отчетным период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6.</w:t>
        <w:tab/>
        <w:t>Финансовое управление готовит сводный отчет о выполнении показателей, характеризующих объем оказанных муниципальных услуг (выполненных работ), и представляет его администрации Даровского района вместе с отчетом об исполнении районного бюджета за I квартал, полугодие и девять месяцев текущего финансового года и за отчетны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____________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0.01.2016; О:\Порядки фин.управления 2016 год\Порядок формирования муниц. Заданий\ Порядок формирования муниц. Заданий\Приложение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0.01.2016; О:\Порядки фин.управления 2016 год\Порядок формирования муниц. Заданий\ Порядок формирования муниц. Заданий\Приложение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2:00Z</dcterms:created>
  <dc:creator>Надежда Карабанова</dc:creator>
  <dc:description/>
  <cp:keywords/>
  <dc:language>en-US</dc:language>
  <cp:lastModifiedBy>user1</cp:lastModifiedBy>
  <cp:lastPrinted>2016-01-25T15:34:00Z</cp:lastPrinted>
  <dcterms:modified xsi:type="dcterms:W3CDTF">2017-10-10T12:49:00Z</dcterms:modified>
  <cp:revision>15</cp:revision>
  <dc:subject/>
  <dc:title>Аналитическая записка</dc:title>
</cp:coreProperties>
</file>