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452"/>
      </w:tblGrid>
      <w:tr>
        <w:trPr>
          <w:trHeight w:val="3512" w:hRule="exact"/>
        </w:trPr>
        <w:tc>
          <w:tcPr>
            <w:tcW w:w="954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drawing>
                <wp:inline distT="0" distB="0" distL="0" distR="0">
                  <wp:extent cx="561340" cy="720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2" r="-4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ioaioo"/>
              <w:tabs>
                <w:tab w:val="clear" w:pos="708"/>
                <w:tab w:val="left" w:pos="2977" w:leader="none"/>
              </w:tabs>
              <w:spacing w:before="240" w:after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СТРАЦИЯ МУНИЦИПАЛЬНОГО  ОБРАЗОВАН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ДАРОВСКОЙ МУНИЦИПАЛЬНЫЙ РАЙОН КИРОВСКОЙ ОБЛАСТИ</w:t>
            </w:r>
          </w:p>
          <w:p>
            <w:pPr>
              <w:pStyle w:val="Style15"/>
              <w:keepLines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9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4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1 </w:t>
            </w:r>
          </w:p>
        </w:tc>
      </w:tr>
      <w:tr>
        <w:trPr/>
        <w:tc>
          <w:tcPr>
            <w:tcW w:w="95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Даровско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постановление администрации муниципального образования Даровской муниципальный  район  Кировской области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22.01.2016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42" w:right="140" w:firstLine="540"/>
        <w:jc w:val="both"/>
        <w:outlineLvl w:val="0"/>
        <w:rPr/>
      </w:pPr>
      <w:r>
        <w:rPr>
          <w:bCs/>
          <w:sz w:val="28"/>
          <w:szCs w:val="28"/>
        </w:rPr>
        <w:t xml:space="preserve">Руководствуясь  статьей  69.2 Бюджетного кодекса Российской Федерации, пунктом 10 статьи 16 главы 4 раздела 1 Положения о бюджетном процессе и межбюджетных отношениях в муниципальном образовании Даровской муниципальный район Кировской области, утвержденного решением Даровской районной Думы Кировской области от 29.11.2013 № 298 «Об утверждении Положения о бюджетном процессе и межбюджетных отношениях в муниципальном образовании Даровской муниципальный район Кировской области  </w:t>
      </w:r>
      <w:r>
        <w:rPr>
          <w:sz w:val="28"/>
          <w:szCs w:val="28"/>
        </w:rPr>
        <w:t>администрация Даровского района  ПОСТАНОВЛЯЕТ:</w:t>
      </w:r>
    </w:p>
    <w:p>
      <w:pPr>
        <w:pStyle w:val="Normal"/>
        <w:spacing w:lineRule="auto" w:line="360"/>
        <w:ind w:left="142" w:right="140" w:firstLine="720"/>
        <w:jc w:val="both"/>
        <w:rPr/>
      </w:pPr>
      <w:r>
        <w:rPr>
          <w:sz w:val="28"/>
          <w:szCs w:val="28"/>
        </w:rPr>
        <w:t>1.  Внести в постановление администрации муниципального образования Даровской муниципальный район Кировской области от 22.01.2016        № 30  «О муниципальном задании на оказание муниципальных услуг (выполнение работ) муниципальными учреждениями»  (далее – Постановление) следующие изменения:</w:t>
      </w:r>
    </w:p>
    <w:p>
      <w:pPr>
        <w:pStyle w:val="Normal"/>
        <w:spacing w:lineRule="auto" w:line="360"/>
        <w:ind w:left="142" w:right="140" w:firstLine="720"/>
        <w:jc w:val="both"/>
        <w:rPr/>
      </w:pPr>
      <w:r>
        <w:rPr>
          <w:sz w:val="28"/>
          <w:szCs w:val="28"/>
        </w:rPr>
        <w:t>1.1. В подразделе 2.1 раздела  2 Порядка формирования муниципального задания на оказание муниципальных услуг (выполнение работ) муниципальными учреждениями (далее – Порядок формирования):</w:t>
      </w:r>
    </w:p>
    <w:p>
      <w:pPr>
        <w:pStyle w:val="Normal"/>
        <w:spacing w:lineRule="auto" w:line="360"/>
        <w:ind w:left="142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 Пункт 2.1.1 изложить в следующей редакции:</w:t>
      </w:r>
    </w:p>
    <w:p>
      <w:pPr>
        <w:pStyle w:val="Normal"/>
        <w:spacing w:lineRule="auto" w:line="360"/>
        <w:ind w:left="142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.1. Муниципальное задание на оказание муниципальных услуг (выполнение работ) формируется  на срок до одного года в случае утверждения бюджета муниципального района на очередной финансовый год и на срок до трех лет в случае утверждения бюджета муниципального района на очередной финансовый год и плановый период (с возможным уточнением при составлении проекта бюджета муниципального района)  и утверждается в отношении муниципального бюджетного (автономного) учреждения правовым актом органа местного самоуправления, осуществляющего функции и полномочия учредителя муниципальных бюджетных (автономных) учреждений (далее - учредитель), в отношении муниципальных казенных учреждений – правовым актом главного распорядителя средств районного бюджета, в ведении которого находятся муниципальные казенные учреждения (далее – ГРБС), принятыми с соблюдением требований, установленных пунктом 1 статьи 69.2 Бюджетного кодекса Российской Федерации к содержанию муниципального задания.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14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2. Пункт  2.1.5 дополнить абзацем вторым следующего содержания:</w:t>
      </w:r>
    </w:p>
    <w:p>
      <w:pPr>
        <w:pStyle w:val="Normal"/>
        <w:spacing w:lineRule="auto" w:line="360"/>
        <w:ind w:left="142" w:right="1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Муниципальное задание формируется по форме, являющейся приложением к настоящему Порядку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12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3. Порядок формирования дополнить приложением согласно приложению к настоящему постанов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12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4. В абзаце втором подпункта 2.1.6 слова «не более 3 % от установленных показателей качества» заменить словами «не более 3% от установленных значений показателей качеств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12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5. Пункт 2.1.7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12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2.1.7. Муниципальное задание на оказание муниципальных услуг             (выполнение работ) размещается муниципальным учреждением на официальном сайте в информационно-телекоммуникационной  сети «Интернет»                   по размещению информации о государственных и муниципальных                  учреждениях (www.bus.gov.ru) не позднее пяти рабочих дней,  следующих            за  днем  принятия   правового  акта  об  утверждении  муниципального    за-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12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122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ия на оказание муниципальных услуг (выполнение работ).». </w:t>
      </w:r>
    </w:p>
    <w:p>
      <w:pPr>
        <w:pStyle w:val="Normal"/>
        <w:spacing w:lineRule="auto" w:line="360"/>
        <w:ind w:left="142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постановления возложить на заместителя главы администрации Даровского района Кировской области, начальника финансового управления администрации Даровского района Кировской области Николаичеву В.Л.</w:t>
      </w:r>
    </w:p>
    <w:p>
      <w:pPr>
        <w:pStyle w:val="Normal"/>
        <w:spacing w:lineRule="auto" w:line="360"/>
        <w:ind w:left="142" w:right="140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ложения пунктов 1.1.2, 1.1.3 настоящего постановления применяются к правоотношениям, возникающим при формировании муниципального задания, начиная с муниципального задания на 2020 год и на плановый период 2021 и 2022 г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right="-28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  <w:t>Даровского района        О.Ю. Елькин</w:t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567" w:top="62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t xml:space="preserve">20.09.2019,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:12:0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20.09.2019,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:12:0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79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5790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left" w:pos="579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3:08:00Z</dcterms:created>
  <dc:creator>Pre-installed</dc:creator>
  <dc:description/>
  <cp:keywords/>
  <dc:language>en-US</dc:language>
  <cp:lastModifiedBy>Мочалов Александр</cp:lastModifiedBy>
  <cp:lastPrinted>2019-09-27T10:47:00Z</cp:lastPrinted>
  <dcterms:modified xsi:type="dcterms:W3CDTF">2019-11-15T12:57:00Z</dcterms:modified>
  <cp:revision>7</cp:revision>
  <dc:subject/>
  <dc:title>РОССИЙСКАЯ ФЕДЕРАЦИЯ</dc:title>
</cp:coreProperties>
</file>