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ФИНАНСОВОЕ  УПРАВЛЕНИЕ  АДМИНИСТРАЦИИ 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ДАРОВСКОГО  РАЙОН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КИРОВ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Приказ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.03.2019                                                                                                 №  8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81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Порядка  санкционирования оплаты денежных                 обязательств (расходов)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В соответствии с пунктом 5 статьи 219, статьей 219.2 Бюджетного кодекса Российской Федерации, частью 16 статьи 30 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частью 3.10 статьи 2 Федерального закона от 03.11.2006 № 174-ФЗ «Об автономных учреждениях», пунктом 19 части 1 статьи 17 Положения о бюджетном процессе и межбюджетных отношениях в муниципальном образовании Даровской муниципальный район Кировской области, утвержденного решением Даровской районной Думы от 29.11.2013 № 298</w:t>
      </w:r>
      <w:r>
        <w:rPr>
          <w:color w:val="FF66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Об утверждении Положения о бюджетном процессе и межбюджетных отношениях в муниципальном образовании Даровской муниципальный район Кировской области»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 Утвердить  Порядок санкционирования оплаты денежных обязательств (расходов) согласно приложению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Признать утратившим  силу  приказ  финансового управления администрации Даровского района Кировской области от  30.12.2014 № 55 «Об утверждении Порядка санкционирования оплаты денежных обязательств получателей средств бюджета муниципального образования Даровской муниципальный район и бюджетов муниципальных образований Даровского района, администраторов источников финансирования дефицита бюджета муниципального образования Даровской муниципальный район и бюджетов муниципальных образований Даровского района, а также расходов муниципальных бюджетных и автономных учреждений по средствам, полученным из районного бюджета в виде субсидий на иные цели»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 Контроль  за  выполнением  приказа возложить на заведующую сектором казначейского исполнения бюджета финансового управления администрации Даровского района Кировской области Слобожанинову Т.А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4.  Настоящий приказ вступает в силу с момента его подписания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меститель главы администрации района,</w:t>
      </w:r>
    </w:p>
    <w:p>
      <w:pPr>
        <w:pStyle w:val="ConsNormal"/>
        <w:widowControl/>
        <w:ind w:right="0" w:hanging="0"/>
        <w:jc w:val="both"/>
        <w:rPr>
          <w:color w:val="FF66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     В.Л. Николаичева</w:t>
      </w:r>
    </w:p>
    <w:p>
      <w:pPr>
        <w:pStyle w:val="Normal"/>
        <w:ind w:left="5940" w:hanging="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ind w:left="5940" w:hanging="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ind w:left="5940" w:hanging="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ind w:left="5940" w:hanging="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46" w:gutter="0" w:header="709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8"/>
        <w:szCs w:val="18"/>
      </w:rPr>
      <w:t xml:space="preserve"> </w:t>
    </w:r>
  </w:p>
  <w:p>
    <w:pPr>
      <w:pStyle w:val="Normal"/>
      <w:rPr/>
    </w:pPr>
    <w:r>
      <w:rPr>
        <w:sz w:val="18"/>
        <w:szCs w:val="18"/>
      </w:rPr>
      <w:t>13.03.2019, 8:22:14 O:\Приказы фу\Приказы  2019\Приказ об утверждении Порядка санкционирования расходов.doc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13.03.2019, 8:22:14 O:\Приказы фу\Приказы  2019\Приказ об утверждении Порядка санкционирования расходов.doc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7:19:00Z</dcterms:created>
  <dc:creator>VOTA NГO А REGIONALIZAЗГO! SIM AO REFORЗO DO MUNICIPALISMO!</dc:creator>
  <dc:description>A REGIONALIZAЗГO Й UM ERRO COLOSSAL!</dc:description>
  <cp:keywords/>
  <dc:language>en-US</dc:language>
  <cp:lastModifiedBy>vinupr</cp:lastModifiedBy>
  <cp:lastPrinted>2019-03-14T08:16:00Z</cp:lastPrinted>
  <dcterms:modified xsi:type="dcterms:W3CDTF">2019-03-14T05:16:00Z</dcterms:modified>
  <cp:revision>27</cp:revision>
  <dc:subject>JOГO JARDIM x8?! PORRA! DIA 8 VOTA NГO!</dc:subject>
  <dc:title>ДЕПАРТАМЕНТ ФИНАНСОВ КИРОВСКОЙ ОБЛАСТИ</dc:title>
</cp:coreProperties>
</file>