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ИНАНСОВОЕ  УПРА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  ДАРОВСКОГО РАЙОНА</w:t>
        <w:br/>
        <w:t>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12.2018        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св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росписи район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360" w:before="274" w:after="0"/>
        <w:ind w:left="29" w:right="1" w:firstLine="82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и межбюджетных отношениях в муниципальном образовании Даровской муниципальный район Кировской области, утвержденным решением Даровской районной Думы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 (далее – Положение) </w:t>
      </w:r>
      <w:r>
        <w:rPr>
          <w:cap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сводной бюджетной росписи районного бюджета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аместителю начальника финансового управления, заведующему сектором планирования расходов Мочаловой М.А. довести настоящий приказ до главных распорядителей средств районного бюджета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с 1 января 2019 года приказ финансового управления  администрации района от 16.12.2016 № 35 «Об утверждении Порядка составления и ведения сводной бюджетной росписи районного бюджета»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начальника финансового управления, заведующего сектором планирования расходов Мочалову М.А.</w:t>
      </w:r>
    </w:p>
    <w:p>
      <w:pPr>
        <w:pStyle w:val="ConsNormal"/>
        <w:widowControl/>
        <w:spacing w:lineRule="auto" w:line="360"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9 года и применяется к правоотношениям, возникающим при составлении сводной бюджетной росписи районного бюджета, начиная со сводной бюджетной росписи районного бюджета на 2019 год и на плановый период 2020 и 2021 г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В.Л. Николаиче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47:00Z</dcterms:created>
  <dc:creator>Доходы</dc:creator>
  <dc:description/>
  <cp:keywords/>
  <dc:language>en-US</dc:language>
  <cp:lastModifiedBy>Мочалова МА</cp:lastModifiedBy>
  <cp:lastPrinted>2018-12-17T09:46:00Z</cp:lastPrinted>
  <dcterms:modified xsi:type="dcterms:W3CDTF">2018-12-17T06:47:00Z</dcterms:modified>
  <cp:revision>29</cp:revision>
  <dc:subject/>
  <dc:title>ФИНАНСОВЫЙ  ОТДЕЛ ДАРОВСКОГО  РАЙОНА</dc:title>
</cp:coreProperties>
</file>