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1.2022</w:t>
        <w:tab/>
        <w:t xml:space="preserve">                                 </w:t>
        <w:tab/>
        <w:tab/>
        <w:tab/>
        <w:t xml:space="preserve">                             №  2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exact" w:line="240" w:before="480" w:after="480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дов целей расходов районного бюдже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2.4 Порядка составления и ведения бюджетных росписей главных распорядителей средств районного бюджета (главного администратора источников финансирования дефицита районного бюджета) и внесения изменений в них, утвержденного приказом финансового управления администрации Даровского района Кировской области от  28.12.2018 № 46 «Об утверждении Порядка составления и ведения бюджетных росписей главных распорядителей средств районного  бюджета (главного администратора источников финансирования дефицита районного бюджета) и внесения изменений в них» в целях исполнения районного бюджета ПРИКАЗЫВАЮ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1. Утвердить коды целей расходов районного бюджета согласно приложению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2. Заместителю начальника финансового управления, заведующему сектором планирования расходов Оносовой Т.В. довести данный приказ до главных распорядителей бюджетных средств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: 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каз финансового управления администрации Даровского района Кировской области от 14.12.2018 № 34 «Об утверждении кодов целей расходов районного бюджета»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каз финансового управления администрации Даровского района Кировской области от 05.04.2019 № 8 «О внесении изменений в приказ финансового управления администрации Даровского района Кировской области от 14.12.2018 №34»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финансового управления, заведующего сектором планирования расходов Оносову Т.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5. Настоящий приказ вступает в силу с момента подписания и распространяется на правоотношения, возникающие при составлении и ведении бюджетных росписей, бюджетных смет, планов финансово-хозяйственной деятельности на 2022 год и плановый период 2023 и 2024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3:00Z</dcterms:created>
  <dc:creator>VOTA NГO А REGIONALIZAЗГO! SIM AO REFORЗO DO MUNICIPALISMO!</dc:creator>
  <dc:description>A REGIONALIZAЗГO Й UM ERRO COLOSSAL!</dc:description>
  <cp:keywords/>
  <dc:language>en-US</dc:language>
  <cp:lastModifiedBy>Оносова ТВ</cp:lastModifiedBy>
  <cp:lastPrinted>2012-03-01T10:37:00Z</cp:lastPrinted>
  <dcterms:modified xsi:type="dcterms:W3CDTF">2022-01-13T06:05:00Z</dcterms:modified>
  <cp:revision>40</cp:revision>
  <dc:subject>JOГO JARDIM x8?! PORRA! DIA 8 VOTA NГO!</dc:subject>
  <dc:title>ДЕПАРТАМЕНТ ФИНАНСОВ КИРОВСКОЙ ОБЛАСТИ</dc:title>
</cp:coreProperties>
</file>