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 финансового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я администрации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sz w:val="28"/>
          <w:szCs w:val="28"/>
        </w:rPr>
        <w:tab/>
        <w:t xml:space="preserve">Даровского района 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1.01.2022 № 2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</w:t>
      </w:r>
      <w:r>
        <w:rPr>
          <w:b/>
          <w:sz w:val="28"/>
        </w:rPr>
        <w:t>Коды целей расходов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 «Оплата отопления и технологически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4 «Оплата водоснабжения и водоотведени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 «Плата за обращение с твердыми коммунальными отходам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06 «Оплата твердого и печного топлив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07 «Расходы учреждений образования за счет доходов от оказания платных услуг (работ) и прочих безвозмездных поступлен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 «Расходы за счет субсидии на выполнение расходных обязательств муниципальных образований в муниципальных бюджетных учреждениях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9 «Расходы на оплату труда педагогических работников муниципальных образовательных учреждений дополнительного образования дет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«Расходы по обеспечению персонифицированного финансирования дополнительного образования дет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15:00Z</dcterms:created>
  <dc:creator>User</dc:creator>
  <dc:description/>
  <cp:keywords/>
  <dc:language>en-US</dc:language>
  <cp:lastModifiedBy>Оносова ТВ</cp:lastModifiedBy>
  <cp:lastPrinted>2018-12-14T11:06:00Z</cp:lastPrinted>
  <dcterms:modified xsi:type="dcterms:W3CDTF">2022-01-13T06:11:00Z</dcterms:modified>
  <cp:revision>31</cp:revision>
  <dc:subject/>
  <dc:title/>
</cp:coreProperties>
</file>