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both"/>
        <w:rPr/>
      </w:pPr>
      <w:r>
        <w:rPr>
          <w:color w:val="000000"/>
          <w:sz w:val="28"/>
          <w:szCs w:val="28"/>
        </w:rPr>
        <w:t>к приказу финансового</w:t>
      </w:r>
    </w:p>
    <w:p>
      <w:pPr>
        <w:pStyle w:val="Normal"/>
        <w:ind w:left="5940" w:hanging="0"/>
        <w:jc w:val="both"/>
        <w:rPr/>
      </w:pPr>
      <w:r>
        <w:rPr>
          <w:color w:val="000000"/>
          <w:sz w:val="28"/>
          <w:szCs w:val="28"/>
        </w:rPr>
        <w:t>управления администрации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овского района</w:t>
      </w:r>
    </w:p>
    <w:p>
      <w:pPr>
        <w:pStyle w:val="Normal"/>
        <w:ind w:left="5940" w:hanging="0"/>
        <w:jc w:val="both"/>
        <w:rPr/>
      </w:pPr>
      <w:r>
        <w:rPr>
          <w:color w:val="000000"/>
          <w:sz w:val="28"/>
          <w:szCs w:val="28"/>
        </w:rPr>
        <w:t xml:space="preserve">Кировской области 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2.2018  № 44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ления, утверждения и ведения бюджетной сметы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нансового управления администрации Даровского района 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ий Порядок составления, утверждения и ведения бюджетной сме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го управления администрации Даровского района Кировской области (далее - Порядок) разработан в соответствии со статьями 158, 161, 162, 221 Бюджетного кодекса Российской Федерации, Общими требованиями к порядку составления, утверждения и ведения бюджетных смет казенных учреждений, утвержденных Приказом Министерства финансов Российской Федерации от 14.02.2018 № 26н (далее – Общие требования), пунктом 1 статьи 22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умы от 29.11.2013 № 298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»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Формирование и ведение сметы осуществляется с использованием программного комплекса «Бюджет-СМАРТ»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00"/>
          <w:sz w:val="28"/>
          <w:szCs w:val="28"/>
        </w:rPr>
        <w:t>2. Порядок составления бюджетной сметы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 Составлением бюджетной сметы в целях настоящего Порядка является установление объема и распределения направлений расходов  бюджета муниципального образования Даровской муниципальный район Кировской области (далее – районный бюджет) на срок решения о районном бюджете на очередной финансовый год (на очередной финансовый год и плановый период) на основании доведенных до финансового управления администрации Даровского района Кировской области (далее – Финансовое управление, Учреждение) в установленном порядке лимитов бюджетных обязательств  на принятие и (или) исполнение бюджетных обязательств по обеспечению выполнения функций Учреждения, включая бюджетные обязательства по обслуживанию муниципального долга муниципального образования Даровской муниципальный район Кировской области, по предоставлению  субсидий, субвенций и иных межбюджетных трансфер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составляется и ведется в рубля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, кодам аналитических показателей в пределах доведенных ЛБ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, а также коды целей расходов районного бюджета (при наличии), утвержденные приказом Финансового управления на текущий финансовый год и плановый период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районного бюджета разделяются знаком «.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 Бюджетная смета составляется сектором бухгалтерского учета и отчетности Финансового управлени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по форме, приведенной в приложении № 1 к Общим требовани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 бюджетной смете прилагаются обоснования (расчеты) плановых сметных показателей (далее – расчеты к бюджетной смете), являющиеся неотъемлемой частью бюджетной смет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 по форме согласно приложению № 1, 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к бюджетной смете формируются в процессе формирования проекта  решения о бюджете на очередной финансовый год (на очередной финансовый год и плановый период) и утверждаются при утверждении сметы Учреждения в соответствии с положениями раздела 3 настоящего Порядка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Порядок утверждения сметы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Бюджетная смета утверждается не позднее 10 рабочих дней со дня доведения Финансовому управлению в установленном порядке </w:t>
      </w:r>
      <w:r>
        <w:rPr>
          <w:color w:val="000000"/>
          <w:sz w:val="28"/>
          <w:szCs w:val="28"/>
        </w:rPr>
        <w:t>лимитов бюджетных обязательств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Бюджетная смета подписывается заместителем главы администрации района, начальником Финансового управления (далее – начальник Финансового управления) (или лицом его замещающим) и исполнителем, утверждается начальником Финансового управления (или лицом его замещающим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3. Расчеты к бюджетной смете подписываются заведующим сектором по бухгалтерскому учету и отчетности, главным бухгалтером Финансового управления (или лицом его замещающим) и исполнителем, утверждаются начальником Финансового управления (или лицом его замещающим)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Утвержденные бюджетная смета и расчеты к бюджетной смете размещаются в электронном виде в программном комплексе «Бюджет-СМАРТ»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Порядок ведения сме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Ведение сметы осуществляется сектором по бухгалтерскому учету и отчетности Финансового 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4.2. Ведением сметы в целях настоящего Порядка является внесение изменений в показатели сметы в пределах доведенных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 Внесение изменений в показатели сметы осуществляется путем утверждения изменений показателей сметы - сумм увеличения, отражаемых со знаком "плюс," и (или) уменьшения объемов сметных назначений, отражаемых со знаком "минус"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1. 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2. Изменяющих распределение сметных назначений по КОСГУ и (или) кодов целей расходов районного бюджета, требующих изменения показателей бюджетной росписи и ЛБО Учрежд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3. Изменяющих распределение сметных назначений по КОСГУ, не требующих изменения показателей бюджетной росписи главного распорядителя бюджетных средств и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4. Изменяющих объемы сметных назначений, приводящих к перераспределению их между разделами сметы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Изменения в смету формируются на основании изменений показателей расчетов к бюджетной смете, сформированных в соответствии с положениями пункта 2.3 раздела 2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изменения показателей в расчетах к бюджетной смете, не влияющих на показатели сметы, вносятся изменения только в расчеты к бюджетной смете. В этом случае измененные показатели расчетов к бюджетной смете утверждаются в соответствии с положениями раздела 3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Основанием для внесения изменений в бюджетную смету по основанию, предусмотренному подпунктом 4.3.2 настоящего Порядка, является уведомление об изменении ЛБО, доведенное в установленном поряд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Изменения показателей сметы составляются Учреждением по форме приведенной в приложении № 2 к Общим требования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изменениями показателей бюджетной сметы составляются расчеты к бюджетной смете с учетом вносимых изменений, по форме согласно приложению № 1, 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дписание и утверждение изменений в бюджетную смету осуществляется в соответствии с разделом 3 настоящего Порядка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28.12.2018 14:24:28 O:\Приказы фу\Приказы 2018\Порядок по составлению сметы фин. упр 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8.12.2018, 14:24:28 O:\Приказы фу\Приказы 2018\Порядок по составлению сметы фин. упр .doc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1" w:leader="none"/>
        <w:tab w:val="right" w:pos="974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31:00Z</dcterms:created>
  <dc:creator>VOTA NГO А REGIONALIZAЗГO! SIM AO REFORЗO DO MUNICIPALISMO!</dc:creator>
  <dc:description>A REGIONALIZAЗГO Й UM ERRO COLOSSAL!</dc:description>
  <cp:keywords/>
  <dc:language>en-US</dc:language>
  <cp:lastModifiedBy>Мочалов Александр</cp:lastModifiedBy>
  <cp:lastPrinted>2019-01-17T14:30:00Z</cp:lastPrinted>
  <dcterms:modified xsi:type="dcterms:W3CDTF">2020-04-20T10:21:00Z</dcterms:modified>
  <cp:revision>68</cp:revision>
  <dc:subject>JOГO JARDIM x8?! PORRA! DIA 8 VOTA NГO!</dc:subject>
  <dc:title>ДЕПАРТАМЕНТ ФИНАНСОВ КИРОВСКОЙ ОБЛАСТИ</dc:title>
</cp:coreProperties>
</file>