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.12.2018                                                                                            №  4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финансового управления  администрации Даровского района         Кировской области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 1 статьи 22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от 29.11.2013 № 298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финансового управления администрации Даровского района Кировской области (далее – Финансовое управление)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 01.01.2019  приказ финансового управления администрации Даровского района Кировской области от 06.04.2018 № 10 «Об утверждении Порядка  составления, утверждения и ведения бюджетной сметы финансового управления администрации Даровского района Кировской области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 выполнением  приказа возложить на заведующую сектором бухгалтерского учета и отчетности, главного бухгалтера Краеву Л.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 Настоящий приказ вступает в силу с 01.01.2019 и распространяется на правоотношения, возникающие при составлении, утверждении и ведении бюджетной сметы Финансового управления, начиная с составления, утверждения и ведения бюджетной сметы  на 2019 год и плановый период 2020 и 2021 го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В.Л. Николаичева</w:t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28.12.2018,08:22:14 O:\Приказы фу\Приказы  2018\Приказ об утверждении в новой редакции 12.2018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8.12.2018 8:22:14 O:\Приказы фу\Приказы  2018\Приказ об утверждении в новой редакции 12.2018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VOTA NГO А REGIONALIZAЗГO! SIM AO REFORЗO DO MUNICIPALISMO!</dc:creator>
  <dc:description>A REGIONALIZAЗГO Й UM ERRO COLOSSAL!</dc:description>
  <cp:keywords/>
  <dc:language>en-US</dc:language>
  <cp:lastModifiedBy>vinupr</cp:lastModifiedBy>
  <cp:lastPrinted>2018-12-21T13:25:00Z</cp:lastPrinted>
  <dcterms:modified xsi:type="dcterms:W3CDTF">2019-01-16T10:38:00Z</dcterms:modified>
  <cp:revision>19</cp:revision>
  <dc:subject>JOГO JARDIM x8?! PORRA! DIA 8 VOTA NГO!</dc:subject>
  <dc:title>ДЕПАРТАМЕНТ ФИНАНСОВ КИРОВСКОЙ ОБЛАСТИ</dc:title>
</cp:coreProperties>
</file>