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 УПРАВ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  ДАРОВСКОГО РАЙОНА</w:t>
        <w:br/>
        <w:t>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12.2018                                                          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составления и ведения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писей главных распорядителей средств районного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главного администратора источников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) и внесения изменений в н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360" w:before="274" w:after="0"/>
        <w:ind w:left="29" w:right="1" w:firstLine="822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и межбюджетных отношениях в муниципальном образовании Даровской муниципальный район Кировской области, утвержденным решением Даровской районной Думы от 29.11.2013 № 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 (далее – Положение), </w:t>
      </w:r>
      <w:r>
        <w:rPr>
          <w:caps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составления и ведения бюджетных росписей главных распорядителей средств районного бюджета (главного администратора источников финансирования дефицита районного бюджета) и внесения изменений в них. Прилагаетс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righ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начальника финансового управления, заведующему сектором по планированию расходов Мочаловой М.А. довести настоящий приказ до главных распорядителей средств район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знать утратившим силу с 1 января 2019 года приказ финансового управления  администрации района от 16.12.2016 № 36 «Об утверждении Порядка составления и ведения бюджетных росписей главных распорядителей средств районного бюджета (главного администратора источников финансирования дефици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и внесения изменений в них».</w:t>
      </w:r>
    </w:p>
    <w:p>
      <w:pPr>
        <w:pStyle w:val="ConsNormal"/>
        <w:widowControl/>
        <w:spacing w:lineRule="auto" w:line="360"/>
        <w:ind w:right="0" w:firstLine="70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возложить на заместителя начальника финансового управления, заведующего сектором по планированию расходов Мочалову М.А.</w:t>
      </w:r>
    </w:p>
    <w:p>
      <w:pPr>
        <w:pStyle w:val="ConsNormal"/>
        <w:widowControl/>
        <w:spacing w:lineRule="auto" w:line="360"/>
        <w:ind w:right="0" w:firstLine="70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1 января 2019 года и распространяется на правоотношения, возникающие при составлении бюджетных росписей главных распорядителей средств районного бюджета (главного администратора источников финансирования дефицита районного бюджета) начиная с бюджетных росписей на 2019 год и на плановый период 2020 и 2021 годов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администрации района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В.Л.Николаичева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53:00Z</dcterms:created>
  <dc:creator>Доходы</dc:creator>
  <dc:description/>
  <cp:keywords/>
  <dc:language>en-US</dc:language>
  <cp:lastModifiedBy>Мочалова МА</cp:lastModifiedBy>
  <cp:lastPrinted>2012-01-31T08:11:00Z</cp:lastPrinted>
  <dcterms:modified xsi:type="dcterms:W3CDTF">2019-04-01T06:24:00Z</dcterms:modified>
  <cp:revision>4</cp:revision>
  <dc:subject/>
  <dc:title>ФИНАНСОВЫЙ  ОТДЕЛ ДАРОВСКОГО  РАЙОНА</dc:title>
</cp:coreProperties>
</file>