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567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ТВЕРЖДЕН</w:t>
      </w:r>
    </w:p>
    <w:p>
      <w:pPr>
        <w:pStyle w:val="Normal"/>
        <w:ind w:left="567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 финансового управления   администрации </w:t>
      </w:r>
    </w:p>
    <w:p>
      <w:pPr>
        <w:pStyle w:val="Normal"/>
        <w:ind w:left="5670" w:hanging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аровского     района      </w:t>
      </w:r>
    </w:p>
    <w:p>
      <w:pPr>
        <w:pStyle w:val="Normal"/>
        <w:ind w:left="5670" w:hanging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9.06.2020 № 1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в редакции приказа финансового управления</w:t>
      </w:r>
    </w:p>
    <w:p>
      <w:pPr>
        <w:pStyle w:val="Normal"/>
        <w:rPr/>
      </w:pPr>
      <w:r>
        <w:rPr/>
        <w:t xml:space="preserve"> </w:t>
      </w:r>
      <w:r>
        <w:rPr/>
        <w:t>администрации Даровского района</w:t>
      </w:r>
    </w:p>
    <w:p>
      <w:pPr>
        <w:pStyle w:val="Normal"/>
        <w:rPr/>
      </w:pPr>
      <w:r>
        <w:rPr/>
        <w:t xml:space="preserve"> </w:t>
      </w:r>
      <w:r>
        <w:rPr/>
        <w:t>Кировской области от 16.01.2023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районного бюджета по расходам и источника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исполнения районного бюджета по расходам и по источникам финансирования дефицита районного бюджета (далее - Порядок) устанавливает правила исполнения районного бюджета по расходам и по источникам финансирования дефицита районного бюджета (далее – исполнение районного бюджет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Организация исполнения районного бюджета осуществляется финансовым управлением администрации Даровского района Кировской области (далее –  финансовое управление). Исполнение районного бюджета организуется на основе сводной бюджетной росписи районного бюджета и кассового плана. Районный бюджет исполняется на основе единства кассы и подведомственности расходо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1.3. Перечисление расходов и источников финансирования дефицита районного бюджета осуществляется финансовым управлением с единого счета районного бюджета 03231643336120004000 (далее – единый счет районного бюджета), открытого финансовому управлению в Управлении Федерального казначейства по Кировской области (далее – УФК по Кировской области) для осуществления и отражения операций по исполнению районного бюджета в пределах  остатка денежных средств на едином счете районного бюджета.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(подпункт 1.3 в редакции</w:t>
      </w:r>
      <w:r>
        <w:rPr>
          <w:i/>
          <w:sz w:val="28"/>
          <w:szCs w:val="28"/>
        </w:rPr>
        <w:t xml:space="preserve"> </w:t>
      </w:r>
      <w:r>
        <w:rPr>
          <w:i/>
        </w:rPr>
        <w:t>приказа  от 16.01.2023 № 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Осуществление операций по «перечислениям» из районного бюджета производится получателями средств районного бюджета и администраторами источников финансирования дефицита районного бюджета на лицевых счетах, открытых в финансовом управлении, в установленном им порядке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(подпункт 1.4 в редакции приказа № 4 от 16.01.2023)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 случаях, установленных бюджетным законодательством Российской Федерации, осуществление операций по перечислениям из районного бюджета, производимых за счет субсидий, субвенций и иных межбюджетных трансфертов, имеющих целевое назначение, поступающих из федерального бюджета (далее - целевые средства федерального бюджета), производится на лицевых счетах, открытых в УФК по Кировской области, в установленном Федеральным казначейством порядке.»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(абзац второй подпункта 1.4 дополнен приказом № 4 от 16.01.2023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лучатели средств районного бюджета и администраторы источников финансирования районного бюджета обеспечивают соблюдение целевого характера использования бюдже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2. Исполнение районного бюджета по расход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районного бюджета по расходам предусматрив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ие и учет бюджетных и денежных обязатель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дтверждение денежных обязатель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анкционирование оплаты денежных обязатель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ение исполнения денежных обязатель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. Получатель средств районного бюджета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, или в соответствии с законом, иным правовым актом, соглашением.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2.1.2. Получатель средств районного бюджета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учатель средств районного бюджета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 исполненными бюджетными обязательствам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атель бюджетных средств заключает  муниципальные контракты, иные договоры, предусматривающие исполнение обязательств по таким муниципальным 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оссийской Федерации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 контракты, иные договоры.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/>
        </w:rPr>
        <w:t xml:space="preserve"> </w:t>
      </w:r>
      <w:r>
        <w:rPr>
          <w:i/>
        </w:rPr>
        <w:t>(подпункт 2.1.2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 Учет бюджетных и денежных обязательств, подлежащих исполнению за счет средств районного бюджета, осуществляется в порядке, установленном финансовым управлени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 Подтверждение денежных обязательств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  <w:szCs w:val="28"/>
        </w:rPr>
        <w:tab/>
        <w:t xml:space="preserve"> «</w:t>
      </w:r>
      <w:r>
        <w:rPr>
          <w:rFonts w:cs="Times New Roman" w:ascii="Times New Roman" w:hAnsi="Times New Roman"/>
          <w:sz w:val="28"/>
          <w:szCs w:val="28"/>
        </w:rPr>
        <w:t>2.2.1. Получатель средств районного бюджета подтверждает обязанность оплатить за счет районного бюджета денежные обязательства в соответствии с распоряжениями и иными документами, необходимыми для санкционирования их оплаты в соответствии с порядком санкционирования оплаты денежных обязательств, установленным финансовым управлением.»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ункт 2.2.1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«Распоряжения» и иные документы представляются получателем средств районного бюджета в сектор казначейского исполнения бюджета финансового управ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</w:r>
      <w:r>
        <w:rPr>
          <w:i/>
        </w:rPr>
        <w:t>(подункт 2.2.2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Для подтверждения денежных обязательств по межбюджетным трансфертам, главным распорядителем которых является финансовое управление, в сроки, установленные Графиком перечисления из районного бюджета бюджетам муниципальных образований района  межбюджетных трансфертов, сектор планирования расходов финансового управления представляет в сектор бухгалтерского учета и отчетности Реестр на перечисление по форме согласно приложению 1 к настоящему Порядк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3. Санкционирование оплаты денежных обязательст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 Санкционирование оплаты денежных обязательств  получателей средств районного бюджета производится в порядке, установленном финансовым управлени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 Оплата денежных обязательств осуществляется по мере поступления от получателей средств районного бюджета «распоряжений»  и иных документов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ие получателем средств районного бюджета «распоряжений»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 физическим и юридическим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достаточности денежных средств на едином счете районного бюджета для оплаты всех предъявленных «распоряжений»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районного бюджета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4. Оплата денежных обязательств по публичным нормативным обязательствам осуществляется в пределах доведенных до получателя средств районного бюджета бюджетных ассигнований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ab/>
        <w:t>(подпункт 2.3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 Подтверждение исполнения денежных обязательств осуществляется на основании «распоряжений», подтверждающих списание денежных средств с единого счета районного бюджета в пользу физических или юридических лиц, бюджетов бюджетной системы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</w:rPr>
        <w:t xml:space="preserve">            </w:t>
      </w:r>
      <w:r>
        <w:rPr>
          <w:i/>
        </w:rPr>
        <w:t>(подпункт 2.4.1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. Для подтверждения исполнения денежных обязательств получатель средств районного бюджета самостоятельно в программном комплексе «Бюджет-Смарт» государственной информационной системы управления бюджетным процессом Кировской области формирует выписки из лицевых счетов с приложенными к ним «распоряжениям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</w:rPr>
        <w:t>(подпункт 2.4.2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иска из лицевого счета получателя средств районного бюджета формируется на основании выписки с единого счета районного бюджета, полученной от УФК по Кировской обла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>Исполнение районного бюджета по источникам финансирования дефицита районного бюдж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Исполнение бюджета по источникам финансирования дефицита районного бюджета осуществляется администратором источников финансирования дефицита районного бюджета (далее - АИФД) в соответствии со сводной бюджетной росписью районного бюджета, за исключением операций по управлению остатками средств на едином счете район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АИФД оплачивает денежные обязательства за счет бюджетных ассигнований по источникам финансирования дефицита районного бюджета в соответствии с  «распоряжениями», необходимыми для санкционирования их оплат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</w:rPr>
        <w:t>(подпункт 3.2 в редакции приказа от 16.01.2023 № 4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Санкционирование оплаты денежных обязательств, подлежащих исполнению за счет бюджетных ассигнований по источникам финансирования дефицита районного бюджета, осуществляется в порядке, установленном финансовым управлением.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851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>29.06.2020, 13:00:43 О:\ПРИКАЗЫ фу\Приказы 2020\Порядок исполнения.do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9.06.2020, 13:00:43 О:\ПРИКАЗЫ фу\Приказы 2020\Порядок исполнения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09:00Z</dcterms:created>
  <dc:creator>VOTA NГO А REGIONALIZAЗГO! SIM AO REFORЗO DO MUNICIPALISMO!</dc:creator>
  <dc:description>A REGIONALIZAЗГO Й UM ERRO COLOSSAL!</dc:description>
  <cp:keywords/>
  <dc:language>en-US</dc:language>
  <cp:lastModifiedBy>MEV</cp:lastModifiedBy>
  <cp:lastPrinted>2020-07-07T13:55:00Z</cp:lastPrinted>
  <dcterms:modified xsi:type="dcterms:W3CDTF">2023-01-26T05:27:00Z</dcterms:modified>
  <cp:revision>104</cp:revision>
  <dc:subject>JOГO JARDIM x8?! PORRA! DIA 8 VOTA NГO!</dc:subject>
  <dc:title>Зарегистрировано в Минюсте РФ 13 января 2004 г</dc:title>
</cp:coreProperties>
</file>