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6.2020 </w:t>
        <w:tab/>
        <w:tab/>
        <w:tab/>
        <w:tab/>
        <w:t xml:space="preserve">                                                         №  17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районного бюджета по расходам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сточникам финансирования дефицита районного бюдж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(в редакции приказа финансового управления администрации Даровского района    Кировской области от 16.01.2023  № 4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219, 219.2 Бюджетного кодекса Российской Федерации, пунктом 10 статьи 16 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от 29.11.2013 № 298 «Об утверждении Положения о бюджетном процессе и межбюджетных отношениях в муниципальном образовании Даровской муниципальный район»,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исполнения районного бюджета по расходам и источникам финансирования дефицита районного бюджета согласно приложению № 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Утвердить График выплаты заработной платы согласно приложению   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твердить График перечисления из районного бюджета бюджетам муниципальных образований Даровского района межбюджетных трансфертов согласно приложению № 3.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Заместителю  начальника  финансового  управления,  заведующей  сектором планирования расходов Оносовой Т.В. довести настоящий приказ до главных администраторов (администраторов) средств районного бюджета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</w:rPr>
        <w:t>. Контроль  за  выполнением настоящего Приказа  возложить на з</w:t>
      </w:r>
      <w:r>
        <w:rPr>
          <w:rFonts w:cs="Times New Roman" w:ascii="Times New Roman" w:hAnsi="Times New Roman"/>
          <w:sz w:val="28"/>
          <w:szCs w:val="28"/>
        </w:rPr>
        <w:t xml:space="preserve">аместителя   начальника   финансового  управления,   заведующую   сектором планирования расходов Оносову Т.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 Признать утратившим силу приказ финансового управления администрации Даровского района Кировской области от 20.12.2018 № 38 </w:t>
      </w:r>
      <w:r>
        <w:rPr>
          <w:sz w:val="28"/>
          <w:szCs w:val="28"/>
        </w:rPr>
        <w:t>«Об утверждении Порядка исполнения районного бюджета по расходам и источникам финансирования дефицита районного бюджета»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Настоящий приказ вступает в силу со дня его подписания.</w:t>
      </w:r>
    </w:p>
    <w:p>
      <w:pPr>
        <w:pStyle w:val="Normal"/>
        <w:widowControl w:val="false"/>
        <w:shd w:fill="FFFFFF" w:val="clear"/>
        <w:spacing w:lineRule="auto" w:line="360" w:before="0" w:after="720"/>
        <w:ind w:right="34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Положения пункта 3 настоящего приказа  распространяются на правоотношения, возникшие с 14.02.2020.</w:t>
      </w:r>
    </w:p>
    <w:p>
      <w:pPr>
        <w:pStyle w:val="Normal"/>
        <w:widowControl w:val="false"/>
        <w:shd w:fill="FFFFFF" w:val="clear"/>
        <w:spacing w:lineRule="auto" w:line="360" w:before="0" w:after="72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М.А. Моча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9.06.2020, 13:00:43 О:\ПРИКАЗЫ фу\Приказы 2020\Приказ  по исполн. Бюджета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9.06.2020, 13:00:43 О:\ПРИКАЗЫ фу\Приказы 2020\Приказ  по исполн. Бюджета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51:00Z</dcterms:created>
  <dc:creator>VOTA NГO А REGIONALIZAЗГO! SIM AO REFORЗO DO MUNICIPALISMO!</dc:creator>
  <dc:description>A REGIONALIZAЗГO Й UM ERRO COLOSSAL!</dc:description>
  <cp:keywords/>
  <dc:language>en-US</dc:language>
  <cp:lastModifiedBy>MEV</cp:lastModifiedBy>
  <cp:lastPrinted>2018-12-21T15:17:00Z</cp:lastPrinted>
  <dcterms:modified xsi:type="dcterms:W3CDTF">2023-01-25T12:53:00Z</dcterms:modified>
  <cp:revision>24</cp:revision>
  <dc:subject>JOГO JARDIM x8?! PORRA! DIA 8 VOTA NГO!</dc:subject>
  <dc:title>ДЕПАРТАМЕНТ ФИНАНСОВ КИРОВСКОЙ ОБЛАСТИ</dc:title>
</cp:coreProperties>
</file>