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финансового управления администрации Даровского райо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16.01.2023 № 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латы заработной платы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980"/>
        <w:gridCol w:w="180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Б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выплаты  зарплаты за 1-у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вину месяц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платы зарплаты за 2-ую половину месяца, начисления на заработную плату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Даровского района Кир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5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Даровского района Кир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5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Даровской муниципальный район Кир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ая районная Дума Даровского района Кир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376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16.01.2023, 13:00:43 О:\ПРИКАЗЫ фу\Приказы 2023\график зар.платы.doc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  <w:p>
    <w:pPr>
      <w:pStyle w:val="Footer"/>
      <w:ind w:right="360" w:hanging="0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31:00Z</dcterms:created>
  <dc:creator>Смердова Людмила Дмитриевна</dc:creator>
  <dc:description/>
  <cp:keywords/>
  <dc:language>en-US</dc:language>
  <cp:lastModifiedBy>MEV</cp:lastModifiedBy>
  <cp:lastPrinted>2020-07-07T13:54:00Z</cp:lastPrinted>
  <dcterms:modified xsi:type="dcterms:W3CDTF">2023-01-25T08:55:00Z</dcterms:modified>
  <cp:revision>12</cp:revision>
  <dc:subject/>
  <dc:title>Приложение 9</dc:title>
</cp:coreProperties>
</file>