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both"/>
        <w:rPr/>
      </w:pPr>
      <w:r>
        <w:rPr>
          <w:color w:val="000000"/>
          <w:sz w:val="28"/>
          <w:szCs w:val="28"/>
        </w:rPr>
        <w:t xml:space="preserve">к приказу управления </w:t>
      </w:r>
    </w:p>
    <w:p>
      <w:pPr>
        <w:pStyle w:val="Normal"/>
        <w:ind w:left="5940" w:hanging="0"/>
        <w:jc w:val="both"/>
        <w:rPr/>
      </w:pPr>
      <w:r>
        <w:rPr>
          <w:color w:val="000000"/>
          <w:sz w:val="28"/>
          <w:szCs w:val="28"/>
        </w:rPr>
        <w:t xml:space="preserve">образования администрации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ровского района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2.2018  № 146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я, утверждения и ведения бюджетной сметы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равления образования администрации Даровского района 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и подведомственных учреж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составления, утверждения и ведения бюджетной сме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правления образования администрации   Даровского района Кировской области и подведомственных учреждений (далее - Порядок) разработан в соответствии со статьями 158, 161, 162,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14.02.2018 № 26н (далее – Общие требования),  пунктом 1 статьи 20 Положения о бюджетном процессе и межбюджетных отношениях в муниципальном образовании Даровской муниципальный район  Кировской области, утвержденного решением Даровской районной Думы от 29.11.2013 № 298 «Об утверждении Положения о бюджетном процессе и межбюджетных отношениях в муниципальном образовании  Даровской муниципальный район Кировской области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Формирование и ведение сметы осуществляется с использованием программного комплекса «Бюджет-СМАРТ»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00"/>
          <w:sz w:val="28"/>
          <w:szCs w:val="28"/>
        </w:rPr>
        <w:t>2. Порядок составления бюджетной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 Составлением бюджетных смет (далее – сметы) в целях настоящего Порядка является установление объема и распределения направлений расходов  бюджета муниципального образования Даровской муниципальный район Кировской области  на срок решения о  бюджете района на очередной финансовый год (на очередной финансовый год и плановый период) на основании доведенных до управления образования администрации Даровского района Кировской области (далее – управления образования) и подведомственных учреждений (далее – учреждения) в установленном порядке лимитов бюджетных обязательств  на принятие и (или) исполнение бюджетных обязательств по обеспечению выполнения функций управления образования и подведомственных учреждений, включая бюджетные обязательства по предоставлению  субсидий, субвенций и иных межбюджетных трансфертов (далее - лимиты бюджетных обязательст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 и ведется в рубля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расходов районного бюджета  (при наличии), утвержденные  приказом Финансового управления на текущий финансовый год и плановый период, коды целей, предусмотренные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бюджета поселения разделяются знаком «/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 Бюджетная смета составляется  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, приведенной в приложении № 1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сметам прилагаются обоснования (расчеты) плановых сметных показателей (далее – расчеты к бюджетной смете), являющиеся неотъемлемой частью бюджетных смет, согласно Приложения № 3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ы к бюджетным сметам составляются по кодам классификации расходов бюджета в разрезе кодов аналитических показателей на очередной финансовый год и плановый период по форме согласно приложению № 3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к бюджетным сметам формируются в процессе формирования проекта  решения о бюджете на очередной финансовый год (на очередной финансовый год и плановый период) и утверждаются при утверждении смет   в соответствии с положениями раздела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Порядок утверждения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Бюджетные смета управления образования утверждается начальником управления образования не позднее 10 рабочих дней со дня доведения до управления образования  лимитов бюджет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Бюджетная смета подведомственных учреждений утверждается руководителем учреждения и согласовывается начальником управления образования не позднее 10 рабочих дней со дня доведения до подведомственного учреждения лимитов бюджет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3. Бюджетная смета учреждения подписывается руководителем учрежденияи и исполнителем не позднее 5 рабочих дней со дня доведения учреждению в установленном порядке соответствующих ЛБО и представляется в 2-х экземплярах для согласования в управление образова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Управление образования в течение 2 рабочих дней со дня представления сметы учреждением проверяет ее и расчеты к ней на соответствие доведенным ЛБО, анализирует представленные расчет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случае отсутствия замечаний бюджетная смета согласовывается начальником управления образов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наличии замечаний бюджетная смета и расчеты к ней возвращаются в учреждение для доработки. Учреждение осуществляет в течение 2 рабочих дней устранение замечаний, после чего представляет смету и расчеты в управление образования повторно для согласова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согласования бюджетная смета и расчеты к ней утверждаются руководителем учреждения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 Утвержденные бюджетная смета и расчеты к ней управления образования и подведомственных учреждений размещаются в электронном виде в программном комплексе «Бюджет-СМАРТ»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Порядок ведения сме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 Ведение смет осуществляется централизованной бухгалтерией управления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4.2. Ведением смет в целях настоящего Порядка является внесение изменений в показатели смет в пределах доведенных управлению образования, подведомственным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 Внесение изменений в показатели сметы осуществляется путем утверждения изменений показателей сметы - сумм увеличения, отражаемых со знаком "плюс," и (или) уменьшения объемов сметных назначений, отражаемых со знаком "минус"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 Изменяющих объемы сметных назначений в случае изменения доведенных управлению образования,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2. Изменяющих распределение сметных назначений по КОСГУ и (или) кодов целей расходов бюджета , требующих изменения показателей бюджетной росписи главного распорядителя средств бюджета и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3. Изменяющих распределение сметных назначений по КОСГУ, не требующих изменения показателей бюджетной росписи главного распорядителя бюджетных средств и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4. Изменяющих объемы сметных назначений, приводящих к перераспределению их между разделами сметы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Изменения в смету формируются на основании изменений показателей расчетов к бюджетной смете, сформированных в соответствии с положениями пункта 2.3 раздела 2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изменения показателей в расчетах к бюджетной смете, не влияющих на показатели сметы, вносятся изменения только в расчеты к бюджетной смете. В этом случае измененные показатели расчетов к бюджетной смете утверждаются в соответствии с положениями раздела 3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Основанием для внесения изменений в бюджетную смету по основанию, предусмотренному подпунктом 4.3.2 настоящего Порядка, является уведомление об изменении ЛБО, доведенное в установлен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Изменения показателей сметы составляются управлением образования, подведомственными учреждениями по форме, приведенной в приложении № 2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изменениями показателей бюджетной сметы составляются расчеты к бюджетной смете с учетом вносимых изменений, по форме согласно приложению № 3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дписание и утверждение изменений в бюджетную смету осуществляется в соответствии с разделом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28.12.2018, 14:24:28 O:\Приказы фу\Приказы 2018\Порядок по составлению сметы фин. упр .doc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1" w:leader="none"/>
        <w:tab w:val="right" w:pos="9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2:00Z</dcterms:created>
  <dc:creator>VOTA NГO А REGIONALIZAЗГO! SIM AO REFORЗO DO MUNICIPALISMO!</dc:creator>
  <dc:description>A REGIONALIZAЗГO Й UM ERRO COLOSSAL!</dc:description>
  <cp:keywords/>
  <dc:language>en-US</dc:language>
  <cp:lastModifiedBy>ГлавБух</cp:lastModifiedBy>
  <cp:lastPrinted>2019-01-18T10:08:00Z</cp:lastPrinted>
  <dcterms:modified xsi:type="dcterms:W3CDTF">2020-04-24T11:54:00Z</dcterms:modified>
  <cp:revision>7</cp:revision>
  <dc:subject>JOГO JARDIM x8?! PORRA! DIA 8 VOTA NГO!</dc:subject>
  <dc:title>ДЕПАРТАМЕНТ ФИНАНСОВ КИРОВСКОЙ ОБЛАСТИ</dc:title>
</cp:coreProperties>
</file>