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ПРАВЛЕНИЕ ОБРАЗ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ДМИНИСТРАЦИИ ДАРОВ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12.2018</w:t>
        <w:tab/>
        <w:t xml:space="preserve">                                                                                    №  14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 управления образования администрации  Даровского района       Кировской области и подведомственных учреждений 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.02.2018 № 26н « Об общих требованиях к порядку составления, утверждения и ведения бюджетных смет казенных учреждений», </w:t>
      </w:r>
      <w:r>
        <w:rPr>
          <w:sz w:val="28"/>
          <w:szCs w:val="28"/>
        </w:rPr>
        <w:t>пунктом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 статьи 20 Положения о бюджетном процессе и межбюджетных отношениях в муниципальном образовании  Даровской муниципальный район  Кировской области, утвержденного решением Даровской районной Думы Даровского района Кировской области 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 (в редакции решения Даровской районной Думы от 23.12.2016 № 35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 управления образования администрации Даровского района Кировской области и подведомственных учреждений 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с 01.01.2019 приказ управления образования администрации Даровского района Кировской области от 29.12.2017 № 141 «Об утверждении   Порядка  составления, утверждения и ведения бюджетной сметы управления образования администрации Даровского района Кировской области и подведомственных учреждений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 за  выполнением  настоящего приказа  возложить на главного бухгалтера управления образования администрации Даровского района Кировской области Ворошкову Н.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Настоящий приказ  вступает в силу с 01.01.2019  и распространяется на правоотношения, возникающие при составлении, утверждении и ведении бюджетных смет</w:t>
      </w:r>
      <w:r>
        <w:rPr/>
        <w:t xml:space="preserve"> </w:t>
      </w:r>
      <w:r>
        <w:rPr>
          <w:sz w:val="28"/>
          <w:szCs w:val="28"/>
        </w:rPr>
        <w:t>управления образования</w:t>
      </w:r>
      <w:r>
        <w:rPr>
          <w:color w:val="000000"/>
          <w:sz w:val="28"/>
          <w:szCs w:val="28"/>
        </w:rPr>
        <w:t xml:space="preserve"> и подведомственных учреждений  на 2019 год и плановый период 2020 и 2021 год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района по социальны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ab/>
        <w:tab/>
        <w:t>В.В. Зыкин</w:t>
        <w:tab/>
        <w:tab/>
        <w:t xml:space="preserve">    </w:t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1" w:leader="none"/>
        <w:tab w:val="right" w:pos="9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20:00Z</dcterms:created>
  <dc:creator>VOTA NГO А REGIONALIZAЗГO! SIM AO REFORЗO DO MUNICIPALISMO!</dc:creator>
  <dc:description>A REGIONALIZAЗГO Й UM ERRO COLOSSAL!</dc:description>
  <cp:keywords/>
  <dc:language>en-US</dc:language>
  <cp:lastModifiedBy>ГлавБух</cp:lastModifiedBy>
  <cp:lastPrinted>2020-04-24T15:36:00Z</cp:lastPrinted>
  <dcterms:modified xsi:type="dcterms:W3CDTF">2020-04-24T12:36:00Z</dcterms:modified>
  <cp:revision>4</cp:revision>
  <dc:subject>JOГO JARDIM x8?! PORRA! DIA 8 VOTA NГO!</dc:subject>
  <dc:title>ДЕПАРТАМЕНТ ФИНАНСОВ КИРОВСКОЙ ОБЛАСТИ</dc:title>
</cp:coreProperties>
</file>