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ДМИНИСТРАЦИЯ                                                                ВЕРХОВОНДАНСКОГО СЕЛЬСКОЕ ПОСЕЛЕНИЕ                                 ДАРОВСКОГО РАЙОНА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СТАНОВЛ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12.2018</w:t>
        <w:tab/>
        <w:t xml:space="preserve">                                                                             №  56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Верховондан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 утверждении Порядка составления, утверждения и ведения бюджетной сметы  администрации муниципального образования  Верховонданское сельское поселение Даровского района и подведомственных учреждений  </w:t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уководствуясь статьями 158, 161, 162, 221 Бюджетного кодекса Российской Федерации,   Общими требованиями к порядку составления, утверждения и ведения бюджетных смет казенных учреждений, утвержденными Приказом    Министерства  финансов Российской Федерации от 14.02.2018 № 26н  «Об Общих требованиях к порядку составления, утверждения и ведения бюджетных смет казенных учреждений», </w:t>
      </w:r>
      <w:r>
        <w:rPr>
          <w:color w:val="FF6600"/>
          <w:sz w:val="28"/>
          <w:szCs w:val="28"/>
        </w:rPr>
        <w:t xml:space="preserve">  </w:t>
      </w:r>
      <w:r>
        <w:rPr>
          <w:sz w:val="28"/>
          <w:szCs w:val="28"/>
        </w:rPr>
        <w:t>пунктом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1 статьи 20  Положения о бюджетном процессе и межбюджетных отношениях в муниципальном образовании Верховонданское  сельское поселение Даровского района Кировской области, утвержденного решением Верховонданской  сельской Думы Даровского района Кировской области от 10.03.2018 № 153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Положения о бюджетном процессе и межбюджетных отношениях в муниципальном образовании  Верховонданское сельское поселение Даровского района Кировской области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Утвердить  Порядок составления, утверждения и ведения бюджетной сметы  администрации Верховонданское  сельского поселения Даровского района Кировской области (далее – администрация Верховонданского сельского поселения) и подведомственных учреждений  согласно приложени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ть утратившим силу с 01.01.2019  постановление  администрации Верховонданского  сельского поселения Даровского района Кировской области от 08.12.2017 № 82 «Об утверждении   Порядка  составления, утверждения и ведения бюджетной сметы администрации Верховонданского сельского поселения»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Контроль  за  выполнением  постановления возложить на специалиста 1 категории, главного бухгалтера администр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 Настоящее  постановление  вступает в силу с 01.01.2019  и распространяется на правоотношения, возникающие при составлении, утверждении             и ведении бюджетных смет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администрации Верховонданского сельского         поселения и подведомственных учреждений  на 2019 год и плановый период 2020 и 2021 годов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  <w:tab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                   Верховонданское                сельское поселение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ровского района 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2.2018  № 56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ления, утверждения и ведения бюджетной сметы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и Верховонданское сельское поселение Даровского района 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 и подведомственных учрежд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.1. Настоящий Порядок составления, утверждения и ведения бюджетной смет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администрации  Верховонданское сельское поселение Даровского района Кировской области и подведомственных учреждений (далее - Порядок) разработан в соответствии со статьями 158, 161, 162, 221 Бюджетного кодекса Российской Федерации, Общими требованиями к порядку составления, утверждения и ведения бюджетных смет казенных учреждений, утвержденных Приказом Министерства финансов Российской Федерации от 14.02.2018 № 26н (далее – Общие требования),  пунктом 1 статьи 20 Положения о бюджетном процессе и межбюджетных отношениях в муниципальном образовании  Верховонданское _ сельское поселение Даровского района Кировской области, утвержденного решением Верховонданской сельской Думы Верховонданское  сельского поселения Даровского района Кировской области от 10.03.2016 № 153_ «Об утверждении Положения о бюджетном процессе и межбюджетных отношениях в муниципальном образовании  Верховонданское  сельское поселение Даровского района Кировской област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1.2. Формирование и ведение сметы осуществляется с использованием программного комплекса «Бюджет-СМАРТ».</w:t>
      </w:r>
    </w:p>
    <w:p>
      <w:pPr>
        <w:pStyle w:val="Normal"/>
        <w:spacing w:lineRule="auto" w:line="36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рядок составления бюджетной сметы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.   Составлением бюджетных смет (далее – сметы) в целях настоящего Порядка является установление объема и распределения направлений расходов  бюджета муниципального образования Верховонданское сельское поселение Даровского района Кировской области (далее – бюджет поселения) на срок решения о  бюджете поселения на очередной финансовый год (на очередной финансовый год и плановый период) на основании доведенных до администрации Верховонданского  сельского поселения Даровского района Кировской области (далее – администрация поселения) и подведомственных учреждений (далее – учреждения) в установленном порядке лимитов бюджетных обязательств  на принятие и (или) исполнение бюджетных обязательств по обеспечению выполнения функций администрации   поселения и учреждений, включая бюджетные обязательства по предоставлению  субсидий, субвенций и иных межбюджетных трансфертов (далее - лимиты бюджетных обязательст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составляется и ведется в рублях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2. Бюджетная смета составляется, утверждается и ведется по кодам классификации расходов бюджета: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, кодам аналитических показателей в пределах доведенных ЛБ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– КОСГУ), а также коды целей расходов бюджета поселения (при наличии), утвержденные  администрацией поселения на текущий финансовый год и плановый период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ГУ и коды целей расходов бюджета поселения разделяются знаком «.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3.  Бюджетная смета составляется администрацией поселения 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по форме, приведенной в приложении № 1 к Общим требования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 бюджетным сметам прилагаются обоснования (расчеты) плановых сметных показателей (далее – расчеты к бюджетной смете), являющиеся неотъемлемой частью бюджетных сме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ы к бюджетным сметам составляются по кодам классификации расходов бюджета в разрезе кодов аналитических показателей на очередной финансовый год и плановый период по форме согласно приложению № 1, 2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ы к бюджетным сметам формируются в процессе формирования проекта  решения о бюджете на очередной финансовый год (на очередной финансовый год и плановый период) и утверждаются при утверждении смет  администрации поселения и подведомственных учреждений в соответствии с положениями раздела 3 настоящего Порядка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Порядок утверждения сметы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 Бюджетные сметы утверждаются не позднее 10 рабочих дней со дня доведения администрации поселения, учреждениям в установленном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3.2.  Бюджетная смета администрации поселения подписывается главой администрации поселения (или лицом его замещающим) и исполнителем, утверждается главой администрации поселения (или лицом его замещающим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3.3. Бюджетная смета учреждения подписывается руководителем учреждения не позднее 5 рабочих дней со дня доведения учреждению в установленном порядке соответствующих ЛБО и представляется в 2-х экземплярах для согласования в администрацию поселе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3.4. Администрация поселения в течение 2 рабочих дней со дня представления сметы учреждением проверяет ее и расчеты к ней на соответствие доведенным ЛБО, анализирует представленные расчеты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замечаний бюджетная смета согласовывается главой администрации поселения или лица, его замещающего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ри наличии замечаний бюджетная смета и расчеты к ней возвращаются в учреждение для доработки. Учреждение осуществляет в течение 2 рабочих дней устранение замечаний, после чего представляет смету и расчеты в администрацию поселения повторно для согласова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После согласования бюджетная смета и расчеты к ней утверждаются руководителем учреждения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3.5.  Утвержденные бюджетная смета и расчеты к ней администрации поселения и подведомственных учреждений размещаются в электронном виде в программном комплексе «Бюджет-СМАРТ».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Порядок ведения сме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jc w:val="both"/>
        <w:outlineLvl w:val="1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 Ведение смет осуществляется  администрацией поселения  учрежден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4.2. Ведением смет в целях настоящего Порядка является внесение изменений в показатели смет в пределах доведенных администрации поселения, подведомственным учреждениям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 Внесение изменений в показатели сметы осуществляется путем утверждения изменений показателей сметы - сумм увеличения, отражаемых со знаком "плюс," и (или) уменьшения объемов сметных назначений, отражаемых со знаком "минус"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1. Изменяющих объемы сметных назначений в случае изменения доведенных администрации поселения, учреждениям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2. Изменяющих распределение сметных назначений по КОСГУ и (или) кодов целей расходов бюджета поселения, требующих изменения показателей бюджетной росписи и ЛБО администрации поселения, подведомственных учрежд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3. Изменяющих распределение сметных назначений по КОСГУ, не требующих изменения показателей бюджетной росписи главного распорядителя бюджетных средств и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3.4. Изменяющих объемы сметных назначений, приводящих к перераспределению их между разделами сметы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Изменения в смету формируются на основании изменений показателей расчетов к бюджетной смете, сформированных в соответствии с положениями пункта 2.3 раздела 2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лучае изменения показателей в расчетах к бюджетной смете, не влияющих на показатели сметы, вносятся изменения только в расчеты к бюджетной смете. В этом случае измененные показатели расчетов к бюджетной смете утверждаются в соответствии с положениями раздела 3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5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6. Основанием для внесения изменений в бюджетную смету по основанию, предусмотренному подпунктом 4.3.2 настоящего Порядка, является уведомление об изменении ЛБО, доведенное в установленном порядк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7. Изменения показателей сметы составляются администрацией поселения, подведомственными учреждениями по форме, приведенной в приложении № 2 к Общим требования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изменениями показателей бюджетной сметы составляются расчеты к бюджетной смете с учетом вносимых изменений, по форме согласно приложению № 1, 2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е и утверждение изменений в бюджетную смету осуществляется в соответствии с разделом 3 настоящего Порядка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/>
        <w:t>___________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6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 </w:t>
    </w:r>
    <w:r>
      <w:rPr>
        <w:sz w:val="18"/>
        <w:szCs w:val="18"/>
      </w:rPr>
      <w:t>24.12.2018, 8:22:14 O:\...doc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24.12.2018, 8:22:14 O:\...doc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59:00Z</dcterms:created>
  <dc:creator>VOTA NГO А REGIONALIZAЗГO! SIM AO REFORЗO DO MUNICIPALISMO!</dc:creator>
  <dc:description>A REGIONALIZAЗГO Й UM ERRO COLOSSAL!</dc:description>
  <cp:keywords/>
  <dc:language>en-US</dc:language>
  <cp:lastModifiedBy>Мочалов Александр</cp:lastModifiedBy>
  <cp:lastPrinted>2017-02-08T14:53:00Z</cp:lastPrinted>
  <dcterms:modified xsi:type="dcterms:W3CDTF">2020-02-27T06:58:00Z</dcterms:modified>
  <cp:revision>24</cp:revision>
  <dc:subject>JOГO JARDIM x8?! PORRA! DIA 8 VOTA NГO!</dc:subject>
  <dc:title>ДЕПАРТАМЕНТ ФИНАНСОВ КИРОВСКОЙ ОБЛАСТИ</dc:title>
</cp:coreProperties>
</file>