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ОБРАЗОВА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ВОНДА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8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0.03.2016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ондан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статей 217.1 и 226.1 Бюджетного кодекса Российской Федерации, пункта 29 статьи  главы 4 раздела 1,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, утвержденного решением Вонданской сельской Думы Даровского района Кировской области от 29.02.2016  № 154 «Об утверждении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 администрация Вонданского сельского поселения ПОСТАНОВЛЯЕТ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</w:tabs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 и ведения кассового плана бюджета поселения. Прилагается.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 оставляю за собой.</w:t>
      </w:r>
    </w:p>
    <w:p>
      <w:pPr>
        <w:pStyle w:val="ConsNonformat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нданского сельского поселения                                                  А.М. Сув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02.03.2016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02.03.2016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40:00Z</dcterms:created>
  <dc:creator>User</dc:creator>
  <dc:description/>
  <cp:keywords/>
  <dc:language>en-US</dc:language>
  <cp:lastModifiedBy>Мочалов Александр</cp:lastModifiedBy>
  <cp:lastPrinted>2016-03-03T11:39:00Z</cp:lastPrinted>
  <dcterms:modified xsi:type="dcterms:W3CDTF">2019-11-19T13:29:00Z</dcterms:modified>
  <cp:revision>12</cp:revision>
  <dc:subject/>
  <dc:title/>
</cp:coreProperties>
</file>