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ВОНДАН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46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7.05.2024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>с. Вонданка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/>
      </w:pPr>
      <w:r>
        <w:rPr>
          <w:sz w:val="28"/>
          <w:szCs w:val="28"/>
        </w:rPr>
        <w:t xml:space="preserve">Об утверждении Порядка составления и ведения бюджетных росписей </w:t>
      </w:r>
    </w:p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средств бюджета (главных администраторов</w:t>
      </w:r>
    </w:p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в финансирования дефицита бюджета) Вонданского сельского </w:t>
      </w:r>
    </w:p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Даровского района и внесения изменений в них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унктом 27 статьи 12 главы 4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, утвержденным решением Вонданской сельской Думы от 29.02.2016 №154 «Об утверждении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» (далее – Положение):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Утвердить Порядок </w:t>
      </w:r>
      <w:r>
        <w:rPr>
          <w:b w:val="false"/>
          <w:sz w:val="28"/>
          <w:szCs w:val="28"/>
        </w:rPr>
        <w:t>составления и ведения бюджетных росписей главных распорядителей средств бюджета (главных администраторов источников финансирования дефицита бюджета) Вонданского сельского поселения Даровского района Кировской области согласно приложению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. Признать утратившим силу постановлении администрации Вонданского сельского поселении Даровского района Кировской области от 25.03.2022 № 22 «Об утверждении Порядка составления и ведения бюджетных росписей главных распорядителей средств бюджета (главных администраторов источников финансирования дефицита бюджета) Вонданского сельского поселения  Даровского района и внесения изменения в них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И.О. Глава администрации    Е.В. Куим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1111" w:footer="31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749" w:leader="none"/>
        <w:tab w:val="right" w:pos="9498" w:leader="none"/>
      </w:tabs>
      <w:rPr/>
    </w:pPr>
    <w:r>
      <w:rPr>
        <w:sz w:val="20"/>
        <w:szCs w:val="20"/>
      </w:rPr>
      <w:t xml:space="preserve">27.05.2024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4:15:00Z</dcterms:created>
  <dc:creator>Lawyer</dc:creator>
  <dc:description/>
  <cp:keywords/>
  <dc:language>en-US</dc:language>
  <cp:lastModifiedBy>user</cp:lastModifiedBy>
  <cp:lastPrinted>2022-10-01T12:47:00Z</cp:lastPrinted>
  <dcterms:modified xsi:type="dcterms:W3CDTF">2024-05-27T13:31:00Z</dcterms:modified>
  <cp:revision>8</cp:revision>
  <dc:subject/>
  <dc:title>АДМИНИСТРАЦИЯ ДАРОВСКОГО РАЙОНА</dc:title>
</cp:coreProperties>
</file>