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АДМИНИСТРАЦИЯ КОБРСКОГО СЕЛЬСКОГО ПОСЕЛЕНИЯ ДАРОВСКОГО РАЙОНА КИРОВСКОЙ ОБЛАСТИ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caps/>
          <w:sz w:val="32"/>
          <w:szCs w:val="32"/>
        </w:rPr>
        <w:t>ПОСТАНОВЛЕНИЕ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04.03.2019</w:t>
        <w:tab/>
        <w:t xml:space="preserve">                                                                             </w:t>
        <w:tab/>
        <w:tab/>
        <w:tab/>
        <w:t>№  21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. Кобра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818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Об утверждении Порядка составления, утверждения и ведения бюджетной сметы  администрации Кобрского сельского поселения Даровского района Кировской области и подведомственных учреждений  </w:t>
      </w:r>
    </w:p>
    <w:p>
      <w:pPr>
        <w:pStyle w:val="Normal"/>
        <w:tabs>
          <w:tab w:val="clear" w:pos="708"/>
          <w:tab w:val="center" w:pos="4818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818" w:leader="none"/>
        </w:tabs>
        <w:rPr>
          <w:i/>
          <w:i/>
          <w:color w:val="000000"/>
        </w:rPr>
      </w:pPr>
      <w:r>
        <w:rPr>
          <w:i/>
          <w:color w:val="000000"/>
        </w:rPr>
        <w:t>(постановление в редакции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</w:rPr>
        <w:t xml:space="preserve">постановления администрации </w:t>
      </w:r>
    </w:p>
    <w:p>
      <w:pPr>
        <w:pStyle w:val="Normal"/>
        <w:tabs>
          <w:tab w:val="clear" w:pos="708"/>
          <w:tab w:val="center" w:pos="4818" w:leader="none"/>
        </w:tabs>
        <w:rPr/>
      </w:pPr>
      <w:r>
        <w:rPr>
          <w:i/>
          <w:color w:val="000000"/>
        </w:rPr>
        <w:t xml:space="preserve">Кобрского сельского поселения Даровского района </w:t>
      </w:r>
    </w:p>
    <w:p>
      <w:pPr>
        <w:pStyle w:val="Normal"/>
        <w:tabs>
          <w:tab w:val="clear" w:pos="708"/>
          <w:tab w:val="center" w:pos="4818" w:leader="none"/>
        </w:tabs>
        <w:rPr>
          <w:i/>
          <w:i/>
          <w:color w:val="000000"/>
        </w:rPr>
      </w:pPr>
      <w:r>
        <w:rPr>
          <w:i/>
          <w:color w:val="000000"/>
        </w:rPr>
        <w:t>Кировской  области от 23.09.2020 № 82)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Руководствуясь статьями 158, 161, 162, 221 Бюджетного кодекса Российской Федерации,   Общими требованиями к порядку составления, утверждения и ведения бюджетных смет казенных учреждений, утвержденными Приказом Министерства финансов Российской Федерации от 14.02.2018 № 26н  «Об Общих требованиях к порядку составления, утверждения и ведения бюджетных смет казенных учреждений», </w:t>
      </w:r>
      <w:r>
        <w:rPr>
          <w:color w:val="FF6600"/>
          <w:sz w:val="28"/>
          <w:szCs w:val="28"/>
        </w:rPr>
        <w:t xml:space="preserve">  </w:t>
      </w:r>
      <w:r>
        <w:rPr>
          <w:sz w:val="28"/>
          <w:szCs w:val="28"/>
        </w:rPr>
        <w:t>пунктом</w:t>
      </w:r>
      <w:r>
        <w:rPr>
          <w:color w:val="FF66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1 части 1 статьи 20 Положения о бюджетном процессе и межбюджетных отношениях в муниципальном образовании Кобрское сельское поселение Даровского района Кировской области, утвержденного решением Кобрской  сельской Думы Даровского района Кировской области от 28.12.2015 № 189</w:t>
      </w:r>
      <w:r>
        <w:rPr>
          <w:color w:val="FF66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Об утверждении Положения о бюджетном процессе и межбюджетных отношениях в муниципальном образовании Кобрское сельское поселение Даровского района Кировской области» ( в редакции решения Кобрской сельской Думы от 29.11.2018 № 78), администрация Кобрского сельского поселения Даровского района Кировской области ПОСТАНОВЛЯЕТ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1. Утвердить  Порядок составления, утверждения и ведения бюджетной сметы  администрации Кобрского сельского поселения Даровского района Кировской области (далее – администрация Кобрского сельского поселения) и подведомственных учреждений  согласно приложению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2. Признать утратившим силу с 01.01.2019  постановления  администрации Кобрского сельского поселения Даровского района Кировской области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1. От 23.11.2017 № 86 «Об утверждении   Порядка  составления, утверждения и ведения бюджетной сметы администрации Кобрского сельского поселения Даровского района Кировской области и подведомственных учреждений»;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 От 08.02.2018 № 21</w:t>
      </w:r>
      <w:r>
        <w:rPr>
          <w:color w:val="000000"/>
          <w:sz w:val="28"/>
          <w:szCs w:val="28"/>
          <w:vertAlign w:val="superscript"/>
        </w:rPr>
        <w:t>а</w:t>
      </w:r>
      <w:r>
        <w:rPr>
          <w:color w:val="000000"/>
          <w:sz w:val="28"/>
          <w:szCs w:val="28"/>
        </w:rPr>
        <w:t xml:space="preserve"> «О внесении изменений в постановление администрации Кобрского сельского поселения Даровского района Кировской области от 23.11.2017 № 86»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. Контроль  за  выполнением  постановления возложить на  ведущего специалиста – главного бухгалтера Клепову Злату Васильевну.</w:t>
      </w:r>
    </w:p>
    <w:p>
      <w:pPr>
        <w:pStyle w:val="Normal"/>
        <w:tabs>
          <w:tab w:val="clear" w:pos="708"/>
          <w:tab w:val="center" w:pos="4818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i/>
          <w:color w:val="000000"/>
        </w:rPr>
        <w:t>(пункт 4 постановления в редакции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</w:rPr>
        <w:t>постановления администрации Кобрского сельского поселения Даровского района Кировской  области от 23.09.2020 № 82)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4.  Настоящее  постановление  вступает в силу с 01.01.2019  и распространяется на правоотношения, возникающие при составлении, утверждении и ведении бюджетных смет</w:t>
      </w:r>
      <w:r>
        <w:rPr/>
        <w:t xml:space="preserve"> </w:t>
      </w:r>
      <w:r>
        <w:rPr>
          <w:color w:val="000000"/>
          <w:sz w:val="28"/>
          <w:szCs w:val="28"/>
        </w:rPr>
        <w:t xml:space="preserve">администрации Кобрского сельского поселения и подведомственных учреждений,  начиная с составления, утверждения и ведения бюджетных смет  на 2019 год и плановый период 2020 и 2021 годов.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Normal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59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</w:t>
      </w:r>
    </w:p>
    <w:p>
      <w:pPr>
        <w:pStyle w:val="Normal"/>
        <w:ind w:left="59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9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постановлению </w:t>
      </w:r>
    </w:p>
    <w:p>
      <w:pPr>
        <w:pStyle w:val="Normal"/>
        <w:ind w:left="59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и Кобрского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</w:t>
      </w:r>
      <w:r>
        <w:rPr>
          <w:color w:val="000000"/>
          <w:sz w:val="28"/>
          <w:szCs w:val="28"/>
        </w:rPr>
        <w:t>сельского поселения</w:t>
      </w:r>
    </w:p>
    <w:p>
      <w:pPr>
        <w:pStyle w:val="Normal"/>
        <w:ind w:left="59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аровского района </w:t>
      </w:r>
    </w:p>
    <w:p>
      <w:pPr>
        <w:pStyle w:val="Normal"/>
        <w:ind w:left="59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ировской области</w:t>
      </w:r>
    </w:p>
    <w:p>
      <w:pPr>
        <w:pStyle w:val="Normal"/>
        <w:ind w:left="59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04.03.2019  № 21</w:t>
      </w:r>
    </w:p>
    <w:p>
      <w:pPr>
        <w:pStyle w:val="Normal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рядок</w:t>
      </w:r>
    </w:p>
    <w:p>
      <w:pPr>
        <w:pStyle w:val="Normal"/>
        <w:tabs>
          <w:tab w:val="clear" w:pos="708"/>
          <w:tab w:val="left" w:pos="1980" w:leader="none"/>
          <w:tab w:val="center" w:pos="4818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ставления, утверждения и ведения бюджетной сметы</w:t>
      </w:r>
    </w:p>
    <w:p>
      <w:pPr>
        <w:pStyle w:val="Normal"/>
        <w:tabs>
          <w:tab w:val="clear" w:pos="708"/>
          <w:tab w:val="left" w:pos="1980" w:leader="none"/>
          <w:tab w:val="center" w:pos="4818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дминистрации Кобрского сельского поселения Даровского района </w:t>
      </w:r>
    </w:p>
    <w:p>
      <w:pPr>
        <w:pStyle w:val="Normal"/>
        <w:tabs>
          <w:tab w:val="clear" w:pos="708"/>
          <w:tab w:val="left" w:pos="1980" w:leader="none"/>
          <w:tab w:val="center" w:pos="4818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ировской области и подведомственных учреждений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>1.1. Настоящий Порядок составления, утверждения и ведения бюджетной сметы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администрации Кобрского сельского поселения Даровского района Кировской области и подведомственных учреждений (далее - Порядок) разработан в соответствии со статьями 158, 161, 162, 221 Бюджетного кодекса Российской Федерации, Общими требованиями к порядку составления, утверждения и ведения бюджетных смет казенных учреждений, утвержденных Приказом Министерства финансов Российской Федерации от 14.02.2018 № 26н (далее – Общие требования),  пунктом 1 статьи 20 Положения о бюджетном процессе и межбюджетных отношениях в муниципальном образовании Кобрское сельское поселение Даровского района Кировской области, утвержденного решением Кобрской сельской Думы Кобрского сельского поселения Даровского района Кировской области от 28.12.2015 № 189 «Об утверждении Положения о бюджетном процессе и межбюджетных отношениях в муниципальном образовании Кобрское сельское поселение Даровского района Кировской области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>1.2. Формирование и ведение сметы осуществляется с использованием программного комплекса «Бюджет-СМАРТ».</w:t>
      </w:r>
    </w:p>
    <w:p>
      <w:pPr>
        <w:pStyle w:val="Normal"/>
        <w:spacing w:lineRule="auto" w:line="360"/>
        <w:ind w:firstLine="567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Порядок составления бюджетной сметы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2.1.   Составлением бюджетных смет (далее – сметы) в целях настоящего Порядка является установление объема и распределения направлений расходов  бюджета муниципального образования Кобрское сельское поселение Даровского района Кировской области (далее – бюджет поселения) на срок решения о  бюджете поселения на очередной финансовый год (на очередной финансовый год и плановый период) на основании доведенных до администрации Кобрского сельского поселения Даровского района Кировской области (далее – администрация поселения) и подведомственных учреждений (далее – учреждения) в установленном порядке лимитов бюджетных обязательств  на принятие и (или) исполнение бюджетных обязательств по обеспечению выполнения функций администрации   поселения и учреждений, включая бюджетные обязательства по предоставлению  субсидий, субвенций и иных межбюджетных трансфертов (далее - лимиты бюджетных обязательств)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мета составляется и ведется в рублях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2.2. Бюджетная смета составляется, утверждается и ведется по кодам классификации расходов бюджета: по разделам, подразделам, целевым статьям (муниципальным программам и непрограммным направлениям деятельности), группам, подгруппам и элементам видов расходов, кодам аналитических показателей в пределах доведенных ЛБО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Коды аналитических показателей включают в себя коды статей и подстатей классификации операций сектора государственного управления, относящихся к расходам бюджетов (далее – КОСГУ), а также коды целей расходов бюджета поселения (при наличии), утвержденные  администрацией поселения на текущий финансовый год и плановый период. 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СГУ и коды целей расходов бюджета поселения разделяются знаком «.»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2.3.  Бюджетная смета составляется администрацией поселения</w:t>
      </w:r>
      <w:r>
        <w:rPr>
          <w:sz w:val="28"/>
          <w:szCs w:val="28"/>
          <w:shd w:fill="DAEEF3" w:val="clear"/>
        </w:rPr>
        <w:t>,</w:t>
      </w:r>
      <w:r>
        <w:rPr>
          <w:sz w:val="28"/>
          <w:szCs w:val="28"/>
        </w:rPr>
        <w:t xml:space="preserve">  путем формирования показателей сметы на второй год планового периода и внесения изменений в утвержденные показатели сметы на очередной финансовый год и плановый период по форме, приведенной в приложении № 1 к Общим требованиям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К бюджетным сметам прилагаются обоснования (расчеты) плановых сметных показателей (далее – расчеты к бюджетной смете), являющиеся неотъемлемой частью бюджетных смет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четы к бюджетным сметам составляются по кодам классификации расходов бюджета в разрезе кодов аналитических показателей на очередной финансовый год и плановый период по форме согласно приложению № 1, 2 к настоящему Порядку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Расчеты к бюджетным сметам формируются в процессе формирования проекта  решения о бюджете на очередной финансовый год (на очередной финансовый год и плановый период) и утверждаются при утверждении смет  администрации поселения и подведомственных учреждений в соответствии с положениями раздела 3 настоящего Порядка. 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3. Порядок утверждения сметы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  Бюджетные сметы утверждаются не позднее 10 рабочих дней со дня доведения администрации поселения, учреждениям в установленном порядке лимитов бюджетных обязательств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>3.2.  Бюджетная смета администрации поселения подписывается главой администрации поселения (или лицом его замещающим) и исполнителем, утверждается главой администрации поселения (или лицом его замещающим)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>3.3. Бюджетная смета учреждения подписывается руководителем учреждения не позднее 5 рабочих дней со дня доведения учреждению в установленном порядке соответствующих ЛБО и представляется в 2-х экземплярах для согласования в администрацию поселения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>3.4. Администрация поселения в течение 2 рабочих дней со дня представления сметы учреждением проверяет ее и расчеты к ней на соответствие доведенным ЛБО, анализирует представленные расчеты.</w:t>
      </w:r>
    </w:p>
    <w:p>
      <w:pPr>
        <w:pStyle w:val="Normal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отсутствия замечаний бюджетная смета согласовывается главой администрации поселения или лица, его замещающего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>При наличии замечаний бюджетная смета и расчеты к ней возвращаются в учреждение для доработки. Учреждение осуществляет в течение 2 рабочих дней устранение замечаний, после чего представляет смету и расчеты в администрацию поселения повторно для согласования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 xml:space="preserve">После согласования бюджетная смета и расчеты к ней утверждаются руководителем учреждения. 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 xml:space="preserve">3.5.  Утвержденные бюджетная смета и расчеты к ней администрации поселения и подведомственных учреждений размещаются в электронном виде в программном комплексе «Бюджет-СМАРТ». </w:t>
      </w:r>
    </w:p>
    <w:p>
      <w:pPr>
        <w:pStyle w:val="Normal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center" w:pos="4871" w:leader="none"/>
        </w:tabs>
        <w:autoSpaceDE w:val="false"/>
        <w:spacing w:lineRule="auto" w:line="360"/>
        <w:outlineLvl w:val="1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4. Порядок ведения смет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center" w:pos="4871" w:leader="none"/>
        </w:tabs>
        <w:autoSpaceDE w:val="false"/>
        <w:spacing w:lineRule="auto" w:line="360"/>
        <w:jc w:val="both"/>
        <w:outlineLvl w:val="1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4.1.  Ведение смет осуществляется  администрацией поселения (финансовым управлением - уполномоченным на осуществление части полномочий органов местного самоуправления), учреждениям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center" w:pos="4871" w:leader="none"/>
        </w:tabs>
        <w:autoSpaceDE w:val="false"/>
        <w:spacing w:lineRule="auto" w:line="360"/>
        <w:jc w:val="both"/>
        <w:outlineLvl w:val="1"/>
        <w:rPr/>
      </w:pPr>
      <w:r>
        <w:rPr>
          <w:sz w:val="28"/>
          <w:szCs w:val="28"/>
        </w:rPr>
        <w:tab/>
        <w:t>4.2. Ведением смет в целях настоящего Порядка является внесение изменений в показатели смет в пределах доведенных администрации поселения, подведомственным учреждениям в установленном законодательством Российской Федерации порядке лимитов бюджетных обязательств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4.3. Внесение изменений в показатели сметы осуществляется путем утверждения изменений показателей сметы - сумм увеличения, отражаемых со знаком "плюс," и (или) уменьшения объемов сметных назначений, отражаемых со знаком "минус"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4.3.1. Изменяющих объемы сметных назначений в случае изменения доведенных администрации поселения, учреждениям в установленном законодательством Российской Федерации порядке лимитов бюджетных обязательств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4.3.2. Изменяющих распределение сметных назначений по КОСГУ и (или) кодов целей расходов бюджета поселения, требующих изменения показателей бюджетной росписи и ЛБО администрации поселения, подведомственных учреждений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4.3.3. Изменяющих распределение сметных назначений по КОСГУ, не требующих изменения показателей бюджетной росписи главного распорядителя бюджетных средств и лимитов бюджетных обязательств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4.3.4. Изменяющих объемы сметных назначений, приводящих к перераспределению их между разделами сметы. 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4. Изменения в смету формируются на основании изменений показателей расчетов к бюджетной смете, сформированных в соответствии с положениями пункта 2.3 раздела 2 настоящего Порядка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В случае изменения показателей в расчетах к бюджетной смете, не влияющих на показатели сметы, вносятся изменения только в расчеты к бюджетной смете. В этом случае измененные показатели расчетов к бюджетной смете утверждаются в соответствии с положениями раздела 3 настоящего Порядка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4.5. Внесение изменений в смету, требующее изменения показателей бюджетной росписи главного распорядителя средств бюджета и лимитов бюджетных обязательств, утверждается после внесения в установленном порядке изменений в бюджетную роспись главного распорядителя средств бюджета и лимиты бюджетных обязательств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4.6. Основанием для внесения изменений в бюджетную смету по основанию, предусмотренному подпунктом 4.3.2 настоящего Порядка, является уведомление об изменении ЛБО, доведенное в установленном порядке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7. Изменения показателей сметы составляются администрацией поселения, подведомственными учреждениями по форме, приведенной в приложении № 2 к Общим требованиям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 с изменениями показателей бюджетной сметы составляются расчеты к бюджетной смете с учетом вносимых изменений, по форме согласно приложению № 1, 2 к настоящему Порядку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исание и утверждение изменений в бюджетную смету осуществляется в соответствии с разделом 3 настоящего Порядка. 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540"/>
        <w:jc w:val="center"/>
        <w:rPr/>
      </w:pPr>
      <w:r>
        <w:rPr/>
        <w:t>___________</w:t>
      </w:r>
    </w:p>
    <w:p>
      <w:pPr>
        <w:pStyle w:val="ConsNormal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5940" w:hanging="0"/>
        <w:jc w:val="both"/>
        <w:rPr>
          <w:rFonts w:ascii="Times New Roman" w:hAnsi="Times New Roman" w:cs="Times New Roman"/>
          <w:color w:val="FF6600"/>
          <w:sz w:val="28"/>
          <w:szCs w:val="28"/>
        </w:rPr>
      </w:pPr>
      <w:r>
        <w:rPr>
          <w:rFonts w:cs="Times New Roman"/>
          <w:color w:val="FF6600"/>
          <w:sz w:val="28"/>
          <w:szCs w:val="28"/>
        </w:rPr>
      </w:r>
    </w:p>
    <w:p>
      <w:pPr>
        <w:pStyle w:val="Normal"/>
        <w:ind w:left="5940" w:hanging="0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ind w:left="5940" w:hanging="0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ind w:left="5940" w:hanging="0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746" w:gutter="0" w:header="709" w:top="1418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DATE \@"dd\.MM\.yyyy\ H:mm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1.07.2026 20:20</w:t>
    </w:r>
    <w:r>
      <w:rPr>
        <w:sz w:val="16"/>
        <w:szCs w:val="16"/>
      </w:rPr>
      <w:fldChar w:fldCharType="end"/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DATE \@"dd\.MM\.yyyy\ H:mm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1.07.2026 20:20</w:t>
    </w:r>
    <w:r>
      <w:rPr>
        <w:sz w:val="16"/>
        <w:szCs w:val="16"/>
      </w:rPr>
      <w:fldChar w:fldCharType="end"/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8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71" w:leader="none"/>
        <w:tab w:val="right" w:pos="974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07:58:00Z</dcterms:created>
  <dc:creator>VOTA NГO А REGIONALIZAЗГO! SIM AO REFORЗO DO MUNICIPALISMO!</dc:creator>
  <dc:description>A REGIONALIZAЗГO Й UM ERRO COLOSSAL!</dc:description>
  <cp:keywords/>
  <dc:language>en-US</dc:language>
  <cp:lastModifiedBy>Мочалов Александр</cp:lastModifiedBy>
  <cp:lastPrinted>2019-03-21T09:37:00Z</cp:lastPrinted>
  <dcterms:modified xsi:type="dcterms:W3CDTF">2020-10-02T05:30:00Z</dcterms:modified>
  <cp:revision>4</cp:revision>
  <dc:subject>JOГO JARDIM x8?! PORRA! DIA 8 VOTA NГO!</dc:subject>
  <dc:title>ДЕПАРТАМЕНТ ФИНАНСОВ КИРОВСКОЙ ОБЛАСТИ</dc:title>
</cp:coreProperties>
</file>