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Лузянского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овского района 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ind w:left="59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18  № 102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Лузянское сельское поселение Даровского района </w:t>
      </w:r>
    </w:p>
    <w:p>
      <w:pPr>
        <w:pStyle w:val="Normal"/>
        <w:tabs>
          <w:tab w:val="clear" w:pos="708"/>
          <w:tab w:val="left" w:pos="1980" w:leader="none"/>
          <w:tab w:val="center" w:pos="48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и подведомственных учреж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составления, утверждения и ведения бюджетной с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  Лузянское сельское поселение Даровского района Кировской области и подведомственных учреждений (далее - Порядок) разработан 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14.02.2018 № 26н (далее – Общие требования),  пунктом 1 статьи 20 Положения о бюджетном процессе и межбюджетных отношениях в муниципальном образовании  Лузянское сельское поселение Даровского района Кировской области, утвержденного решением Лузянской сельской Думы Лузянского сельского поселения Даровского района Кировской области от 11.02.2016 № 198 «Об утверждении Положения о бюджетном процессе и межбюджетных отношениях в муниципальном образовании  Лузянское сельское поселение Даровского района Кировской области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Формирование и ведение сметы осуществляется с использованием программного комплекса «Бюджет-СМАРТ»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00"/>
          <w:sz w:val="28"/>
          <w:szCs w:val="28"/>
        </w:rPr>
        <w:t>2. Порядок составления бюджетной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 Составлением бюджетных смет (далее – сметы) в целях настоящего Порядка является установление объема и распределения направлений расходов  бюджета муниципального образования Лузянское сельское поселение Даровского района Кировской области (далее – бюджет поселения) на срок решения о  бюджете поселения на очередной финансовый год (на очередной финансовый год и плановый период) на основании доведенных до администрации Лузянское сельского поселения Даровского района Кировской области (далее – администрация поселения) и подведомственных учреждений (далее – учреждения) в установленном порядке лимитов бюджетных обязательств  на принятие и (или) исполнение бюджетных обязательств по обеспечению выполнения функций администрации   поселения и учреждений, включая бюджетные обязательства по предоставлению 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и ведется в рубл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, а также коды целей расходов бюджета поселения (при наличии), утвержденные  администрацией поселения на текущи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бюджета поселения разделяются знаком «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Бюджетная смета составляется </w:t>
      </w:r>
      <w:r>
        <w:rPr>
          <w:sz w:val="28"/>
          <w:szCs w:val="28"/>
          <w:shd w:fill="FFFFFF" w:val="clear"/>
        </w:rPr>
        <w:t>финансовым управлением администрации Даровского района Кировской области -уполномоченным на осуществление части полномочий органов местного самоуправления по решению вопросов местного значения  по составлению проекта бюджета поселения, исполнению бюджета поселения, осуществлению контроля за его исполнением и составлению отчета об исполнении бюджета поселения (далее – финансовое управление - уполномоченный на осуществление части полномочий органов местного самоуправления),  путем формирования</w:t>
      </w:r>
      <w:r>
        <w:rPr>
          <w:sz w:val="28"/>
          <w:szCs w:val="28"/>
        </w:rPr>
        <w:t xml:space="preserve"> показателей сметы на второй год планового периода и внесения изменений в утвержденные показатели сметы на очередной финансовый год и плановый период по форме, приведенной в приложении № 1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бюджетным сметам прилагаются обоснования (расчеты) плановых сметных показателей (далее – расчеты к бюджетной смете), являющиеся неотъемлемой частью бюджетных сме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ы к бюджетным сметам составляются по кодам классификации расходов бюджета в разрезе кодов аналитических показателей на очередной финансовый год и плановый период по форме согласно приложению № 1,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к бюджетным сметам формируются в процессе формирования проекта  решения о бюджете на очередной финансовый год (на очередной финансовый год и плановый период) и утверждаются при утверждении смет  администрации поселения и подведомственных учреждений в соответствии с положениями раздела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орядок утверждения сметы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Бюджетные сметы утверждаются не позднее 10 рабочих дней со дня доведения администрации поселения, учреждениям в установленном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Бюджетная смета администрации поселения подписывается главой ад-министрации поселения (или лицом его замещающим) исполнителем, утверждается главой администрации поселения (или лицом его замещающим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3.3. Бюджетная смета учреждения подписывается руководителем учреждения не позднее 5 рабочих дней со дня доведения учреждению в установленном порядке соответствующих ЛБО и представляется в 2-х экземплярах для согласования в администрацию посел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Администрация поселения в течение 2 рабочих дней со дня представления сметы учреждением проверяет ее и расчеты к ней на соответствие доведенным ЛБО, анализирует представленные расчет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случае отсутствия замечаний бюджетная смета согласовывается главой администрации поселения или лица, его замещающег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аличии замечаний бюджетная смета и расчеты к ней возвращаются в учреждение для доработки. Учреждение осуществляет в течение 2 рабочих дней устранение замечаний, после чего представляет смету и расчеты в администрацию поселения повторно для соглас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огласования бюджетная смета и расчеты к ней утверждаются руководителем учреждения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 Утвержденные бюджетная смета и расчеты к ней администрации поселения и подведомственных учреждений размещаются в электронном виде в программном комплексе «Бюджет-СМАРТ»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Порядок ведения сме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 Ведение смет осуществляется  финансовым управлением - уполномоченным на осуществление части полномочий органов местного самоуправления, учрежд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71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2. Ведением смет в целях настоящего Порядка является внесение изменений в показатели смет в пределах доведенных администрации поселения, подведомственным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Внесение изменений в показатели сметы осуществляется путем утверждения изменений показателей сметы - сумм увеличения, отражаемых со знаком "плюс," и (или) уменьшения объемов сметных назначений, отражаемых со знаком "минус"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Изменяющих объемы сметных назначений в случае изменения доведенных администрации поселения, учреждениям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Изменяющих распределение сметных назначений по КОСГУ и (или) кодов целей расходов бюджета поселения, требующих изменения показателей бюджетной росписи и ЛБО администрации поселения, подведомствен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3. Изменяющих распределение сметных назначений по КОСГУ, не требующих изменения показателей бюджетной росписи главного распорядителя бюджетных средств и лимитов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 Изменяющих объемы сметных назначений, приводящих к перераспределению их между разделами сме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Изменения в смету формируются на основании изменений показателей расчетов к бюджетной смете, сформированных в соответствии с положениями пункта 2.3 раздела 2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показателей в расчетах к бюджетной смете, не влияющих на показатели сметы, вносятся изменения только в расчеты к бюджетной смете. В этом случае измененные показатели расчетов к бюджетной смете утверждаются в соответствии с положениями раздела 3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снованием для внесения изменений в бюджетную смету по основанию, предусмотренному подпунктом 4.3.2 настоящего Порядка, является уведомление об изменении ЛБО, доведенно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Изменения показателей сметы составляются администрацией поселения, подведомственными учреждениями по форме, приведенной в приложении № 2 к Общим требован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менениями показателей бюджетной сметы составляются расчеты к бюджетной смете с учетом вносимых изменений, по форме согласно приложению № 1,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писание и утверждение изменений в бюджетную смету осуществляется в соответствии с разделом 3 настоящего Порядка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1:00Z</dcterms:created>
  <dc:creator>VOTA NГO А REGIONALIZAЗГO! SIM AO REFORЗO DO MUNICIPALISMO!</dc:creator>
  <dc:description>A REGIONALIZAЗГO Й UM ERRO COLOSSAL!</dc:description>
  <cp:keywords/>
  <dc:language>en-US</dc:language>
  <cp:lastModifiedBy>MEV</cp:lastModifiedBy>
  <cp:lastPrinted>2019-01-18T10:08:00Z</cp:lastPrinted>
  <dcterms:modified xsi:type="dcterms:W3CDTF">2020-09-29T11:03:00Z</dcterms:modified>
  <cp:revision>83</cp:revision>
  <dc:subject>JOГO JARDIM x8?! PORRA! DIA 8 VOTA NГO!</dc:subject>
  <dc:title>ДЕПАРТАМЕНТ ФИНАНСОВ КИРОВСКОЙ ОБЛАСТИ</dc:title>
</cp:coreProperties>
</file>