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ДМИНИСТРАЦИЯ  ЛУЗЯНСКОГО СЕЛЬСКОГО ПОСЕЛЕНИЯ ДАРОВСКОГО РАЙОНА 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en-US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 w:eastAsia="en-US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СТАНОВЛЕ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12.2018</w:t>
        <w:tab/>
        <w:t xml:space="preserve">                                                                             № 10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Красно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б утверждении Порядка составления, утверждения и ведения бюджетной сметы  администрации  Лузянского сельского поселения Даровского        района и подведомственных учреждений  </w:t>
      </w:r>
    </w:p>
    <w:p>
      <w:pPr>
        <w:pStyle w:val="Normal"/>
        <w:tabs>
          <w:tab w:val="clear" w:pos="708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rPr>
          <w:i/>
          <w:i/>
          <w:color w:val="000000"/>
        </w:rPr>
      </w:pPr>
      <w:r>
        <w:rPr>
          <w:i/>
          <w:color w:val="000000"/>
        </w:rPr>
        <w:t>(постановление в редакции постановления администрации</w:t>
      </w:r>
    </w:p>
    <w:p>
      <w:pPr>
        <w:pStyle w:val="Normal"/>
        <w:tabs>
          <w:tab w:val="clear" w:pos="708"/>
          <w:tab w:val="center" w:pos="4818" w:leader="none"/>
        </w:tabs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Лузянского сельского поселения от 24.09.2020 № 56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Руководствуясь статьями 158, 161, 162, 221 Бюджетного кодекса Российской Федерации,   Общими требованиями к порядку составления, утверждения и ведения бюджетных смет казенных учреждений, утвержденными Приказом Ми-нистерства финансов Российской Федерации от 14.02.2018 № 26н  «Об Общих требованиях к порядку составления, утверждения и ведения бюджетных смет казенных учреждений», </w:t>
      </w:r>
      <w:r>
        <w:rPr>
          <w:color w:val="FF6600"/>
          <w:sz w:val="28"/>
          <w:szCs w:val="28"/>
        </w:rPr>
        <w:t xml:space="preserve">  </w:t>
      </w:r>
      <w:r>
        <w:rPr>
          <w:sz w:val="28"/>
          <w:szCs w:val="28"/>
          <w:shd w:fill="FFFFFF" w:val="clear"/>
        </w:rPr>
        <w:t>пунктом</w:t>
      </w:r>
      <w:r>
        <w:rPr>
          <w:color w:val="FF66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1 статьи 20</w:t>
      </w:r>
      <w:r>
        <w:rPr>
          <w:color w:val="000000"/>
          <w:sz w:val="28"/>
          <w:szCs w:val="28"/>
        </w:rPr>
        <w:t xml:space="preserve"> Положения о бюджетном процессе и межбюджетных отношениях в муниципальном образовании  Лузянское сельское поселение Даровского района Кировской области, утвержденного решением Лузянской сельской Думы Даровского района Кировской области от 11.02.2016 № 198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Положения о бюджетном процессе и межбюджетных отношениях в муниципальном образовании  Лузянское сельское поселение Даровского района Кировской области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 Утвердить  Порядок составления, утверждения и ведения бюджетной сметы  администрации Лузянского сельского поселения Даровского района Кировской области (далее – администрация Лузянского сельского поселения) и подведомственных учреждений  согласно приложени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ть утратившим силу с 01.01.2019  постановление  администрации Лузянского сельского поселения Даровского района Кировской области              от 28.04.2018 №33 «Об утверждении   Порядка  составления, утверждения и ведения бюджетной сметы администрации муниципального образования Лузянское сельское поселение Даровского района и подведомственных учреждений»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Контроль  за  выполнением  постановления оставляю за собой.</w:t>
      </w:r>
    </w:p>
    <w:p>
      <w:pPr>
        <w:pStyle w:val="Normal"/>
        <w:tabs>
          <w:tab w:val="clear" w:pos="708"/>
          <w:tab w:val="center" w:pos="4818" w:leader="none"/>
        </w:tabs>
        <w:rPr>
          <w:color w:val="000000"/>
          <w:sz w:val="28"/>
          <w:szCs w:val="28"/>
        </w:rPr>
      </w:pPr>
      <w:r>
        <w:rPr>
          <w:i/>
          <w:color w:val="000000"/>
        </w:rPr>
        <w:t>(пункт 4  Постановления в редакции постановления</w:t>
      </w:r>
      <w:r>
        <w:rPr>
          <w:color w:val="000000"/>
          <w:sz w:val="28"/>
          <w:szCs w:val="28"/>
        </w:rPr>
        <w:t xml:space="preserve">  </w:t>
      </w:r>
      <w:r>
        <w:rPr>
          <w:i/>
          <w:color w:val="000000"/>
        </w:rPr>
        <w:t>администрации  Лузянского сельского поселения от 24.09.2020 № 56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 Настоящее  постановление  вступает в силу с 01.01.2019  и распространяется на правоотношения, возникающие при составлении, утверждении и ведении бюджетных смет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администрации Лузянского сельского поселения и подведомственных учреждений,  начиная с составления, утверждения и ведения бюджетной сметы на 2019 год и плановый период 2020 и 2021 годов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940" w:hanging="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6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59:00Z</dcterms:created>
  <dc:creator>VOTA NГO А REGIONALIZAЗГO! SIM AO REFORЗO DO MUNICIPALISMO!</dc:creator>
  <dc:description>A REGIONALIZAЗГO Й UM ERRO COLOSSAL!</dc:description>
  <cp:keywords/>
  <dc:language>en-US</dc:language>
  <cp:lastModifiedBy>Мочалов Александр</cp:lastModifiedBy>
  <cp:lastPrinted>2020-09-29T11:53:00Z</cp:lastPrinted>
  <dcterms:modified xsi:type="dcterms:W3CDTF">2020-09-30T13:38:00Z</dcterms:modified>
  <cp:revision>29</cp:revision>
  <dc:subject>JOГO JARDIM x8?! PORRA! DIA 8 VOTA NГO!</dc:subject>
  <dc:title>ДЕПАРТАМЕНТ ФИНАНСОВ КИРОВСКОЙ ОБЛАСТИ</dc:title>
</cp:coreProperties>
</file>