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 ПИКСУР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РОВСКОГО  РАЙОНА   КИРОВ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6.03.2018                                                                                                    № 26</w:t>
      </w:r>
    </w:p>
    <w:p>
      <w:pPr>
        <w:pStyle w:val="Normal"/>
        <w:jc w:val="center"/>
        <w:rPr/>
      </w:pPr>
      <w:r>
        <w:rPr>
          <w:sz w:val="28"/>
          <w:szCs w:val="28"/>
        </w:rPr>
        <w:t>с. Пиксур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 Порядка  составления и ведения кассового плана по бюджету муниципального образования Пиксурское сельское поселение Даровского района Кировской области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Бюджетным  кодексом Российской Федерации, решением Пиксурской сельской Думы от 29.02.2016 № 170 «Об утверждении Положения о бюджетном процессе и  межбюджетных отношениях в  муниципальном   образовании  Пиксурское сельское поселение Даровского района Кировской области», решением Пиксурской сельской Думы от 19.12.2017 № 27 «О бюджете муниципального образования Пиксурское сельское поселение Даровского района Кировской области на 2018 год и Плановый период 2019 и 2020 годов», администрация Пиксурского сельского поселения Даровского района Кировской области 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Утвердить  Порядок  составления и ведения кассового плана  по бюджету муниципального образования Пиксурское сельское поселение Даровского района Кировской области  согласно прилож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Контроль за выполнением  данного постановления оставляю за собой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Настоящее постановление вступает в силу со дня подписания и распространяется на правоотношения с  01.01.201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ксурского сельского  поселения                                                А.И. Корюгин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26.03.2018/16:07:07/Постановления администрации 2018/Постановление № 2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26.03.2018/16:07:07/Постановления администрации 2018/постановление № 26-20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7:45:00Z</dcterms:created>
  <dc:creator>АДМИНИСТРАЦИЯ</dc:creator>
  <dc:description/>
  <cp:keywords/>
  <dc:language>en-US</dc:language>
  <cp:lastModifiedBy>Мочалов Александр</cp:lastModifiedBy>
  <cp:lastPrinted>2013-03-13T14:30:00Z</cp:lastPrinted>
  <dcterms:modified xsi:type="dcterms:W3CDTF">2019-11-19T06:18:00Z</dcterms:modified>
  <cp:revision>25</cp:revision>
  <dc:subject/>
  <dc:title>РОССИЙСКАЯ ФЕДЕРАЦИЯ</dc:title>
</cp:coreProperties>
</file>