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АДМИНИСТРАЦ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ПИКСУРСКОГО СЕЛЬСКОГО 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АРОВСКОГО РАЙОНА 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 w:eastAsia="en-US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ПОСТАНОВЛЕ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12.2018</w:t>
        <w:tab/>
        <w:t xml:space="preserve">                                                                                                     №  75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Пиксур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б утверждении Порядка составления, утверждения и ведения бюджетной сметы  администрации  Пиксурского сельского поселения Даровского </w:t>
      </w:r>
    </w:p>
    <w:p>
      <w:pPr>
        <w:pStyle w:val="Normal"/>
        <w:tabs>
          <w:tab w:val="clear" w:pos="708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йона Кировской области  и подведомственных учреждений </w:t>
      </w:r>
    </w:p>
    <w:p>
      <w:pPr>
        <w:pStyle w:val="Normal"/>
        <w:tabs>
          <w:tab w:val="clear" w:pos="708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rPr>
          <w:i/>
          <w:i/>
          <w:color w:val="000000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</w:rPr>
        <w:t>(постановление в редакции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</w:rPr>
        <w:t xml:space="preserve">постановления администрации </w:t>
      </w:r>
    </w:p>
    <w:p>
      <w:pPr>
        <w:pStyle w:val="Normal"/>
        <w:tabs>
          <w:tab w:val="clear" w:pos="708"/>
          <w:tab w:val="center" w:pos="4818" w:leader="none"/>
        </w:tabs>
        <w:rPr/>
      </w:pPr>
      <w:r>
        <w:rPr>
          <w:i/>
          <w:color w:val="000000"/>
        </w:rPr>
        <w:t xml:space="preserve">Пиксурского  сельского поселения Даровского района </w:t>
      </w:r>
    </w:p>
    <w:p>
      <w:pPr>
        <w:pStyle w:val="Normal"/>
        <w:tabs>
          <w:tab w:val="clear" w:pos="708"/>
          <w:tab w:val="center" w:pos="4818" w:leader="none"/>
        </w:tabs>
        <w:rPr>
          <w:b/>
          <w:b/>
          <w:color w:val="000000"/>
          <w:sz w:val="28"/>
          <w:szCs w:val="28"/>
        </w:rPr>
      </w:pPr>
      <w:r>
        <w:rPr>
          <w:i/>
          <w:color w:val="000000"/>
        </w:rPr>
        <w:t>Кировской  области от 05.10.2020 № 37)</w:t>
      </w:r>
    </w:p>
    <w:p>
      <w:pPr>
        <w:pStyle w:val="Normal"/>
        <w:tabs>
          <w:tab w:val="clear" w:pos="708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статьями 158, 161, 162, 221 Бюджетного кодекса Российской Федерации,   Общими требованиями к порядку составления, утверждения и ведения бюджетных смет казенных учреждений, утвержденными Приказом Ми-нистерства финансов Российской Федерации от 14.02.2018 № 26н  «Об Общих требованиях к порядку составления, утверждения и ведения бюджетных смет казенных учреждений», </w:t>
      </w:r>
      <w:r>
        <w:rPr>
          <w:color w:val="FF6600"/>
          <w:sz w:val="28"/>
          <w:szCs w:val="28"/>
        </w:rPr>
        <w:t xml:space="preserve">  </w:t>
      </w:r>
      <w:r>
        <w:rPr>
          <w:sz w:val="28"/>
          <w:szCs w:val="28"/>
        </w:rPr>
        <w:t>пунктом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1 статьи 20 Положения о бюджетном процессе и межбюджетных отношениях в муниципальном образовании Пиксурское  сельское поселение Даровского района Кировской области, утвержденного решением Пиксурской сельской Думы Даровского района Кировской области от 29.02.2016  № 170 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б утверждении Положения о бюджетном процессе и межбюджетных отношениях в муниципальном образовании Пиксурское сельское поселение Даровского района Кировской области» (в редакции решения Пиксурской сельской Думы Даровского района кировской области от 06.11.2018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68)  администрация Пиксурского сельского поселения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 Утвердить  Порядок составления, утверждения и ведения бюджетной сметы  администрации Пиксурского сельского поселения Даровского района Кировской области (далее – администрация Пиксурского  сельского поселения) и подведомственных учреждений  согласно приложени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ть утратившим силу с 01.01.2019  постановление  администрации Пиксурского сельского поселения Даровского района Кировской области от 01.06.2018  № 38 «Об утверждении   Порядка  составления, утверждения и ведения бюджетной сметы администрации муниципального образования Пиксурское сельское поселение Даровского района Кировской области и подведомственных учреждений»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 за  выполнением  постановления оставляю за собой.</w:t>
      </w:r>
    </w:p>
    <w:p>
      <w:pPr>
        <w:pStyle w:val="Normal"/>
        <w:tabs>
          <w:tab w:val="clear" w:pos="708"/>
          <w:tab w:val="center" w:pos="4818" w:leader="none"/>
        </w:tabs>
        <w:rPr>
          <w:color w:val="000000"/>
          <w:sz w:val="28"/>
          <w:szCs w:val="28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(пункт  4 постановления в редакции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</w:rPr>
        <w:t>постановления администрации Пиксурского  сельского поселения Даровского района Кировской  области от 05.10.2020 № 37)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 Настоящее  постановление  вступает в силу с 01.01.2019  и распространяется на правоотношения, возникающие при составлении, утверждении и ведении бюджетных смет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администрации Пиксурского сельского поселения и подведомственных учреждений,  начиная с составления, утверждения и ведения бюджетных смет  на 2019 год и плановый период 2020 и 2021 годов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 xml:space="preserve">к постановлению администрации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 xml:space="preserve">Пиксурского сель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 xml:space="preserve">поселения Даровск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Киров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от 29.12.2018  № 75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1980" w:leader="none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ления, утверждения и ведения бюджетной сметы</w:t>
      </w:r>
    </w:p>
    <w:p>
      <w:pPr>
        <w:pStyle w:val="Normal"/>
        <w:tabs>
          <w:tab w:val="clear" w:pos="708"/>
          <w:tab w:val="left" w:pos="1980" w:leader="none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и Пиксурского сельского поселения Даровского района </w:t>
      </w:r>
    </w:p>
    <w:p>
      <w:pPr>
        <w:pStyle w:val="Normal"/>
        <w:tabs>
          <w:tab w:val="clear" w:pos="708"/>
          <w:tab w:val="left" w:pos="1980" w:leader="none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 и подведомственных учрежде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.1. Настоящий Порядок составления, утверждения и ведения бюджетной смет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администрации Пиксурского  сельского поселения Даровского района Кировской области и подведомственных учреждений (далее - Порядок) разработан в соответствии со статьями 158, 161, 162, 221 Бюджетного кодекса Российской Федерации, Общими требованиями к порядку составления, утверждения и ведения бюджетных смет казенных учреждений, утвержденных Приказом Министерства финансов Российской Федерации от 14.02.2018 № 26н (далее – Общие требования),  пунктом 1 статьи 20 Положения о бюджетном процессе и межбюджетных отношениях в муниципальном образовании Пиксурское сельское поселение Даровского района Кировской области, утвержденного решением Пиксурской сельской Думы Пиксурского сельского поселения Даровского района Кировской области от 29.02.2016 № 170 «Об утверждении Положения о бюджетном процессе и межбюджетных отношениях в муниципальном образовании Пиксурское сельское поселение Даровского района Кировской област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1.2. Формирование и ведение сметы осуществляется с использованием программного комплекса «Бюджет-СМАРТ».</w:t>
      </w:r>
    </w:p>
    <w:p>
      <w:pPr>
        <w:pStyle w:val="Normal"/>
        <w:spacing w:lineRule="auto" w:line="36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рядок составления бюджетной сметы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1.   Составлением бюджетных смет (далее – сметы) в целях настоящего Порядка является установление объема и распределения направлений расходов  бюджета муниципального образования Пиксурское сельское поселение Даровского района Кировской области (далее – бюджет поселения) на срок решения о  бюджете поселения на очередной финансовый год (на очередной финансовый год и плановый период) на основании доведенных до администрации _____ сельского поселения Даровского района Кировской области (далее – администрация поселения) и подведомственных учреждений (далее – учреждения) в установленном порядке лимитов бюджетных обязательств  на принятие и (или) исполнение бюджетных обязательств по обеспечению выполнения функций администрации   поселения и учреждений, включая бюджетные обязательства по предоставлению  субсидий, субвенций и иных межбюджетных трансфертов (далее - лимиты бюджетных обязательств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мета составляется и ведется в рублях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2. Бюджетная смета составляется, утверждается и ведется по кодам классификации расходов бюджета: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, кодам аналитических показателей в пределах доведенных ЛБ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ов (далее – КОСГУ), а также коды целей расходов бюджета поселения (при наличии), утвержденные  администрацией поселения на текущий финансовый год и плановый период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ГУ и коды целей расходов бюджета поселения разделяются знаком «.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3.  Бюджетная смета составляется администрацией поселения </w:t>
      </w:r>
      <w:r>
        <w:rPr>
          <w:sz w:val="28"/>
          <w:szCs w:val="28"/>
          <w:shd w:fill="FFFFFF" w:val="clear"/>
        </w:rPr>
        <w:t>(финансовым управлением администрации Даровского района Кировской области -уполномоченным на осуществление части полномочий органов местного самоуправления по решению вопросов местного значения  по составлению проекта бюджета поселения, исполнению бюджета поселения, осуществлению контроля за его исполнением и составлению отчета об исполнении бюджета поселения (далее – финансовое управление - уполномоченный на осуществление части полномочий органов местного самоуправления)),</w:t>
      </w:r>
      <w:r>
        <w:rPr>
          <w:sz w:val="28"/>
          <w:szCs w:val="28"/>
        </w:rPr>
        <w:t xml:space="preserve"> 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 по форме, приведенной в приложении № 1 к Общим требования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К бюджетным сметам прилагаются обоснования (расчеты) плановых сметных показателей (далее – расчеты к бюджетной смете), являющиеся неотъемлемой частью бюджетных смет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ы к бюджетным сметам составляются по кодам классификации расходов бюджета в разрезе кодов аналитических показателей на очередной финансовый год и плановый период по форме согласно приложению № 1, 2 к настоящему Порядк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ы к бюджетным сметам формируются в процессе формирования проекта  решения о бюджете на очередной финансовый год (на очередной финансовый год и плановый период) и утверждаются при утверждении смет  администрации поселения и подведомственных учреждений в соответствии с положениями раздела 3 настоящего Порядка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Порядок утверждения сметы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 Бюджетные сметы утверждаются не позднее 10 рабочих дней со дня доведения администрации поселения, учреждениям в установленном порядке лимитов бюджетных обязательств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 Бюджетная смета администрации поселения подписывается главой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поселения (или лицом его замещающим) и исполнителем,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ется главой администрации поселения (или лицом его замещающим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3.3. Бюджетная смета учреждения подписывается руководителем учреждения не позднее 5 рабочих дней со дня доведения учреждению в установленном порядке соответствующих ЛБО и представляется в 2-х экземплярах для согласования в администрацию поселен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3.4. Администрация поселения в течение 2 рабочих дней со дня представления сметы учреждением проверяет ее и расчеты к ней на соответствие доведенным ЛБО, анализирует представленные расчеты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замечаний бюджетная смета согласовывается главой администрации поселения или лица, его замещающего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ри наличии замечаний бюджетная смета и расчеты к ней возвращаются в учреждение для доработки. Учреждение осуществляет в течение 2 рабочих дней устранение замечаний, после чего представляет смету и расчеты в администрацию поселения повторно для согласован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После согласования бюджетная смета и расчеты к ней утверждаются руководителем учреждения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3.5.  Утвержденные бюджетная смета и расчеты к ней администрации поселения и подведомственных учреждений размещаются в электронном виде в программном комплексе «Бюджет-СМАРТ». 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outlineLvl w:val="1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Порядок ведения сме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jc w:val="both"/>
        <w:outlineLvl w:val="1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1.  Ведение смет осуществляется  администрацией поселения (финансовым управлением - уполномоченным на осуществление части полномочий органов местного самоуправления), учреждени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4.2. Ведением смет в целях настоящего Порядка является внесение изменений в показатели смет в пределах доведенных администрации поселения, подведомственным учреждениям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3. Внесение изменений в показатели сметы осуществляется путем утверждения изменений показателей сметы - сумм увеличения, отражаемых со знаком "плюс," и (или) уменьшения объемов сметных назначений, отражаемых со знаком "минус"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3.1. Изменяющих объемы сметных назначений в случае изменения доведенных администрации поселения, учреждениям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3.2. Изменяющих распределение сметных назначений по КОСГУ и (или) кодов целей расходов бюджета поселения, требующих изменения показателей бюджетной росписи и ЛБО администрации поселения, подведомственных учрежд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3.3. Изменяющих распределение сметных назначений по КОСГУ, не требующих изменения показателей бюджетной росписи главного распорядителя бюджетных средств и лимитов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3.4. Изменяющих объемы сметных назначений, приводящих к перераспределению их между разделами сметы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Изменения в смету формируются на основании изменений показателей расчетов к бюджетной смете, сформированных в соответствии с положениями пункта 2.3 раздела 2 настоящего Порядк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лучае изменения показателей в расчетах к бюджетной смете, не влияющих на показатели сметы, вносятся изменения только в расчеты к бюджетной смете. В этом случае измененные показатели расчетов к бюджетной смете утверждаются в соответствии с положениями раздела 3 настоящего Порядк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5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6. Основанием для внесения изменений в бюджетную смету по основанию, предусмотренному подпунктом 4.3.2 настоящего Порядка, является уведомление об изменении ЛБО, доведенное в установленном порядк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7. Изменения показателей сметы составляются администрацией поселения, подведомственными учреждениями по форме, приведенной в приложении № 2 к Общим требования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изменениями показателей бюджетной сметы составляются расчеты к бюджетной смете с учетом вносимых изменений, по форме согласно приложению № 1, 2 к настоящему Порядк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е и утверждение изменений в бюджетную смету осуществляется в соответствии с разделом 3 настоящего Порядка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/>
        <w:t>___________</w:t>
      </w:r>
    </w:p>
    <w:p>
      <w:pPr>
        <w:pStyle w:val="Normal"/>
        <w:ind w:left="5940" w:hanging="0"/>
        <w:jc w:val="both"/>
        <w:rPr>
          <w:color w:val="FF6600"/>
        </w:rPr>
      </w:pPr>
      <w:r>
        <w:rPr>
          <w:color w:val="FF66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6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  <w:t>29.12.2018/10:10:20/Постановления администрации 2018/Постановление № 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  <w:t>29.12.2018/10:10:20/Постановления администрации 2018/Постановление № 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1" w:leader="none"/>
        <w:tab w:val="right" w:pos="974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3:27:00Z</dcterms:created>
  <dc:creator>VOTA NГO А REGIONALIZAЗГO! SIM AO REFORЗO DO MUNICIPALISMO!</dc:creator>
  <dc:description>A REGIONALIZAЗГO Й UM ERRO COLOSSAL!</dc:description>
  <cp:keywords/>
  <dc:language>en-US</dc:language>
  <cp:lastModifiedBy>Мочалов Александр</cp:lastModifiedBy>
  <cp:lastPrinted>2020-10-06T16:37:00Z</cp:lastPrinted>
  <dcterms:modified xsi:type="dcterms:W3CDTF">2020-10-07T05:30:00Z</dcterms:modified>
  <cp:revision>5</cp:revision>
  <dc:subject>JOГO JARDIM x8?! PORRA! DIA 8 VOTA NГO!</dc:subject>
  <dc:title>ДЕПАРТАМЕНТ ФИНАНСОВ КИРОВСКОЙ ОБЛАСТИ</dc:title>
</cp:coreProperties>
</file>