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77"/>
        <w:gridCol w:w="1800"/>
        <w:gridCol w:w="1620"/>
        <w:gridCol w:w="1620"/>
        <w:gridCol w:w="1800"/>
        <w:gridCol w:w="1440"/>
        <w:gridCol w:w="1800"/>
        <w:gridCol w:w="1620"/>
      </w:tblGrid>
      <w:tr>
        <w:trPr>
          <w:trHeight w:val="210" w:hRule="atLeast"/>
        </w:trPr>
        <w:tc>
          <w:tcPr>
            <w:tcW w:w="1477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Приложение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исполнения районного бюджета за 2019 год по доходам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, факт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19 год, уточненный план, тыс. рублей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2019 год, тыс. ру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к плану 2019 года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к факту 2018 года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, фак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, факт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доходы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1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9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5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10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53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57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64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цизы по подакцизным това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1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7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8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350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3078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2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392" w:leader="none"/>
              </w:tabs>
              <w:rPr/>
            </w:pPr>
            <w:r>
              <w:rPr/>
              <w:t xml:space="preserve">Налог на имущество организаций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1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0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0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8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3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2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92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10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3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4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-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-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нижение в 3,1 р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70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70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68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9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5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5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3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65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6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67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606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701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692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384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88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88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60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79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79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безвозмездные поступления  2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3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врат оста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-45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7,3 ра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22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34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sz w:val="28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0:00Z</dcterms:created>
  <dc:creator>Шутов А. Д.</dc:creator>
  <dc:description/>
  <cp:keywords/>
  <dc:language>en-US</dc:language>
  <cp:lastModifiedBy>Duma001</cp:lastModifiedBy>
  <cp:lastPrinted>2014-03-18T09:40:00Z</cp:lastPrinted>
  <dcterms:modified xsi:type="dcterms:W3CDTF">2020-04-23T12:47:00Z</dcterms:modified>
  <cp:revision>63</cp:revision>
  <dc:subject/>
  <dc:title>Динамика доходных источников местного бюджета за финансовый год</dc:title>
</cp:coreProperties>
</file>