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77"/>
        <w:gridCol w:w="1800"/>
        <w:gridCol w:w="1620"/>
        <w:gridCol w:w="1620"/>
        <w:gridCol w:w="1800"/>
        <w:gridCol w:w="1440"/>
        <w:gridCol w:w="1800"/>
        <w:gridCol w:w="1620"/>
      </w:tblGrid>
      <w:tr>
        <w:trPr>
          <w:trHeight w:val="210" w:hRule="atLeast"/>
        </w:trPr>
        <w:tc>
          <w:tcPr>
            <w:tcW w:w="1477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нализ исполнения районного бюджета за 2021 год по доходам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FF"/>
              </w:rPr>
            </w:pPr>
            <w:r>
              <w:rPr>
                <w:rFonts w:eastAsia="Arial Unicode MS"/>
                <w:b/>
                <w:bCs/>
                <w:color w:val="0000FF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, факт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21 год, уточненный план, тыс. рублей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</w:tc>
      </w:tr>
      <w:tr>
        <w:trPr>
          <w:trHeight w:val="45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2021 год, тыс. руб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к плану 2021 года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к факту 2020 года,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, фак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, факт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доходы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1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8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97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кцизы по подакцизным това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4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9,7 р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4392" w:leader="none"/>
              </w:tabs>
              <w:rPr/>
            </w:pPr>
            <w:r>
              <w:rPr/>
              <w:t xml:space="preserve">Налог на имущество организаций 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8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</w:tr>
      <w:tr>
        <w:trPr>
          <w:trHeight w:val="105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6,6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4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FF"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110,6 р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31,6 раз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1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6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6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03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0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17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негосударственных организац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2,8 ра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зврат оста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</w:rPr>
              <w:t>-9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-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ост в 6,0 ра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нижение в 763,3 ра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2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4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sz w:val="28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40:00Z</dcterms:created>
  <dc:creator>Шутов А. Д.</dc:creator>
  <dc:description/>
  <cp:keywords/>
  <dc:language>en-US</dc:language>
  <cp:lastModifiedBy>Duma001</cp:lastModifiedBy>
  <cp:lastPrinted>2021-04-19T12:23:00Z</cp:lastPrinted>
  <dcterms:modified xsi:type="dcterms:W3CDTF">2022-04-27T08:01:00Z</dcterms:modified>
  <cp:revision>89</cp:revision>
  <dc:subject/>
  <dc:title>Динамика доходных источников местного бюджета за финансовый год</dc:title>
</cp:coreProperties>
</file>