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954"/>
        <w:rPr/>
      </w:pPr>
      <w:r>
        <w:rPr>
          <w:sz w:val="28"/>
          <w:szCs w:val="28"/>
        </w:rPr>
        <w:t xml:space="preserve">приказом финансового 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ind w:firstLine="5954"/>
        <w:rPr/>
      </w:pPr>
      <w:r>
        <w:rPr>
          <w:sz w:val="28"/>
          <w:szCs w:val="28"/>
        </w:rPr>
        <w:t xml:space="preserve">Даровского района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 25.11.2019    №  33</w:t>
      </w:r>
    </w:p>
    <w:p>
      <w:pPr>
        <w:pStyle w:val="ConsPlusNormal"/>
        <w:widowControl/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рядок 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решения о применении бюджетных мер принуждения, предусмотренных главой 30 Бюджетного кодекса Российской Федерации, решения об изменении (отмене) указанного решения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1. Порядок исполнения решения о применении бюджетных мер принуждения (далее – </w:t>
      </w:r>
      <w:r>
        <w:rPr>
          <w:sz w:val="28"/>
          <w:szCs w:val="28"/>
        </w:rPr>
        <w:t>Порядок) разработан во исполнение пункта 2 статьи 306.3 Бюджетного кодекса Российской Федерации (далее – БК РФ) и устанавливает правила исполнения финансовым управлением администрации Даровского района Кировской области (далее – финансовое управление, финансовый орган) решения о применении бюджетных мер принуждения, решения об изменении (отмене) указанного решения, на основании уведомления о применении бюджетных мер принуждения (далее – уведомление), поступившего от органа муниципального финансового контроля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уведомлением о применении бюджетных мер принуждения (далее – уведомление) понимается </w:t>
      </w:r>
      <w:r>
        <w:rPr>
          <w:rFonts w:eastAsia="Calibri"/>
          <w:sz w:val="28"/>
          <w:szCs w:val="28"/>
        </w:rPr>
        <w:t xml:space="preserve">документ органа муниципального финансового контроля, обязательный к рассмотрению финансовым управлением, содержащий сведения о выявленных бюджетных нарушениях, предусмотренных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</w:rPr>
          <w:t>главой 30</w:t>
        </w:r>
      </w:hyperlink>
      <w:r>
        <w:rPr>
          <w:rFonts w:eastAsia="Calibri"/>
          <w:sz w:val="28"/>
          <w:szCs w:val="28"/>
        </w:rPr>
        <w:t xml:space="preserve"> БК РФ, и об объемах средств, использованных  с указанными нарушениями, по каждому бюджетному нарушению (без учета объемов средств, использованных с этими бюджетными нарушениями и возмещенных в доход соответствующего бюджета до направления уведомления о применении бюджетных мер принуждения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а дату принятия финансовым управлением решения о применении бюджетных мер принуждения имеются документы, подтверждающие факт устранения (частичного устранения) нарушения, указанного в уведомлении, уведомление в части указанного нарушения считается исполненным (частично исполненным). Бюджетные меры принуждения финансовым управлением по уведомлению не применяются (применяются в части неустраненного нарушения)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Бюджетные меры принуждения подлежат исполнению финансовым управлением и (или) Управлением Федерального казначейства по Кировской области (далее - УФК по Кировской области) в соответствии с решением финансового управления о применении бюджетных мер принуждения.</w:t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В случае неустранения бюджетного нарушения, предусмотренного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главой 30</w:t>
        </w:r>
      </w:hyperlink>
      <w:r>
        <w:rPr>
          <w:bCs/>
          <w:sz w:val="28"/>
          <w:szCs w:val="28"/>
        </w:rPr>
        <w:t xml:space="preserve"> БК РФ и указанного в представлении, орган внутреннего </w:t>
      </w:r>
      <w:bookmarkStart w:id="0" w:name="_GoBack"/>
      <w:bookmarkEnd w:id="0"/>
      <w:r>
        <w:rPr>
          <w:bCs/>
          <w:sz w:val="28"/>
          <w:szCs w:val="28"/>
        </w:rPr>
        <w:t>муниципального  финансового контроля направляет в срок, не превышающий 30 календарных дней со дня окончания срока исполнения представления, уведомление о применении бюджетных мер принуждения финансовому управлению, а копию такого уведомления - участнику бюджетного процесса, в отношении которого проводилась проверка (ревизия).</w:t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 запросу финансового управления  об уточнении сведений, содержащихся в уведомлении о применении бюджетных мер принуждения, орган  муниципального  финансового контроля вправе направить в финансовое управление уведомление о применении бюджетных мер принуждения, содержащее уточненные сведения, в срок, не превышающий 30 календарных дней со дня получения запроса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т имени финансового управления, уполномоченного на осуществление внутреннего муниципального финансового контроля в сфере бюджетных правоотношений (далее - финансовый контроль), уведомление подписывает заведующий сектором по финансовому контролю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На основании уведомления  начальник финансового управления  (или лицо, исполняющее обязанности начальника финансового управления) принимает решение о применении бюджетных мер принуждения, предусмотренных главой 30 БК РФ</w:t>
      </w:r>
      <w:r>
        <w:rPr>
          <w:color w:val="0D0D0D"/>
          <w:sz w:val="28"/>
          <w:szCs w:val="28"/>
        </w:rPr>
        <w:t>, путем визирования уведом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360"/>
        <w:jc w:val="both"/>
        <w:rPr>
          <w:color w:val="0D0D0D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 о применении бюджетных мер принуждения,  подлежит принятию в течение 30 календарных дней после получения финансовым управлением  уведомления о применении бюджетных мер принуждения или уведомления о применении бюджетных мер принуждения, содержащего уточненные сведения, и исполнению в срок до одного года со дня принятия указанного решения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ешение о применении бюджетных мер принуждения должно содержать информацию о бюджетном нарушении, указанном в уведомлении о применении бюджетных мер принуждения, объекте контроля, совершившем бюджетное нарушение, бюджетной мере принуждения и сроках ее исполне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/>
        <w:t xml:space="preserve">    </w:t>
      </w:r>
      <w:r>
        <w:rPr>
          <w:bCs/>
          <w:sz w:val="28"/>
          <w:szCs w:val="28"/>
        </w:rPr>
        <w:t xml:space="preserve">По решению финансового управления, срок исполнения бюджетной меры принуждения, указанный в </w:t>
      </w:r>
      <w:hyperlink w:anchor="Par22">
        <w:r>
          <w:rPr>
            <w:rStyle w:val="InternetLink"/>
            <w:bCs/>
            <w:color w:val="0000FF"/>
            <w:sz w:val="28"/>
            <w:szCs w:val="28"/>
          </w:rPr>
          <w:t xml:space="preserve">абзаце </w:t>
        </w:r>
      </w:hyperlink>
      <w:r>
        <w:rPr>
          <w:sz w:val="28"/>
          <w:szCs w:val="28"/>
        </w:rPr>
        <w:t>втором</w:t>
      </w:r>
      <w:r>
        <w:rPr>
          <w:bCs/>
          <w:sz w:val="28"/>
          <w:szCs w:val="28"/>
        </w:rPr>
        <w:t xml:space="preserve"> настоящего пункта, может быть продлен в </w:t>
      </w:r>
      <w:hyperlink r:id="rId4">
        <w:r>
          <w:rPr>
            <w:rStyle w:val="InternetLink"/>
            <w:bCs/>
            <w:color w:val="0000FF"/>
            <w:sz w:val="28"/>
            <w:szCs w:val="28"/>
          </w:rPr>
          <w:t>случаях и на условиях</w:t>
        </w:r>
      </w:hyperlink>
      <w:r>
        <w:rPr>
          <w:bCs/>
          <w:sz w:val="28"/>
          <w:szCs w:val="28"/>
        </w:rPr>
        <w:t xml:space="preserve">, установленных финансовым управлением в соответствии с </w:t>
      </w:r>
      <w:hyperlink r:id="rId5">
        <w:r>
          <w:rPr>
            <w:rStyle w:val="InternetLink"/>
            <w:bCs/>
            <w:color w:val="0000FF"/>
            <w:sz w:val="28"/>
            <w:szCs w:val="28"/>
          </w:rPr>
          <w:t>общими требованиями</w:t>
        </w:r>
      </w:hyperlink>
      <w:r>
        <w:rPr>
          <w:bCs/>
          <w:sz w:val="28"/>
          <w:szCs w:val="28"/>
        </w:rPr>
        <w:t xml:space="preserve">,  определенными  </w:t>
      </w:r>
      <w:r>
        <w:rPr>
          <w:sz w:val="28"/>
          <w:szCs w:val="28"/>
        </w:rPr>
        <w:t>Постановлением Правительства РФ от 24.10.2018 № 1268 «Об утверждении общих требований к установлению случаев и условий продления срока исполнения бюджетной меры принуждения»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5. В случае принятия начальником финансового управления  решения о приостановлении предоставления межбюджетных трансфертов (далее – решение о приостановлении) или решения о сокращении предоставления межбюджетных трансфертов (далее – решение о сокращении) сектор планирования расходов финансового управления в течение двух дней готовит соответствующий проект приказа финансового управления о применении бюджетных мер принуждения в виде приостановления (сокращения) предоставления межбюджетных трансфертов (за исключением субвенций) (далее – приказ о приостановлении (сокращении)) и представляет его на подпись начальнику финансового управления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уведомления и приказа о приостановлении (сокращении)  принимаются для руководства сектором планирования расходов финансового управления, а также направляются участнику бюджетного процесса, допустившему бюджетное нарушение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 Бюджетные меры принуждения подлежат применению сектором планирования расходов финансового управления  в течение 30 календарных дней после даты получения уведомления и приказа о применении бюджетных мер принуждения, которые фиксируется на документах.</w:t>
      </w:r>
    </w:p>
    <w:p>
      <w:pPr>
        <w:pStyle w:val="ConsPlusNormal"/>
        <w:widowControl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Приостановление предоставления межбюджетных трансфертов из районного бюджета реализуется путем прекращения осуществления операций по перечислению межбюджетных трансфертов (за исключением субвенций). 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8. При устранении установленных бюджетных нарушений участник бюджетного процесса, допустивший бюджетное нарушение,  письменно информирует об этом финансовое управление с приложением копий документов, подтверждающих факт устранения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>9. Сектор планирования расходов финансового управления  готовит проект приказа об отмене решения о применении бюджетных мер принуждения в виде приостановления предоставления</w:t>
      </w:r>
      <w:r>
        <w:rPr/>
        <w:t xml:space="preserve"> </w:t>
      </w:r>
      <w:r>
        <w:rPr>
          <w:sz w:val="28"/>
          <w:szCs w:val="28"/>
        </w:rPr>
        <w:t xml:space="preserve">межбюджетных трансфертов (далее - приказ об отмене приостановления) и предоставляет его на подпись начальнику финансового управления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писанный приказ об отмене приостановления после его регистрации принимается для руководства сектором планирования расходов финансового управления для возобновления операций по перечислению межбюджетных трансфертов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обновление операций по перечислению межбюджетных трансфертов   производится не позднее, чем через 2 рабочих дня с момента получения соответствующего приказа об отмене приостановления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0. Сокращение предоставления межбюджетных трансфертов из районного бюджета реализуется путем внесения в установленном порядке изменений в решение Даровской районной Думы Даровского района Кировской области о районном бюджете об уменьшении объемов (сокращении) предоставляемых межбюджетных трансфертов (за исключением субвенций)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Размер сокращения предоставления межбюджетных трансфертов  из районного бюджета (за исключением субвенций) равен сумме выявленного наруш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1. В случае принятия начальником финансового управления  решения  о применении бюджетных мер принуждения в виде бесспорного  взыскания, сектор планирования расходов финансового управления готовит проект соответствующего приказа и представляет его на подпись начальнику финансового управления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дписанный приказ после его регистрации передается в течение двух рабочих дней сектором планирования расходов финансового управления  для исполнения в УФК по Кировской области.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62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24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C31F6B3ED20D85C59081FFAA52FCFACB85B188107A1815A12559B730A26C8E1FB02CD5B2BEE224A8A54D70BAC20E7A4260C593C178RBIBL" TargetMode="External"/><Relationship Id="rId3" Type="http://schemas.openxmlformats.org/officeDocument/2006/relationships/hyperlink" Target="consultantplus://offline/ref=B9E82BD347330212778447014AE1F9F8F7115DD2A595C2EE7139D928A4B912E2373F78ABD52DAFFED49B04CCA1910EDD93483C0A8DFALB7FK" TargetMode="External"/><Relationship Id="rId4" Type="http://schemas.openxmlformats.org/officeDocument/2006/relationships/hyperlink" Target="consultantplus://offline/ref=B9E82BD347330212778447014AE1F9F8F7135CD1AF9CC2EE7139D928A4B912E2373F78A9D22BABF481C114C8E8C606C19757230993F9B664L878K" TargetMode="External"/><Relationship Id="rId5" Type="http://schemas.openxmlformats.org/officeDocument/2006/relationships/hyperlink" Target="consultantplus://offline/ref=B9E82BD347330212778447014AE1F9F8F71252D2AF97C2EE7139D928A4B912E2373F78A9D22BABF589C114C8E8C606C19757230993F9B664L878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51:00Z</dcterms:created>
  <dc:creator>VOTA NГO А REGIONALIZAЗГO! SIM AO REFORЗO DO MUNICIPALISMO!</dc:creator>
  <dc:description>A REGIONALIZAЗГO Й UM ERRO COLOSSAL!</dc:description>
  <cp:keywords/>
  <dc:language>en-US</dc:language>
  <cp:lastModifiedBy>MEV</cp:lastModifiedBy>
  <cp:lastPrinted>2019-11-29T10:57:00Z</cp:lastPrinted>
  <dcterms:modified xsi:type="dcterms:W3CDTF">2019-11-29T08:06:00Z</dcterms:modified>
  <cp:revision>13</cp:revision>
  <dc:subject>JOГO JARDIM x8?! PORRA! DIA 8 VOTA NГO!</dc:subject>
  <dc:title>Зарегистрировано в Минюсте РФ 13 января 2004 г</dc:title>
</cp:coreProperties>
</file>