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4248"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в 20__ году                      </w:t>
      </w:r>
    </w:p>
    <w:p>
      <w:pPr>
        <w:pStyle w:val="Normal"/>
        <w:ind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из районного бюджета субсидии                            </w:t>
      </w:r>
    </w:p>
    <w:p>
      <w:pPr>
        <w:pStyle w:val="Normal"/>
        <w:ind w:left="1416" w:firstLine="4683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хозяйственным      </w:t>
      </w:r>
    </w:p>
    <w:p>
      <w:pPr>
        <w:pStyle w:val="Normal"/>
        <w:ind w:left="1416" w:firstLine="4683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товаропроизводителям </w:t>
      </w:r>
    </w:p>
    <w:p>
      <w:pPr>
        <w:pStyle w:val="Normal"/>
        <w:ind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а возмещение части  затрат на        </w:t>
      </w:r>
    </w:p>
    <w:p>
      <w:pPr>
        <w:pStyle w:val="Normal"/>
        <w:ind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ализованное                      </w:t>
      </w:r>
    </w:p>
    <w:p>
      <w:pPr>
        <w:pStyle w:val="Normal"/>
        <w:ind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олоко и приобретение семян </w:t>
      </w:r>
    </w:p>
    <w:p>
      <w:pPr>
        <w:pStyle w:val="Normal"/>
        <w:ind w:firstLine="4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ноголетних тра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ки выполненных работ по подсеву многолетних трав-куль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ительного срока пользования и двухукосных клев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 Даровского   района   в   лице  главы  администрации _______________и     сельскохозяйственный   товаропроизводитель ________________________________________________________________________ в лице _________________________________________________ составили настоящий акт о том, что сельскохозяйственный товаропроизводитель выполнил работы по подсеву многолетних тра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3274"/>
        <w:gridCol w:w="538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именование культуры, сор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ысеяно семян,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Центне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 площадь,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гекта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Даровского района   ___________________ (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ельскохозяй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опроизводителя                  _____________________                  (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sz w:val="28"/>
          <w:szCs w:val="28"/>
        </w:rPr>
        <w:t>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3-11-04T10:55:00Z</cp:lastPrinted>
  <dcterms:modified xsi:type="dcterms:W3CDTF">2013-11-04T08:55:00Z</dcterms:modified>
  <cp:revision>285</cp:revision>
  <dc:subject/>
  <dc:title/>
</cp:coreProperties>
</file>