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</w:tabs>
        <w:ind w:right="1460" w:hanging="0"/>
        <w:jc w:val="center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drawing>
          <wp:inline distT="0" distB="0" distL="0" distR="0">
            <wp:extent cx="561975" cy="723900"/>
            <wp:effectExtent l="0" t="0" r="0" b="0"/>
            <wp:docPr id="1" name="Даровской МР герб штрих ма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аровской МР герб штрих ма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АРОВСКОГО РАЙОНА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10.2013                       </w:t>
        <w:tab/>
        <w:tab/>
        <w:tab/>
        <w:tab/>
        <w:tab/>
        <w:t xml:space="preserve">                    </w:t>
        <w:tab/>
        <w:t xml:space="preserve">  № 7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ind w:left="900" w:hanging="900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Развитие  агропромышленного  комплекса  в  муниципальном 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разовании Даровской муниципальный район Кировской области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 2014-2020 годы»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 постановлением    Правительства Российской  Федерации 14.07.2012  №  717  "О Государственной программе развития сельского хозяйства и регулирования рынков сельскохозяйственной продукции, сырья и продовольствия на 2013- 2020 годы"   (в  редакции постановления    Правительства Российской  Федерации от15.07.2013 № 598),   постановлением  Правительства Кировской  области от 10.12.2012  № 185/735 «О  государственной    программе  Кировской  области  «Развитие  агропромышленного  комплекса»  на  2013- 2020 годы» (в  редакции постановления  Правительства Кировской  области от 22.07.2013 № 218/442),  частью 3 статьи 34 Устава муниципального образования Даровской муниципальный район Кировской области,  распоряжением   администрации  Даровского  района   Кировской  области  от  27.09.2013 № 265-л «Об  исполнении  обязанностей   главы  администрации Даровского района  Кировской  области»   администрация Даровского района Киров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</w:t>
      </w:r>
      <w:r>
        <w:rPr/>
        <w:t xml:space="preserve"> </w:t>
      </w:r>
      <w:r>
        <w:rPr>
          <w:sz w:val="28"/>
          <w:szCs w:val="28"/>
        </w:rPr>
        <w:t>«Развитие  агропромышленного   комплекса  в муниципальном  образовании Даровской муниципальны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йон Кировской области    на   2014-2020 годы». 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 утратившим  силу   постановление администрации Даровского района  Кировской  области  от  02.08.2013 № 619 «Об утверждении  муниципальной    программы</w:t>
      </w:r>
      <w:r>
        <w:rPr/>
        <w:t xml:space="preserve">  </w:t>
      </w:r>
      <w:r>
        <w:rPr>
          <w:sz w:val="28"/>
          <w:szCs w:val="28"/>
        </w:rPr>
        <w:t>«Устойчивое развитие сельских территорий   муниципального  образования Даровской муниципальный район Кировской области на   2014-2017 годы и на период до 2020 года»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3. Контроль за выполнением  постановления возложить на заместителя   главы  администрации  Даровского   района  Кировской  области,  начальника  управления   сельского   хозяйства   Бритвину Г.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 с  01.10.2013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  <w:tab/>
        <w:tab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    В.Л. Николаичев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хозяйства  </w:t>
        <w:tab/>
        <w:t xml:space="preserve">администрации 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>Даровского района</w:t>
        <w:tab/>
        <w:tab/>
        <w:tab/>
        <w:tab/>
        <w:tab/>
        <w:tab/>
        <w:tab/>
        <w:t>Г.В. Бритвина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  главы 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филактике правонарушений,</w:t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по делам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культуры, молодежи  и спорта</w:t>
        <w:tab/>
        <w:tab/>
        <w:tab/>
        <w:tab/>
        <w:tab/>
        <w:t>Р.К. Арас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аровского района</w:t>
        <w:tab/>
        <w:tab/>
        <w:tab/>
        <w:tab/>
        <w:tab/>
        <w:t>Н.А. Гром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заведующей  отделом  по 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гнозированию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 района</w:t>
        <w:tab/>
        <w:tab/>
        <w:tab/>
        <w:tab/>
        <w:tab/>
        <w:tab/>
        <w:tab/>
        <w:t xml:space="preserve">Н.Н. Вохмя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 специалист юрисконсульт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тора  по  правовой  работе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 района</w:t>
        <w:tab/>
        <w:tab/>
        <w:tab/>
        <w:tab/>
        <w:tab/>
        <w:tab/>
        <w:tab/>
        <w:t>С.Н. Пермин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 управление   сельского  хозяйства  администрации  района,  финансовое  управление   администрации  района,  отдел  экономики,  отдел  жизнеобеспечения, отделом по делам  культуры, молодежи и спорта,   юристы,  проку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 и  размещению    на  официальном  информационном  сайте  Даровского  района  Киров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993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  <w:t>Управление  сельского хозяйства 01.10.2013 14:55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  <w:t>Управление  сельского  хозяйства  01.10.2013 14:55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Meiryo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SimSun;Meiryo"/>
      <w:sz w:val="24"/>
      <w:szCs w:val="24"/>
      <w:lang w:eastAsia="zh-CN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0:00Z</dcterms:created>
  <dc:creator>Юрист</dc:creator>
  <dc:description/>
  <cp:keywords/>
  <dc:language>en-US</dc:language>
  <cp:lastModifiedBy>User</cp:lastModifiedBy>
  <cp:lastPrinted>2016-01-23T13:06:00Z</cp:lastPrinted>
  <dcterms:modified xsi:type="dcterms:W3CDTF">2016-01-23T11:06:00Z</dcterms:modified>
  <cp:revision>87</cp:revision>
  <dc:subject/>
  <dc:title>ГЛАВА АДМИНИСТРАЦИИ ДАРОВСКОГО РАЙОНА</dc:title>
</cp:coreProperties>
</file>