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62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10608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 Подпрограмм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Целевые индикаторы и  показатели  Подпрограммы</w:t>
      </w:r>
    </w:p>
    <w:p>
      <w:pPr>
        <w:pStyle w:val="Normal"/>
        <w:rPr/>
      </w:pPr>
      <w:r>
        <w:rPr/>
      </w:r>
    </w:p>
    <w:tbl>
      <w:tblPr>
        <w:tblW w:w="15549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520"/>
        <w:gridCol w:w="1134"/>
        <w:gridCol w:w="851"/>
        <w:gridCol w:w="850"/>
        <w:gridCol w:w="851"/>
        <w:gridCol w:w="850"/>
        <w:gridCol w:w="709"/>
        <w:gridCol w:w="709"/>
        <w:gridCol w:w="708"/>
        <w:gridCol w:w="709"/>
        <w:gridCol w:w="992"/>
      </w:tblGrid>
      <w:tr>
        <w:trPr>
          <w:trHeight w:val="231" w:hRule="atLeast"/>
          <w:cantSplit w:val="true"/>
        </w:trPr>
        <w:tc>
          <w:tcPr>
            <w:tcW w:w="66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2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. измер.</w:t>
            </w:r>
          </w:p>
        </w:tc>
        <w:tc>
          <w:tcPr>
            <w:tcW w:w="851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(базовый)</w:t>
            </w:r>
          </w:p>
        </w:tc>
        <w:tc>
          <w:tcPr>
            <w:tcW w:w="5386" w:type="dxa"/>
            <w:gridSpan w:val="7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 по годам реализации Программы</w:t>
            </w:r>
          </w:p>
        </w:tc>
        <w:tc>
          <w:tcPr>
            <w:tcW w:w="992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5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тношение 2020 г. к 2013 г.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" w:hRule="atLeast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91" w:type="dxa"/>
            <w:gridSpan w:val="10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9"/>
              <w:rPr/>
            </w:pPr>
            <w:r>
              <w:rPr/>
              <w:t>Демографические показатели в Муниципальном районе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52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сельского населения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чел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сельского населения в трудоспособном возрасте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,5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рождаемости сельского населения (число родившихся на 100 сельских жителей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смертности сельского населения (число умерших на 100 сельских жителей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комфортных условий жизнедеятельности в Муниципальном районе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учшение жилищных условий в сельских поселениях Муниципального района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1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ельских семей, признанных нуждающимися в улучшении жилищных условий  (на конец года) – всего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 молодых семей и молодых специалистов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1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 (приобретение) жилья для граждан, проживающих в сельских поселениях – всего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кв.м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7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6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6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для молодых семей и молодых специалистов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кв.м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400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1.3</w:t>
            </w:r>
          </w:p>
          <w:p>
            <w:pPr>
              <w:pStyle w:val="Normal"/>
              <w:ind w:left="-154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54" w:right="-108" w:hanging="0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ельских семей, улучшивших жилищные условия – всего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437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молодых семей и молодых специалистов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ность общеобразовательными учреждениями в сельских поселениях Муниципального района</w:t>
            </w:r>
          </w:p>
        </w:tc>
      </w:tr>
      <w:tr>
        <w:trPr>
          <w:trHeight w:val="397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2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учащихся в сельских общеобразовательных учрежд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2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учащихся в первую смену в  сельских общеобразовательных учрежд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2.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учащихся в сельских общеобразовательных учреждениях, находящихся в ветхом и аварийном состоянии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2.4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 в действие  сельских общеобразовательных учреждений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</w:rPr>
            </w:pPr>
            <w:r>
              <w:rPr/>
              <w:t>Обеспеченность учреждениями первичной медико-санитарной помощи в сельских поселениях Муниципального района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3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ФАПов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находящихся в ветхом и аварийном состоянии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3.2</w:t>
            </w:r>
          </w:p>
        </w:tc>
        <w:tc>
          <w:tcPr>
            <w:tcW w:w="652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офисов врача общей практики в сельских поселениях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находящихся в ветхом и аварийном состоянии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3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 в действие ФАПов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3.4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 в действие офисов врача общей практики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3.5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сельского населения, обеспеченного ФАПами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3.6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сельского населения, обеспеченного офисами врача общей практики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</w:rPr>
            </w:pPr>
            <w:r>
              <w:rPr/>
              <w:t>Обеспеченность плоскостными спортивными сооружениями в сельских поселениях Муниципального района</w:t>
            </w:r>
          </w:p>
        </w:tc>
      </w:tr>
      <w:tr>
        <w:trPr>
          <w:trHeight w:val="260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4.1</w:t>
            </w:r>
          </w:p>
        </w:tc>
        <w:tc>
          <w:tcPr>
            <w:tcW w:w="652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плоскостных спортивных сооружений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28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.м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9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42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259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находящихся в ветхом и аварийном состоянии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.м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4.2</w:t>
            </w:r>
          </w:p>
        </w:tc>
        <w:tc>
          <w:tcPr>
            <w:tcW w:w="652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 в действие плоскостных спортивных сооружений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.м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0" w:hRule="atLeast"/>
          <w:cantSplit w:val="true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4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сельского населения, обеспеченного плоскостными спортивными сооружениями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</w:rPr>
            </w:pPr>
            <w:r>
              <w:rPr/>
              <w:t>Обеспеченность учреждениями культурно-досугового типа сельских поселений Муниципального района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5.1</w:t>
            </w:r>
          </w:p>
        </w:tc>
        <w:tc>
          <w:tcPr>
            <w:tcW w:w="652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учреждений культурно-досугового типа в сельских поселениях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 находящихся в ветхом и аварийном состоянии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5.2</w:t>
            </w:r>
          </w:p>
        </w:tc>
        <w:tc>
          <w:tcPr>
            <w:tcW w:w="652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 в действие учреждений культурно-досугового типа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82" w:hRule="atLeast"/>
          <w:cantSplit w:val="true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5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рост сельского населения, обеспеченного учреждениями культурно-досугового типа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.6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</w:rPr>
            </w:pPr>
            <w:r>
              <w:rPr/>
              <w:t>Газоснабжение сельских поселений Муниципального района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6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 в действие распределительных газовых сетей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6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износа объектов газоснабжения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6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газификации жилищного фонда сельских поселений Муниципального района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.7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</w:rPr>
            </w:pPr>
            <w:r>
              <w:rPr/>
              <w:t>Водоснабжение в сельских поселениях Муниципального района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7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локальных водопроводов в сельских поселениях Муниципального района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5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7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износа объектов водоснабжения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7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вень обеспечения населения питьевой водой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/>
            </w:pPr>
            <w:r>
              <w:rPr/>
              <w:t>Реализация проектов комплексного обустройства площадок под компактную жилищную застройку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3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населенных пунктов, в которых реализованы проекты комплексного обустройства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68" w:hanging="0"/>
              <w:rPr/>
            </w:pPr>
            <w:r>
              <w:rPr/>
              <w:t xml:space="preserve">  </w:t>
            </w: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3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жилищной застройки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68" w:hanging="0"/>
              <w:rPr/>
            </w:pPr>
            <w:r>
              <w:rPr/>
              <w:t xml:space="preserve">  </w:t>
            </w:r>
            <w:r>
              <w:rPr/>
              <w:t xml:space="preserve">тыс. </w:t>
            </w:r>
          </w:p>
          <w:p>
            <w:pPr>
              <w:pStyle w:val="Normal"/>
              <w:ind w:left="-108" w:right="-168" w:hanging="0"/>
              <w:rPr/>
            </w:pPr>
            <w:r>
              <w:rPr/>
              <w:t>кв.м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</w:rPr>
            </w:pPr>
            <w:r>
              <w:rPr/>
              <w:t>Реализация проектов местных инициатив граждан, проживающих в сельских поселениях Муниципального района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4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личество реализованных проектов местных инициатив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4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Число жителей, принявших участие в реализации проектов местных инициатив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</w:rPr>
            </w:pPr>
            <w:r>
              <w:rPr/>
              <w:t>Проведение мероприятий по поощрению и популяризации достижений в развитии сельских территорий Муниципального района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5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личество проведенных мероприятий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883" w:type="dxa"/>
            <w:gridSpan w:val="11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рабочих мест в сельских поселениях Муниципального района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6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личество созданных рабочих мест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</w:rPr>
      </w:pPr>
      <w:r>
        <w:rPr>
          <w:sz w:val="28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701" w:footer="708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01.10.2013  Управление  сельского хозяйства  14:55</w: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4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5:56:00Z</dcterms:created>
  <dc:creator>НовыйПК</dc:creator>
  <dc:description/>
  <cp:keywords/>
  <dc:language>en-US</dc:language>
  <cp:lastModifiedBy>User</cp:lastModifiedBy>
  <cp:lastPrinted>2016-01-23T13:39:00Z</cp:lastPrinted>
  <dcterms:modified xsi:type="dcterms:W3CDTF">2016-01-23T11:40:00Z</dcterms:modified>
  <cp:revision>8</cp:revision>
  <dc:subject/>
  <dc:title/>
</cp:coreProperties>
</file>