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предоставления в 20__ год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районного бюджета субсидии сельскохозяйственн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  <w:t xml:space="preserve"> товаропроизводителям на возмещение ч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затрат на реализованное молоко и приобретение семя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ноголетних т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 за счет средств районного бюджета сельхозтоваропроизводителю на возмещение части затрат за молоко, реализованное на ЗАО «Даровской маслодельный зав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именование предприятия-получателя проду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ер, дата приемного документа, подтверждающего сдачу проду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оличество продукции в физическом весе, тон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тавка субсидии на 1 тонну продукции (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умма субсидии, причитающаяся хозяйству (руб.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хозяйства_____________________________(____________________)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_________________________________(____________________)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3-11-04T10:47:00Z</cp:lastPrinted>
  <dcterms:modified xsi:type="dcterms:W3CDTF">2013-11-04T08:48:00Z</dcterms:modified>
  <cp:revision>285</cp:revision>
  <dc:subject/>
  <dc:title/>
</cp:coreProperties>
</file>