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72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 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 Порядку предоставления в 20__ году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районного бюджета субсидии сельскохозяйственн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оваропроизводителям на возмещение ч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затрат на реализованное молоко и приобретение семя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ноголетних трав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РАВКА- РАСЧЕТ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убсидии на компенсацию части затрат на приобретение семян многолетних трав за счет районного бюджета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льхозтоваропроизвод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75"/>
        <w:gridCol w:w="2565"/>
        <w:gridCol w:w="2056"/>
        <w:gridCol w:w="336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-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омер и дата счета- фактуры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ющего приобре-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тение семя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тоимость приобретенны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емян с НДС, рубл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тавка субсид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% от стоимос-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ти семян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умма причитаю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йся субсидии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хозяйства                     _______________________________                    (____________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_______________________________                    (__________</w:t>
      </w:r>
      <w:r>
        <w:rPr/>
        <w:t>_______________________)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ind w:left="8223" w:firstLine="708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ой стиль"/>
    <w:basedOn w:val="Normal"/>
    <w:qFormat/>
    <w:pPr>
      <w:widowControl w:val="false"/>
      <w:suppressAutoHyphens w:val="true"/>
      <w:spacing w:lineRule="auto" w:line="360"/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49:00Z</dcterms:created>
  <dc:creator>1</dc:creator>
  <dc:description/>
  <cp:keywords/>
  <dc:language>en-US</dc:language>
  <cp:lastModifiedBy>User</cp:lastModifiedBy>
  <cp:lastPrinted>2013-11-04T10:50:00Z</cp:lastPrinted>
  <dcterms:modified xsi:type="dcterms:W3CDTF">2013-11-04T08:51:00Z</dcterms:modified>
  <cp:revision>285</cp:revision>
  <dc:subject/>
  <dc:title/>
</cp:coreProperties>
</file>