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7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"/>
        <w:gridCol w:w="280"/>
        <w:gridCol w:w="286"/>
        <w:gridCol w:w="5436"/>
        <w:gridCol w:w="2072"/>
        <w:gridCol w:w="974"/>
        <w:gridCol w:w="839"/>
        <w:gridCol w:w="842"/>
        <w:gridCol w:w="843"/>
        <w:gridCol w:w="820"/>
        <w:gridCol w:w="834"/>
        <w:gridCol w:w="830"/>
        <w:gridCol w:w="140"/>
        <w:gridCol w:w="235"/>
        <w:gridCol w:w="608"/>
        <w:gridCol w:w="166"/>
        <w:gridCol w:w="234"/>
        <w:gridCol w:w="740"/>
        <w:gridCol w:w="268"/>
        <w:gridCol w:w="502"/>
        <w:gridCol w:w="528"/>
        <w:gridCol w:w="970"/>
        <w:gridCol w:w="268"/>
        <w:gridCol w:w="511"/>
        <w:gridCol w:w="664"/>
        <w:gridCol w:w="970"/>
        <w:gridCol w:w="328"/>
      </w:tblGrid>
      <w:tr>
        <w:trPr>
          <w:trHeight w:val="570" w:hRule="atLeast"/>
        </w:trPr>
        <w:tc>
          <w:tcPr>
            <w:tcW w:w="36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1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03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риложению   № 4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АЯ 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ГО ОБЕСПЕЧЕНИЯ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идов субсидирова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, тыс. руб.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"Развитие     подотрасли  растениеводства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работки   и реализации  продукции  растениеводства"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6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1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1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8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9,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1,3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0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3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9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4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1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3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3,6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5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87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,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7,7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аткосрочным кредитам (займам), полученным на развитие подотрасли растениеводства, переработку ее продукции и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инвестиционным кредитам (займам), полученным на развитие подотрасли растениеводства, переработку ее продукции и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   сельскохозяйственным   товаропроизводителям части  затрат  на  приобретение   семян  многолетних  трав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несвязанной поддержки в области растениеводства (субсидия на 1 гектар посевной площади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7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1,6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3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7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еменоводства сельскохозяйственных раст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"Развитие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отрасли  животноводства,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ереработки   и реализации    продукции   животноводства"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8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69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83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55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47,9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09,5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88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0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4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15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78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4,2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9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0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6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9,9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5,3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9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аткосрочным кредитам (займам), полученным на развитие подотрасли животново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инвестиционным кредитам (займам), полученным на развитие подотрасли животново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производство и реализацию сельскохозяйственной продукции собственного производства и продуктов ее переработ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86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сельскохозяйственным товаропроизводителям части затрат на реализованное молок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0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54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7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8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6,2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9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3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ясного и молочного животновод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держка экономически значимой региональной программы развития молочного скотоводств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племенной баз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Поддержка малых форм хозяйствования"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7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9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0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3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 на поддержку начинающих фермер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т на развитие семейных животноводческих фер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Техническая    и</w:t>
              <w:br/>
              <w:t xml:space="preserve">технологическая  </w:t>
              <w:br/>
              <w:t xml:space="preserve">модернизация,  инновационное   развитие"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4,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2,9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4,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2,9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озмещение затрат на приобретение современных сельскохозяйственной техники и оборудования убойных пунк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,2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,9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Стимулирование эффективного использования земель сельскохозяйственного назначения"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5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1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5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выделение земельных участков из земель сельскохозяйственного назначения в счет земельных дол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Осуществление отдельных гос.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"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отдельных гос.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Устойчивое развитие сельских территорий"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риложение  № 6  Подпрограммы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5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0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0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8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2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2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29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8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8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6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6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"Развитие агропромышленного  комплекса  в  муниципальном  образовании  Даровской  муниципальный  район  Кировской  области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 2014-2020 годы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369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56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9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23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6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9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17,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49,8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86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8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6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2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68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83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79,8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4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4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37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73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23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4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14,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5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910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5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4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0,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0,0</w:t>
            </w:r>
          </w:p>
        </w:tc>
        <w:tc>
          <w:tcPr>
            <w:tcW w:w="614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134" w:footer="708" w:bottom="85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80" w:leader="none"/>
        <w:tab w:val="center" w:pos="7285" w:leader="none"/>
        <w:tab w:val="right" w:pos="9355" w:leader="none"/>
      </w:tabs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6-01-23T13:32:00Z</cp:lastPrinted>
  <dcterms:modified xsi:type="dcterms:W3CDTF">2016-01-23T11:32:00Z</dcterms:modified>
  <cp:revision>305</cp:revision>
  <dc:subject/>
  <dc:title/>
</cp:coreProperties>
</file>