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left="11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1169" w:hanging="0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ind w:left="11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left="11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  <w:p>
            <w:pPr>
              <w:pStyle w:val="Normal"/>
              <w:ind w:left="11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11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0.2013 № 779</w:t>
            </w:r>
          </w:p>
          <w:p>
            <w:pPr>
              <w:pStyle w:val="Normal"/>
              <w:ind w:left="116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АГРОПРОМЫШЛЕННОГО КОМПЛЕКСА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МУНИЦИПАЛЬНОМ  ОБРАЗОВАНИИ  ДАРОВСКОЙ  МУНИЦИПАЛЬНЫЙ РАЙОН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 Дар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агропромышл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муниципальном  образовании   Даровской  муниципальный   район   Кировской  области на 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сельского  хозяйства администрации Даровского  района  Кировской  обла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/>
              <w:t>«</w:t>
            </w:r>
            <w:r>
              <w:rPr>
                <w:bCs/>
              </w:rPr>
              <w:t>Устойчивое развитие сельских территорий в муниципальном  образовании  Даровской  муниципальный  район Кировской области на 2014 – 2020 годы»</w:t>
            </w:r>
          </w:p>
        </w:tc>
      </w:tr>
      <w:tr>
        <w:trPr>
          <w:trHeight w:val="24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развитие экономики аграрного сектора;</w:t>
            </w:r>
          </w:p>
          <w:p>
            <w:pPr>
              <w:pStyle w:val="ConsPlusNonformat"/>
              <w:widowControl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крепление позиций организаций агропромышленного комплекса Даровского  района на межрегиональных продовольственных рынках; </w:t>
            </w:r>
          </w:p>
          <w:p>
            <w:pPr>
              <w:pStyle w:val="ConsPlusNonformat"/>
              <w:widowControl/>
              <w:spacing w:lineRule="exact" w:line="31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устойчивости развития сельских территорий, уровня и качества жизни в сельской мест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поддержка развития перерабатывающих производств агропромышленного комплекса и инфраструктуры агропродовольственного рынка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гулирования внутренних рынков сельскохозяйственной продукции, сырья и продовольствия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стимулирование инвестиционной деятельности и инновационного развития агропромышленного комплекса;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агропромышленного комплекса; 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 информационного и консультационного обеспечения в сфере сельского хозяйства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pacing w:val="-6"/>
                <w:sz w:val="28"/>
                <w:szCs w:val="28"/>
              </w:rPr>
              <w:t>удовлетворение потребностей сельского населения в благоустроенном жилье, повышение уровня социально-инженерного обустройства села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ых форм хозяйствования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создание условий для сохранения и восстановления плодородия почв, развития мелиорации земель сельскохозяйственного назначения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земель сельскохозяйственного назнач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pacing w:val="-4"/>
                <w:sz w:val="28"/>
                <w:szCs w:val="28"/>
              </w:rPr>
              <w:t>Индекс производства продукции сельского хозяйства в хозяйствах всех категорий района (в сопоставимых ценах);</w:t>
            </w:r>
          </w:p>
          <w:p>
            <w:pPr>
              <w:pStyle w:val="Normal"/>
              <w:spacing w:lineRule="exact" w:line="31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сельскохозяйственных организациях района (в сопоставимых ценах)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удельный вес прибыльных крупных и средних сельскохозяйственных организаций района  в их общем числе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ввод (приобретение) жилья для граждан, проживающих в сельской местности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среднемесячная номинальная заработная плата в сельском хозяйстве района (в сельскохозяйственных организациях, не относящихся к субъектам малого предпринимательства);</w:t>
            </w:r>
          </w:p>
          <w:p>
            <w:pPr>
              <w:pStyle w:val="ConsPlusNormal"/>
              <w:widowControl/>
              <w:spacing w:lineRule="exact" w: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дукции в хозяйствах всех категорий: зерна, картофеля, овощей, скота и птицы на убой в живом весе, молока,  яиц;</w:t>
            </w:r>
          </w:p>
          <w:p>
            <w:pPr>
              <w:pStyle w:val="ConsPlusNormal"/>
              <w:widowControl/>
              <w:spacing w:lineRule="exact" w: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урожайность зерновых культур в сельскохозяйственных организациях района;</w:t>
            </w:r>
          </w:p>
          <w:p>
            <w:pPr>
              <w:pStyle w:val="ConsPlusNormal"/>
              <w:widowControl/>
              <w:spacing w:lineRule="exact" w: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адой молока в расчете на одну корову молочного стада в сельскохозяйственных организациях района;</w:t>
            </w:r>
          </w:p>
          <w:p>
            <w:pPr>
              <w:pStyle w:val="Normal"/>
              <w:spacing w:lineRule="exact" w:line="310"/>
              <w:jc w:val="both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и  этапы реализации 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0  годы.   Выделение  этапов  не  предусматривает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– 223,7 млн.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 -  100,9 млн.рублей; средства областного бюджета –  100,5 млн.рублей; средства местного бюджета – 9,1 млн.рублей; внебюджетные источники финансирования – 13,2 млн.рублей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 концу 2020 года будут достигнуты следующие результаты: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exact" w: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декса производства продукции сельского хозяйства в хозяйствах всех категорий (в сопоставимых ценах) до 100,8%;</w:t>
            </w:r>
          </w:p>
          <w:p>
            <w:pPr>
              <w:pStyle w:val="ConsPlusNormal"/>
              <w:widowControl/>
              <w:tabs>
                <w:tab w:val="clear" w:pos="708"/>
                <w:tab w:val="left" w:pos="4580" w:leader="none"/>
              </w:tabs>
              <w:spacing w:lineRule="exact" w: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декса производства продукции сельского хозяйства в сельскохозяйственных организациях района (в сопоставимых ценах) до 101,7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еспечение  удельного веса  прибыльных  крупных  и средних  сельскохозяйственных  организаций района  в их общем числе  до  100,0%; 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321" w:leader="none"/>
              </w:tabs>
              <w:jc w:val="both"/>
              <w:rPr/>
            </w:pPr>
            <w:r>
              <w:rPr/>
              <w:t>обеспечение  ввода(приобретение) жилья для граждан, в том числе для молодых семей и молодых специалистов проживающих в сельской местности  за  период  реализации  муниципальной  Программы  не  менее 1,1 тыс.кв. метров;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увеличение среднемесячной номинальной заработной платы в сельском хозяйстве области (в сельскохозяйственных организациях, не относящихся к субъектам малого предпринимательства) до 14515 рублей;</w:t>
            </w:r>
          </w:p>
          <w:p>
            <w:pPr>
              <w:pStyle w:val="ConsPlusNormal"/>
              <w:widowControl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изводства продукции в хозяйствах всех категорий: зерна до 3860 тонн, картофеля до 1246 тонн, овощей до 353,6 тонн, скота и птицы на убой в живом весе до 830  тонн, молока до 5900 тонн;  яиц до 146 тыс.  штук; </w:t>
            </w:r>
          </w:p>
          <w:p>
            <w:pPr>
              <w:pStyle w:val="ConsPlusNormal"/>
              <w:widowControl/>
              <w:tabs>
                <w:tab w:val="clear" w:pos="708"/>
                <w:tab w:val="left" w:pos="4580" w:leader="none"/>
              </w:tabs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й урожайности зерновых культур в сельскохозяйственных организациях района до 13,4 центнера с гектар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4580" w:leader="none"/>
              </w:tabs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го надоя молока в расчете на одну корову молочного стада в сельскохозяйственных организациях района до 4749 кг;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, до  21,0%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40"/>
      <w:bookmarkStart w:id="1" w:name="Par240"/>
      <w:bookmarkEnd w:id="1"/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 Муниципальной программы, в том числе формулировки основных проблем в указанной сфере и прогноз развития агропромышленного  комплекса Даровского  райо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является базовой отраслью агропромышленного комплекса и играет важную роль в экономике района, развитии сельских территорий, в продовольственном обеспечении населения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настоящее время агропромышленный комплекс Даровского района Кировской области насчитывает 11 организаций, осуществляющих сельскохозяйственную деятельность,   из  которых  9 занимаются производством молока и мяса крупного рогатого скота, организовано кормопроизводство, 1 крестьянское  (фермерское) хозяйство, 2311 личных подсобных хозяйств  населения,   2 кредитных, 1  перерабатывающий  и  6  снабженческо-сбытовых   сельскохозяйственных  потребительских  кооператива  и  1  предприятие  по  переработке  молока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специализация сельскохозяйственных товаропроизводителей района - развитие молочного   скотоводства.</w:t>
      </w:r>
      <w:r>
        <w:rPr/>
        <w:t xml:space="preserve"> </w:t>
      </w:r>
      <w:r>
        <w:rPr>
          <w:sz w:val="28"/>
          <w:szCs w:val="28"/>
        </w:rPr>
        <w:t>Прирост производства молока в хозяйствах всех категорий в 2012 году составил 1,6% к уровню 2011 года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повышение продуктивности дойного стада в сельскохозяйственных организациях.  Надой молока в расчете на одну корову в 2012 году составил 3888 кг, что на 10,0% выше уровня предшествующего года.</w:t>
      </w:r>
      <w:r>
        <w:rPr/>
        <w:t xml:space="preserve">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скота и птицы на убой в хозяйствах всех категорий в 2012 году сократилось на 6,2% к уровню 2011 года.  Снижение  производства мяса  в  сельхозорганизациях   на 2,1%  обусловлено главным образом сокращением  поголовья крупного рогатого скота на 3,7%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3 в районе насчитывалось 3,9 тыс. общего поголовья крупного рогатого скота, в том числе 1,3 тыс. коров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рабатываемой пашни  по  всем  категориям  хозяйств в общей площади пашни   в 2012 году сократилась к уровню предыдущего года  на  362  гектара и составляет 38,6%.</w:t>
      </w:r>
    </w:p>
    <w:p>
      <w:pPr>
        <w:pStyle w:val="ConsPlusNormal"/>
        <w:spacing w:lineRule="auto" w:line="360"/>
        <w:ind w:firstLine="708"/>
        <w:jc w:val="both"/>
        <w:rPr>
          <w:color w:val="FF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ились посевные площади под зерновые культуры. Увеличились площади под кормовые культуры.  Общая площадь уборки зерновых культур в 2012 году  по  сельхозорганизациям  составила  -  2708 га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жайность зерновых и зернобобовых культур в 2012 году составила  13,8 центнера  с  гектара, что на 3,0% больше, чем в 2011  году. Отмечается тенденция к увеличению урожайности зерновых культур благодаря более  благоприятным  агрометеорологическим  условиям в  весенне - летний период, активной  работе  сельхозпредприятий  по  приобретению   и  внесению  минеральных  удобрений  и биологических  препаратов,   обновлению  семенного   матери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2 году за счет собственных средств, кредитов банка и государственной поддержки сельхозорганизации приобрели  17 единиц техники и оборудования на сумму 7,5 млн. рублей.    Энергообеспеченность составила 137,0 л.с. на 100 га посевной площади. Это позволяет проводить полевые работы в агротехнические срок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ъем валовой продукции сельского хозяйства во всех категориях хозяйств в 2012 году составил  207,2 млн.рублей. 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2 году наблюдается  снижение   прибыли в сельскохозяйственных организациях района   на  5,9 % к предыдущему году, рентабельность снизилась на 2,5%. Удельный вес прибыльных крупных и средних сельскохозяйственных организаций в их общем числе составил 81,3%,  что на 8,4%  превысило уровень 2011 го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месячная номинальная начисленная заработная плата работников, занятых в сельском хозяйстве, возросла на 19,0% к уровню 2011 года и составила 9618 рублей.  Вместе  с  тем  уровень оплаты труда в сельском хозяйстве  района остается  одним  из  самых  низких  и составляет 87,3% от средней величины по всем отраслям экономики.  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 отрасли      работает     предприятие         молочной    промышленности 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ое  акционерное  общество  «Даровской   маслодельный  завод».   На  сегодняшний   день   ассортимент   продукции,  выпускаемой  на  ЗАО  «Даровской  маслодельный  завод»   представлен  15  наименованиями,  а  именно:  молоко  в  ассортименте,  сливки,  творог  обезжиренный,  сметана,  масло  сливочное,  йогурт  в  ассортименте,  масло  топленое.   Выпускаемая предприятием  продукция  пользуется  спросом    не  только  на  территории  района, но  и  за  его  пределами  - в  торговых  точках  г.Кирова  и  г.Котельнич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грузка  товаров  по  предприятию    за  2012 год   составила  88945 тыс. рублей  или  116,3 %  к  уровню  прошлого  год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м  преимуществом  продукции  перерабатывающего  предприятия   является   ее  высокое  качество    с  точки  зрения  производства  из натурального   сырья,  что  может   стать  основой   для  расширения   присутствия   и  завоевания  новых  ниш  на  рынках  продовольств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о же время дальнейшему развитию агропромышленного  комплекса    района продолжает препятствовать целый ряд проблем, решение которых требует использования программно-целевого подх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закупочных цен на сельскохозяйственную продукцию, особенно на молоко, мясо, и возрастающий диспаритет цен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дитованность сельскохозяйственных товаропроизводителей, отсутствие свободных средств и высокая процентная ставка по инвестиционным кредитам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господдержка федерального бюджета по технической и технологической модернизации сельскохозяйственного производства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емпы роста цен на энергоносители (электроэнергия, горюче-смазочные материалы, газ, уголь и т.п.), несравнимые с ростом цен на сельхозпродукц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фицит квалифицированных кадров, вызванный непрестижностью сельскохозяйственного труда, низким уровнем и качеством жизни в сельской мест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нижение плодородия почв и выбытие из оборота земель сельскохозяйственного назнач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начительное отставание села от города по уровню и условиям жизне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их обстоятельствах создание условий для устойчивого развития сельских территорий, ускорения темпов роста производства и ежегодного наращивания объемов реализации сельскохозяйственной продукции на основе повышения ее конкурентоспособности становится приоритетным направлением аграрной экономической поли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оритеты муниципальной политики в сфере социально-экономического развития АПК, цели, задачи, целевые показатели эффективности реализации Муниципальной   программы, описание ожидаемых конечных результатов Муниципальной программы, сроков  и этапов реализации Муниципальной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базируется на положениях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9.12.2006 № 264-ФЗ "О развитии сельского хозяйства", Указа Президента Российской Федерации от 30.01.2010 № 120 «Об утверждении Доктрины продовольственной безопасности Российской Федерации»,  а также учитывает полож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на 2013-2020 годы, утвержденной постановлением Правительства Российской Федерации от 14.07.2012 № 717 "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" (далее - Государственная программа развития сельского хозяйства и регулирования рынков сельскохозяйственной продукции, сырья и продовольствия на 2013 - 2020 годы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й целев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Сохранение и восстановление плодородия почв земель сельскохозяйственного назначения и агроландшафтов как национального достояния России на 2006 - 2010 годы и на период до 2013 года", утвержденной постановлением Правительства Российской Федерации от 20.02.2006 № 99 "О федеральной целевой программе "Сохранение и восстановление плодородия почв земель сельскохозяйственного назначения и агроландшафтов как национального достояния России на 2006 - 2010 годы и на период до 2013 года";</w:t>
      </w:r>
    </w:p>
    <w:p>
      <w:pPr>
        <w:pStyle w:val="Normal"/>
        <w:spacing w:lineRule="auto" w:line="360"/>
        <w:ind w:firstLine="708"/>
        <w:jc w:val="both"/>
        <w:rPr/>
      </w:pPr>
      <w:hyperlink r:id="rId5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Кировской области на период до 2020 года, утвержденной постановлением Правительства Кировской области от 12.08.2008 № 142/319 "О Стратегии социально-экономического развития Кировской области на период до 2020 года" (с изменениями, внесенными постановлением Правительства области от 06.12.2009 № 33/432) (далее - Стратегия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на инновационный путь развития предусматривает реализацию системы мер, направленных на повышение конкурентоспособности сельскохозяйственной продукции, сырья и продовольствия, а также повышение устойчивости функционирования организаций АПК и социального развития сельских территорий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развития АПК являютс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еводстве - поддержание почвенного плодородия (сохранение, воспроизводство и рациональное использование плодородия земель сельскохозяйственного назначения), агрохимические и мелиоративные мероприятия, применение минеральных и органических удобрений, средств защиты растений от болезней и вредителей, биологизация земледелия, освоение новых технологий выращивания сельскохозяйственных культур, расширение посевных площадей под высокоурожайными сортами и гибридами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оводстве - наращивание объемов производства мяса  и молока  планируется обеспечить за счет улучшения генетического потенциала животных, государственной поддержки племенных организаций, создания благоприятных условий инвестиционной политики, внедрения энергосберегающих технологий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сфере – устойчивое развитие сельских территорий, сохранение трудовых ресурсов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кономической сфере – повышение доходности сельскохозяйственных товаропроизводителей,  как условие увеличения инвестиционной деятельности и инновационного развития АПК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 программы являются:</w:t>
      </w:r>
    </w:p>
    <w:p>
      <w:pPr>
        <w:pStyle w:val="ConsPlusNonformat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хранение и развитие экономики аграрного сектора;</w:t>
      </w:r>
    </w:p>
    <w:p>
      <w:pPr>
        <w:pStyle w:val="ConsPlusNonformat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крепление позиций организаций агропромышленного комплекса Даровского  района на межрегиональных продовольственных рынках; </w:t>
      </w:r>
    </w:p>
    <w:p>
      <w:pPr>
        <w:pStyle w:val="ConsPlusNonformat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стойчивости развития сельских территорий, уровня и качества жизни в сельской местност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держка развития перерабатывающих производств агропромышленного комплекса и инфраструктуры агропродовольственного рын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регулирования внутренних рынков сельскохозяйственной продукции, сырья и продовольст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ирование инвестиционной деятельности и инновационного развития агропромышленного комплекса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е обеспечение агропромышленного комплекса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 информационного и консультационного обеспечения в сфере сельского хозяй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устойчивости сельскохозяйственных товаропроизводите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довлетворение потребностей сельского населения в благоустроенном жилье, повышение уровня социально-инженерного обустройства сел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алых форм хозяйствова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хранения и восстановления плодородия почв, развития мелиорации земель сельскохозяйственного назнач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спользования земель сельскохозяйственного назначения.</w:t>
      </w:r>
    </w:p>
    <w:p>
      <w:pPr>
        <w:pStyle w:val="ConsPlusCel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начениях целевых показателей эффективности реализации программы приведены в приложении № 1 Муниципальной  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концу 2020 года планируется обеспечить следующие результаты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индекса производства продукции сельского хозяйства в хозяйствах всех категорий (в сопоставимых ценах) до 100,8%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индекса производства продукции сельского хозяйства в сельскохозяйственных организациях района (в сопоставимых ценах) до 101,7%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беспечение  удельного веса  прибыльных  крупных  и средних  сельскохозяйственных  организаций района  в их общем числе  до  100,0%; </w:t>
      </w:r>
    </w:p>
    <w:p>
      <w:pPr>
        <w:pStyle w:val="11"/>
        <w:tabs>
          <w:tab w:val="clear" w:pos="708"/>
          <w:tab w:val="left" w:pos="0" w:leader="none"/>
          <w:tab w:val="left" w:pos="321" w:leader="none"/>
          <w:tab w:val="left" w:pos="709" w:leader="none"/>
        </w:tabs>
        <w:spacing w:lineRule="auto" w:line="360"/>
        <w:ind w:firstLine="709"/>
        <w:jc w:val="both"/>
        <w:rPr/>
      </w:pPr>
      <w:r>
        <w:rPr/>
        <w:t>обеспечение  ввода(приобретение) жилья для граждан, в том числе для молодых семей и молодых специалистов проживающих в сельской местности  за  период  реализации  Муниципальной  программы  не  менее 1,1 тыс.кв. метр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среднемесячной номинальной заработной платы в сельском хозяйстве района (в сельскохозяйственных организациях, не относящихся к субъектам малого предпринимательства) до 14515 рублей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роизводства продукции в хозяйствах всех категорий: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на до 3860 тонн, картофеля до 1246 тонн, овощей до 353,6 тонн, скота и птицы на убой в живом весе до 830  тонн,  молока до 5900 тонн;  яиц до 146 тыс.  штук;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средней урожайности зерновых культур в сельскохозяйственных организациях района до 13,4 центнера с гектара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реднего надоя молока в расчете на одну корову молочного стада в сельскохозяйственных организациях района до 4749 кг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, до  21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  значения    целевых   показателей     эффективности реализации муниципальной программы определяются на основе следующих данны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 производства продукции сельского хозяйства в хозяйствах всех категорий  района (в сопоставимых ценах), по данным Кировстата в рамках предварительного расчета "Об объеме и индексе производства сельскохозяйственной продукции"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 производства продукции сельского хозяйства в сельскохозяйственных организациях района (в сопоставимых ценах), по данным Кировстата в рамках предварительного расчета "Об объеме и индексе производства сельскохозяйственной продукции"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ого веса прибыльных крупных и средних сельскохозяйственных организаций в их общем числе, данные </w:t>
      </w:r>
      <w:hyperlink r:id="rId7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федерального государственного статистического наблюдения № П-3 "Сведения о финансовом состоянии организации"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ой номинальной начисленной заработной платы в сельском хозяйстве  района (в сельскохозяйственных организациях, не относящихся к субъектам малого предпринимательства), по данным Кировста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 надоя молока в расчете на одну корову молочного стада в сельскохозяйственных организациях района, данные </w:t>
      </w:r>
      <w:hyperlink r:id="rId8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федерального государственного статистического наблюдения  № 24-СХ "Сведения о состоянии животноводства"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урожайности зерновых культур в сельскохозяйственных организациях района, по данным Кировста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ли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, в общей площади земельных участков, приватизированных в долевую собственность граждан, рассчитывается по формуле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, в общей площади земельных участков, приватизированных в долевую собственность граждан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, данные формы федерального государственного статистического наблюдения N 22-1 "Сведения о наличии и распределении земель по категориям и формам собственности"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площадь земельных участков из земель сельскохозяйственного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я, приватизированных в общую долевую собственность граждан Даровского  района в период земельной реформы начала 1990-х годов (65,2 тыс. га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ведения о методике расчета значений целевых показателей эффективности и источниках получения информации о значениях показателей эффективности  реализации программы  приведены в приложении № 2 Муниципальной программы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 реализации Муниципальной программы рассчитан на 7 лет - с 2014года по 2020 год. Разделение Муниципальной программы на этапы не предусматривае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52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основных мероприятий Муниципальной  программ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осуществляемые  в  рамках  муниципальной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Развитие агропромышленного комплекса в  муниципальном  образовании  Даровской муниципальный район Кировской области на 2014-2020 годы ", будут реализованы посредством  семи отдельных мероприятий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ое мероприятие "Развитие подотрасли растениеводства, переработки и реализации продукции растениеводства" направлено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новодства сельскохозяйственных раст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 и развитие инфраструктуры и логистического обеспечения рынков продукции растениево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связанной поддержки в области растениеводства (субсидия на 1 гектар посевной площади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   сельскохозяйственным   товаропроизводителям части  затрат  на  приобретение   семян  многолетних  трав (приложение № 3  к  Порядку предоставления  субсидий  из  районного  бюджет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ирование сельскохозяйственного страхования в области растениево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комплекса работ по агрохимической мелиорации земель сельскохозяйственного назначения (известкование и (или) фосфоритова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ое мероприятие "Развитие подотрасли животноводства, переработки и реализации продукции животноводства" направлено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траслей животноводства, укрепление племенной баз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сельскохозяйственным товаропроизводителям части затрат на производство и реализацию одного литра товарного моло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сельскохозяйственным товаропроизводителям части затрат на реализованное молоко  (приложение № 3  к  Порядку предоставления  субсидий  из  районного  бюджет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имулирование сельскохозяйственного страхования в области животново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ясного и молочного животново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изводство и реализацию сельскохозяйственной продукции собственного производства и продуктов ее перерабо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отдельного мероприятия "Поддержка малых форм хозяйствования" включает мероприятия, направленные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ачинающих фермер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мейных животноводческих фер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 малых форм хозяйств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государственную поддержку сельскохозяйственных потребительских кооператив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формление земельных участков в собственность крестьянскими (фермерскими) хозяйствами, включая индивидуальных предпринимате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отдельного мероприятия "Техническая и технологическая модернизация, инновационное развитие" направлена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ельскохозяйственным товаропроизводителям в обновлении машинно-тракторного парка, а также приобретении оборудования убойных пунк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лизинговых и аналогичных им операц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отдельного мероприятия "Стимулирование эффективного использования земель сельскохозяйственного назначения" направлена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 на выделенные земельные участ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, включая государственную регистрацию прав собственности поселений и городских округов на выделенные земельные участ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тдельного мероприятия "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", направлена на </w:t>
      </w:r>
      <w:r>
        <w:rPr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осуществление отдельных гос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ого 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тдельного мероприятия "Устойчивое развитие сельских территорий". Мероприятие направлено на удовлетворение потребностей сельского населения, в том числе молодых семей и молодых специалистов, в благоустроенном жилье и повышение уровня социально-инженерного обустройства села и будет способствовать социально-экономическому развитию сельских территорий и эффективному функционированию агропромышленного производства Даровск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. Основные меры правового регулирования в сфере реализации </w:t>
        <w:br/>
        <w:t>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дополнительных нормативных правовых актов будет обусловлен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федерального законодатель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 регионального законодательств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ми управленческими решениями.</w:t>
      </w:r>
      <w:bookmarkStart w:id="2" w:name="Par588"/>
      <w:bookmarkEnd w:id="2"/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 Муниципальной   программы  состав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3,7 млн.рублей,  в том числе  средства федерального бюджета  -  100,9 млн.рублей,  средства областного бюджета – 100,5 млн.рублей, средства местного бюджета – 9,1 млн.рублей  (по соглашению); внебюджетные источники финансирования  –  13,2 млн.рублей (по соглашению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для реализации Государственной </w:t>
      </w:r>
      <w:hyperlink r:id="rId1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будут выделяться в рамках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 и федеральной целевой программы «Устойчивое развитие сельских территорий на 2014 – 2017 годы и на период до 2020 год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иведена в </w:t>
      </w:r>
      <w:hyperlink r:id="rId13">
        <w:r>
          <w:rPr>
            <w:rStyle w:val="InternetLink"/>
            <w:sz w:val="28"/>
            <w:szCs w:val="28"/>
          </w:rPr>
          <w:t xml:space="preserve">приложении </w:t>
        </w:r>
      </w:hyperlink>
      <w:hyperlink r:id="rId14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>4  к  Муниципальной  програм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ривлекаются средства местных бюджетов по соглашениям с муниципальными образования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ми источниками финансирования являются средства сельскохозяйственных товаропроизводителей и организаций АПК  района, а также </w:t>
      </w:r>
      <w:r>
        <w:rPr>
          <w:rFonts w:eastAsia="Calibri" w:cs="Times New Roman CYR"/>
          <w:sz w:val="28"/>
          <w:szCs w:val="28"/>
        </w:rPr>
        <w:t>средства граждан, участвующих в строительстве или приобретении жилья в сельской мест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бъемы финансирования по основным направлениям финансирования Муниципальной</w:t>
      </w:r>
      <w:r>
        <w:rPr>
          <w:sz w:val="28"/>
          <w:szCs w:val="28"/>
        </w:rPr>
        <w:t xml:space="preserve"> программы </w:t>
      </w:r>
      <w:r>
        <w:rPr>
          <w:spacing w:val="-2"/>
          <w:sz w:val="28"/>
          <w:szCs w:val="28"/>
        </w:rPr>
        <w:t>относятся к капитальным вложениям и прочим расходам. Сведения об этих объемах приведены в таблице  № 1 Муниципальной программы.</w:t>
      </w:r>
    </w:p>
    <w:p>
      <w:pPr>
        <w:pStyle w:val="Normal"/>
        <w:widowControl w:val="false"/>
        <w:autoSpaceDE w:val="false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Таблица  № 1 </w:t>
      </w:r>
    </w:p>
    <w:p>
      <w:pPr>
        <w:pStyle w:val="Normal"/>
        <w:widowControl w:val="false"/>
        <w:autoSpaceDE w:val="false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                               </w:t>
      </w:r>
    </w:p>
    <w:p>
      <w:pPr>
        <w:pStyle w:val="Normal"/>
        <w:widowControl w:val="false"/>
        <w:autoSpaceDE w:val="false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134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напр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ирования   </w:t>
            </w:r>
          </w:p>
        </w:tc>
        <w:tc>
          <w:tcPr>
            <w:tcW w:w="8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 xml:space="preserve">Объемы финансирования в 2014 - 2020 годах                         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  <w:tc>
          <w:tcPr>
            <w:tcW w:w="694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</w:t>
            </w:r>
            <w:r>
              <w:rPr/>
              <w:t xml:space="preserve">в том числе по годам                              </w:t>
            </w:r>
          </w:p>
        </w:tc>
      </w:tr>
      <w:tr>
        <w:trPr>
          <w:trHeight w:val="535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3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гропромышле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плекса в  муниципальном  образовании  Даровского  муниципальный район  Кировской  области  на  2014-2020 годы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3699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56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09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723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563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595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817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549,8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2124"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/>
          <w:spacing w:val="-2"/>
          <w:sz w:val="28"/>
          <w:szCs w:val="28"/>
        </w:rPr>
        <w:t>6.   Анализ   рисков    реализации   Муниципальной    программ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 описание мер управления рискам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Реализации целей и задач Муниципальной программы по выполнению прогнозируемых темпов роста социально-экономического развития сельского хозяйства на  2014 - 2020 годы могут помешать негативные прирные факторы и имеющиеся в агропромышленном секторе социально-экономические проблем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основным рискам относятся следующие виды рисков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ind w:firstLine="709"/>
        <w:jc w:val="both"/>
        <w:rPr/>
      </w:pPr>
      <w:r>
        <w:rPr>
          <w:spacing w:val="-2"/>
          <w:sz w:val="28"/>
          <w:szCs w:val="28"/>
        </w:rPr>
        <w:t>экономические риски оцениваются как высокие и связаны с возможностью ухудшения макроэкономических показателей, в том числе повышения уровня инфляции, снижения темпов экономического роста и доходов населения, ростом цен на энергоресурсы и материально-технические средства, потребляемые в отрасли,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, в том числе по внутренней поддержке сельского хозяйства, что может сказаться на результатах сельскохозяйственной деятельности. В результате негативных экономических процессов может снизиться спрос на продукцию агропромышленного комплекса, что отразится на финансовой устойчивости агропромышленного комплекс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родные риски, связанные с тем, что Даровской  район   находится в зоне рискованного земледелия, могут быть оценены как высокие. Изменения погодных условий оказывают серьезное влияние на урожайность сельскохозяйственных культур, объемы их производства, на обеспеченность животноводства кормовыми ресурсами, что может привести к существенным потерям объемов производства, снижению доходов сельскохозяйственных товаропроизводителей и недостижению прогнозируемых показателей. Зависимость функционирования отрасли от природных условий снижает ее инвестиционную привлекательност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ind w:firstLine="709"/>
        <w:jc w:val="both"/>
        <w:rPr/>
      </w:pPr>
      <w:r>
        <w:rPr>
          <w:spacing w:val="-2"/>
          <w:sz w:val="28"/>
          <w:szCs w:val="28"/>
        </w:rPr>
        <w:t>социальные риски,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, которые создадут серьезную угрозу демографического кризиса в сельской местности и спровоцируют нехватку трудоспособного населения, а также поставят под угрозу срыва реализацию программ развития агропромышленного секто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ind w:firstLine="709"/>
        <w:jc w:val="both"/>
        <w:rPr/>
      </w:pPr>
      <w:r>
        <w:rPr>
          <w:spacing w:val="-2"/>
          <w:sz w:val="28"/>
          <w:szCs w:val="28"/>
        </w:rPr>
        <w:t>Деятельность  муниципального  образования   будет направлена на своевременное выявление и предотвращение или снижение рисков на основе следующих мер, приведенных в таблице № 2  Муниципальной  программ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jc w:val="both"/>
        <w:rPr>
          <w:spacing w:val="-2"/>
          <w:sz w:val="28"/>
          <w:szCs w:val="28"/>
        </w:rPr>
      </w:pPr>
      <w:bookmarkStart w:id="3" w:name="Par643"/>
      <w:bookmarkEnd w:id="3"/>
      <w:r>
        <w:rPr>
          <w:spacing w:val="-2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pacing w:val="-2"/>
        </w:rPr>
        <w:t>Таблица  № 2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ры управления рисками, влияющим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spacing w:val="-2"/>
          <w:sz w:val="28"/>
          <w:szCs w:val="28"/>
        </w:rPr>
        <w:t>на реализацию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70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276"/>
        <w:gridCol w:w="6158"/>
      </w:tblGrid>
      <w:tr>
        <w:trPr>
          <w:trHeight w:val="4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рис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в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лияния</w:t>
            </w:r>
          </w:p>
        </w:tc>
        <w:tc>
          <w:tcPr>
            <w:tcW w:w="6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ind w:firstLine="70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</w:t>
            </w:r>
            <w:r>
              <w:rPr>
                <w:spacing w:val="-2"/>
                <w:sz w:val="28"/>
                <w:szCs w:val="28"/>
              </w:rPr>
              <w:t xml:space="preserve">Меры по снижению риска               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ind w:firstLine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ind w:firstLine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ind w:firstLine="709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Эконом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иски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окий</w:t>
            </w:r>
          </w:p>
        </w:tc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ение прогнозирования развития  ситуации в сфере  агропромышленного   комплекса     с    учетом возможного ухудшения экономической ситуации;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предоставление      государственной      поддерж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сельскохозяйственным       товаропроизводител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пособствующей повышению их доходности             </w:t>
            </w:r>
          </w:p>
        </w:tc>
      </w:tr>
      <w:tr>
        <w:trPr>
          <w:trHeight w:val="68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иродные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иски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окий</w:t>
            </w:r>
          </w:p>
        </w:tc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ение прогнозирования развития  ситуации  в сфере   агропромышленного   комплекса   с    учетом возможного колебания погодных условий;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  перехода   к    новым    технологи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своевременной технической модернизации,  проведения мелиорации почв;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использование страховых механизмов в производстве и переработке сельскохозяйственной продукции        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циальные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иски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4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окий</w:t>
            </w:r>
          </w:p>
        </w:tc>
        <w:tc>
          <w:tcPr>
            <w:tcW w:w="6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редоставление   государственной    поддержки    на улучшение жилищных условий и строительство объектов социальной и инженерной инфраструктуры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Таким образом, вышеперечисленная система рисков может оказать существенное отрицательное влияние на реализацию Муниципальной программы, проводимой в области сельского хозяйства, как в целом, так и в ходе выполнения отдельных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4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оценивается ежегодно на основе целевых показателей эффективности реализации Муниципальной программы (далее – целевой показатель), представленных в приложении   № 1, исходя из соответствия фактических значений показателей их плановым значения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каждого целевого показателя определяется по формуле:</w:t>
      </w:r>
    </w:p>
    <w:tbl>
      <w:tblPr>
        <w:tblW w:w="3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4"/>
        <w:gridCol w:w="626"/>
        <w:gridCol w:w="419"/>
        <w:gridCol w:w="870"/>
        <w:gridCol w:w="816"/>
      </w:tblGrid>
      <w:tr>
        <w:trPr/>
        <w:tc>
          <w:tcPr>
            <w:tcW w:w="47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Фз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19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з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показ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i – эффективность реализации i-го целевого показателя, проц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i – фактическое значение i-го целевого показателя, достигнутое в ходе реализации Муниципальной программы в отчетн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зi – плановое значение i-го целевого показателя, предусмотренное Муниципальной программой в отчет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ьная оценка эффективности реализации Муниципальной про</w:t>
      </w:r>
      <w:r>
        <w:rPr/>
        <w:t>граммы определяется по формуле:</w:t>
      </w:r>
    </w:p>
    <w:tbl>
      <w:tblPr>
        <w:tblW w:w="2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52"/>
        <w:gridCol w:w="1022"/>
        <w:gridCol w:w="730"/>
      </w:tblGrid>
      <w:tr>
        <w:trPr/>
        <w:tc>
          <w:tcPr>
            <w:tcW w:w="3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Э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SUM </w:t>
            </w:r>
            <w:r>
              <w:rPr/>
              <w:t>Э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=1</w:t>
            </w:r>
          </w:p>
        </w:tc>
        <w:tc>
          <w:tcPr>
            <w:tcW w:w="73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, где:</w:t>
            </w:r>
          </w:p>
        </w:tc>
      </w:tr>
      <w:tr>
        <w:trPr/>
        <w:tc>
          <w:tcPr>
            <w:tcW w:w="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3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интегральная оценка эффективности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– количество целевых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оценивается по следующей шкале значений интегральной оц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0% и выше – Муниципальная программа эффектив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60% до 80% включительно – Муниципальная программа требует корректировки объемов финансирования и (или) целевых показателей эффе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60% – Муниципальная программа считается неэффективной и требует корректировки цели, задач, мероприятий и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Муниципальной программы осуществляется ответственным исполнителем ежегодно до 1 марта года, следующего за отчетным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851" w:gutter="0" w:header="357" w:top="1077" w:footer="431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widowControl w:val="false"/>
        <w:autoSpaceDE w:val="false"/>
        <w:spacing w:lineRule="auto" w:line="360"/>
        <w:ind w:left="9912" w:firstLine="708"/>
        <w:rPr>
          <w:vanish/>
          <w:sz w:val="28"/>
          <w:szCs w:val="28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19"/>
      <w:footerReference w:type="default" r:id="rId20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.10.2013  Управление  сельского  хозяйства  14: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95pt;height:16.95pt" o:bullet="t">
        <v:imagedata r:id="rId1" o:title=""/>
      </v:shape>
    </w:pict>
  </w:numPicBullet>
  <w:numPicBullet w:numPicBulletId="1">
    <w:pict>
      <v:shape style="width:13.95pt;height:17.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Мой стиль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F2F20F8314E625EBF047BBE18C2CB8CB90169CE807476B6C94B8D0D960t6M" TargetMode="External"/><Relationship Id="rId3" Type="http://schemas.openxmlformats.org/officeDocument/2006/relationships/hyperlink" Target="consultantplus://offline/ref=D2F2F20F8314E625EBF047BBE18C2CB8CB911E9AE303476B6C94B8D0D9062A54C069AA7AFB4776576Ct3M" TargetMode="External"/><Relationship Id="rId4" Type="http://schemas.openxmlformats.org/officeDocument/2006/relationships/hyperlink" Target="consultantplus://offline/ref=D2F2F20F8314E625EBF047BBE18C2CB8CB901E9EE806476B6C94B8D0D9062A54C069AA796Ft8M" TargetMode="External"/><Relationship Id="rId5" Type="http://schemas.openxmlformats.org/officeDocument/2006/relationships/hyperlink" Target="consultantplus://offline/ref=D2F2F20F8314E625EBF047BBE18C2CB8CB94199CE204476B6C94B8D0D9062A54C069AA7AFB4776566Ct9M" TargetMode="External"/><Relationship Id="rId6" Type="http://schemas.openxmlformats.org/officeDocument/2006/relationships/hyperlink" Target="consultantplus://offline/ref=D2F2F20F8314E625EBF059B6F7E070B1CA9F4096E80F4B3835CBE38D8E0F20038726F338BF4A7756C3928163t9M" TargetMode="External"/><Relationship Id="rId7" Type="http://schemas.openxmlformats.org/officeDocument/2006/relationships/hyperlink" Target="consultantplus://offline/ref=FF0812B96C6A01EED6075FC2ED1F2CE79B0478CB665EE9BAD7667E470F9329AABE5E57BB431CDD6578t7M" TargetMode="External"/><Relationship Id="rId8" Type="http://schemas.openxmlformats.org/officeDocument/2006/relationships/hyperlink" Target="consultantplus://offline/ref=FF0812B96C6A01EED6075FC2ED1F2CE79B0474CA6151E9BAD7667E470F9329AABE5E57BB431CD66478tEM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hyperlink" Target="consultantplus://offline/ref=94D0CCD812603F49C3104557ECF05ADEE8FED6BFEFBB52A8267BE1F5F518873E6D44F168A4136DDD4A9B79nAX6M" TargetMode="External"/><Relationship Id="rId12" Type="http://schemas.openxmlformats.org/officeDocument/2006/relationships/hyperlink" Target="consultantplus://offline/ref=E7E2D6CD4B8B6E793CB3C6C6C055B3175F5EE956A5077DD6BADCBEA81C21277A2214F5CFF95D500ExCM1N" TargetMode="External"/><Relationship Id="rId13" Type="http://schemas.openxmlformats.org/officeDocument/2006/relationships/hyperlink" Target="consultantplus://offline/ref=E7E2D6CD4B8B6E793CB3D8CBD639EF1E5E57BE5AA8037584EF83E5F54B282D2D655BAC8DBD50510FC25E86x6MAN" TargetMode="External"/><Relationship Id="rId14" Type="http://schemas.openxmlformats.org/officeDocument/2006/relationships/hyperlink" Target="consultantplus://offline/ref=530DE5BC4E5C9E3B0C7E8405D968BCCBF882CE83FA20900BAD60AF382344C3477DEFF62AD50C25F8D22E28RCC9O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49:00Z</dcterms:created>
  <dc:creator>1</dc:creator>
  <dc:description/>
  <cp:keywords/>
  <dc:language>en-US</dc:language>
  <cp:lastModifiedBy>User</cp:lastModifiedBy>
  <cp:lastPrinted>2013-11-04T09:43:00Z</cp:lastPrinted>
  <dcterms:modified xsi:type="dcterms:W3CDTF">2013-11-07T09:38:00Z</dcterms:modified>
  <cp:revision>290</cp:revision>
  <dc:subject/>
  <dc:title/>
</cp:coreProperties>
</file>