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50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</w: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ind w:firstLine="709"/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823460</wp:posOffset>
                </wp:positionH>
                <wp:positionV relativeFrom="paragraph">
                  <wp:posOffset>-2232660</wp:posOffset>
                </wp:positionV>
                <wp:extent cx="1056005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23.4pt;mso-wrap-distance-left:9.05pt;mso-wrap-distance-right:9.05pt;mso-wrap-distance-top:3.6pt;mso-wrap-distance-bottom:3.6pt;margin-top:-175.8pt;mso-position-vertical-relative:text;margin-left:3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районной Ду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Кировской области от 15.12.2023 № 16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ями 6, 184.1 Бюджетного кодекса Российской Федерации, Законом Кировской области от 15.02.2024 № 242-ЗО «О внесении изменений в Закон Кировской области «Об областном бюджете на 2024 год и на плановый период 2025 и 2026 годов»», пунктом 1 части 1 статьи 8, пунктом 2 части 1 статьи 21 Устава муниципального образования Даровской муниципальный район Кировской области, Даровская районная Дума РЕШИЛА: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аровской районной Думы Даровского района Кировской области от 15.12.2023 № 166 «О бюджете муниципального образования Даровской муниципальный район Кировской области на 2024 год и на плановый период 2025 и 2026 годов» (далее - Решение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Даровской муниципальный район Кировской области (далее – районный бюджет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На 2024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1. Общий объем доходов районного бюджета в сумме 268979,7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2. Общий объем расходов районного бюджета в сумме 298154,3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3. Дефицит районного бюджета в сумме 29174,6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На 2025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1. Общий объем доходов районного бюджета в сумме 251048,6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2. Общий объем расходов районного бюджета в сумме 255548,6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3. Дефицит районного бюджета в сумме 450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На 2026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Общий объем доходов районного бюджета в сумме 249484,6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2. Общий объем расходов районного бюджета в сумме 251984,6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Дефицит районного бюджета в сумме 2500,0 тыс. рублей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В подпункте 11.1 пункта 11 Решения цифры «500,0» заменить цифрами «6270,7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12.1 пункта 12 Решения цифры «42451,2» заменить цифрами «46782,2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20 Решения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0. Утвердить объем иных межбюджетных трансфертов на обеспечение сбалансированности бюдже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1. На 2024 год в сумме 22729,7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2. На 2025 год в сумме 20154,1 тыс. рублей, на 2026 год в сумме 19418,3 тыс. рублей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23 Решения цифры «3676,0» заменить цифрами «6576,0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 на 2024 год (Приложение № 3 к Решению) изложить в новой редакции согласно приложению 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 на 2025 год и на 2026 год (Приложение № 4 к Решению) изложить в новой редакции согласно приложению №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Распределение бюджетных ассигнований по разделам и подразделам классификации расходов бюджетов на 2024 год (Приложение № 5 к Решению) изложить в новой редакции согласно приложению №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Распределение бюджетных ассигнований по разделам и подразделам классификации расходов бюджетов на 2025 год и на 2026 год (Приложение № 6 к Решению) изложить в новой редакции согласно приложению №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0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(приложение № 7 к Решению) изложить в новой редакции согласно приложению №5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(приложение № 8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2</w:t>
      </w:r>
      <w:r>
        <w:rPr>
          <w:b w:val="false"/>
          <w:bCs/>
          <w:szCs w:val="28"/>
        </w:rPr>
        <w:t>. Ведомственную структуру расходов районного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</w:t>
      </w:r>
      <w:r>
        <w:rPr>
          <w:b w:val="false"/>
          <w:szCs w:val="28"/>
        </w:rPr>
        <w:t xml:space="preserve"> (Приложение № 9 к Решению) изложить в новой редакции 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3</w:t>
      </w:r>
      <w:r>
        <w:rPr>
          <w:b w:val="false"/>
          <w:bCs/>
          <w:szCs w:val="28"/>
        </w:rPr>
        <w:t>. Ведомственную структуру расходов районного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 (Приложение № 10 к Решению) изложить в новой редакции со-гласно приложению №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1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 Источники финансирования дефицита районного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(Приложение № 11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>1.15. Источники финансирования дефицита районного бюджета на 2025 год и на 2026 год (Приложение № 12 к Решению) изложить в новой редакции согласно приложению № 10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1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 Распределение иных межбюджетных трансфертов на обеспечение сбалансированности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(Приложение № 17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17. </w:t>
      </w:r>
      <w:r>
        <w:rPr>
          <w:b w:val="false"/>
          <w:bCs/>
          <w:szCs w:val="28"/>
        </w:rPr>
        <w:t>Распределение иных межбюджетных трансфертов на обеспечение сбалансированности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</w:t>
      </w:r>
      <w:r>
        <w:rPr>
          <w:b w:val="false"/>
          <w:bCs/>
          <w:szCs w:val="28"/>
          <w:lang w:val="ru-RU"/>
        </w:rPr>
        <w:t xml:space="preserve"> и на 2026 год</w:t>
      </w:r>
      <w:r>
        <w:rPr>
          <w:b w:val="false"/>
          <w:bCs/>
          <w:szCs w:val="28"/>
        </w:rPr>
        <w:t xml:space="preserve"> (Приложение № 1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12</w:t>
      </w:r>
      <w:r>
        <w:rPr>
          <w:b w:val="false"/>
          <w:bCs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>1.18. Распределение иных межбюджетных трансфертов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 на 2024 год (Приложение № 19 к Решению) изложить в новой редакции согласно приложению № 1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66"/>
        <w:gridCol w:w="451"/>
        <w:gridCol w:w="1100"/>
        <w:gridCol w:w="3270"/>
      </w:tblGrid>
      <w:tr>
        <w:trPr/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60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40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7" w:type="dxa"/>
            <w:gridSpan w:val="4"/>
            <w:tcBorders/>
          </w:tcPr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60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го района, начальник              финансового управления 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  <w:br/>
              <w:t>по организационной работе,             юрисконсульт управления делами администрации Даровского района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я Даровского района, прокуратура Даровского района, КОГКУ «Центр комплексного обеспечения».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  <w:t>Оносова Татьяна Валентино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3:17:07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3:17:07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Carditemtype">
    <w:name w:val="card__item-type"/>
    <w:qFormat/>
    <w:rPr/>
  </w:style>
  <w:style w:type="character" w:styleId="Carditemtitle">
    <w:name w:val="card__item-titl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8:00Z</dcterms:created>
  <dc:creator>Duma003</dc:creator>
  <dc:description/>
  <cp:keywords/>
  <dc:language>en-US</dc:language>
  <cp:lastModifiedBy>karmanovans@yandex.ru</cp:lastModifiedBy>
  <cp:lastPrinted>2020-11-18T14:58:00Z</cp:lastPrinted>
  <dcterms:modified xsi:type="dcterms:W3CDTF">2024-02-21T17:48:00Z</dcterms:modified>
  <cp:revision>511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