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Даровской районной Думы от 01.03.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аровской районной Думы Кировской области от 15.12.2023 № 16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Даровской районной Думы от 01.03.2024 «О внесении изменений в решение Даровской районной Думы Кировской области от 15.12.2023 № 166» подготовлен в соответствии со статьями 6, 184.1 Бюджетного кодекса Российской Федерации, Законом Кировской области от 15.02.2024 №242-ЗО «О внесении изменений в Закон Кировской области «Об областном бюджете на 2024 год и на плановый период 2025 и 2026 годов», статьями 15,16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 районной Думы Даровского района Кировской области от 29.11.2013 № 2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симые изменения обусловлены необходимостью корректировки безвозмездных, целевых поступлений и обеспечения расходов по первоочередным направлениям за счет распределения остатков средств на счете районного бюджета на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ходная часть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год</w:t>
      </w:r>
    </w:p>
    <w:p>
      <w:pPr>
        <w:pStyle w:val="Normal"/>
        <w:tabs>
          <w:tab w:val="clear" w:pos="720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24 год предлагается увеличить на сумму 14542,1 тыс. рублей за счет увеличения безвозмездных поступлени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Безвозмездные поступления из областного бюджета увеличены на 14516,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Субсидии «+» 12835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выполнение расходных обязательств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2270,3 тыс. руб. (увеличение заработной платы работников «указных» категорий бюджетной сферы (культуры, доп. образования)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 (детские сады)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10565,6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Субвенции «+» 1680,2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прав на получение общедоступного и бесплатного дошкольного образования в муниципальных дошкольных образовательных организациях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1680,2 тыс. руб. (увеличение ФОТ педагогических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величены безвозмездные поступления по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сумму 26,0 тыс. рублей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районного бюджета на 2024 год составит 268979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го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районного бюджета в целом увеличивается на сумму 34916,7 тыс. рублей, в том числе за счет остатка средств на счете бюджета – 20374,6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ены ассигнования за счет вышеуказанных целевых МБТ из областного бюджета на общую сумму 14516,1 тыс. рублей (в т.ч. сельским поселениям на увеличения ФОТ по культуре 412,4 тыс. рублей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счет собственных средств районного бюджета в соответствии с Порядком формирования и использования бюджетных ассигнований дорожного фонда муниципального образования Даровской муниципальный район Кировской области, утвержденного решением Даровской районной Думы от 25.10.2013 № 288 «О создании дорожного фонда муниципального образования Даровской муниципальный район Кировской области» увеличиваются ассигнования дорожного фонда в сумме 4331,0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дорожного фонда муниципального образования Даровской муниципальный район Кировской области предусмотрены межбюджетные трансферты Даровскому городскому поселению на содержание и ремонт автомобильных дорог общего пользования местного значения в сумме 2900,0 тыс. руб. (на разработку проектно-сметной документации для ремонта железобетонного моста, расположенного на улице Советской пгт Даровской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За счет неиспользованного в 2023 году остатка средств целевых «экологических» платежей увеличиваются ассигнования на природоохранные мероприятия в сумме 300,4 тыс. рублей (перевыполнение плановых назначений 2023 год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счет неиспользованного в 2023 году остатка специального казначейского кредита увеличиваются ассигнования на приобретение подвижного состава пассажирского транспорта в сумме 4665,0 тыс. руб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За счет нецелевых остатков средств на счете районного бюджета, образовавшихся на 01.01.2024, увеличиваются расходы на решение следующих основных вопрос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величены ассигнования главным распорядителям бюджетных средств на погашение </w:t>
      </w:r>
      <w:r>
        <w:rPr>
          <w:b/>
          <w:sz w:val="28"/>
          <w:szCs w:val="28"/>
        </w:rPr>
        <w:t>кредиторской задолженности</w:t>
      </w:r>
      <w:r>
        <w:rPr>
          <w:sz w:val="28"/>
          <w:szCs w:val="28"/>
        </w:rPr>
        <w:t xml:space="preserve"> по коммунальным услугам и услугам связи, образовавшейся на 01.01.2024 в сумме 149,8 тыс. рублей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ю образования администрации Даровского района – 66,5 тыс. рублей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 Даровского района – 83,3 тыс. рублей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Увеличены ассигнования текущего года по </w:t>
      </w:r>
      <w:r>
        <w:rPr>
          <w:b/>
          <w:sz w:val="28"/>
          <w:szCs w:val="28"/>
        </w:rPr>
        <w:t>ходатайствам</w:t>
      </w:r>
      <w:r>
        <w:rPr>
          <w:sz w:val="28"/>
          <w:szCs w:val="28"/>
        </w:rPr>
        <w:t xml:space="preserve"> главных распорядителей бюдже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</w:t>
      </w:r>
      <w:r>
        <w:rPr>
          <w:b/>
          <w:sz w:val="28"/>
          <w:szCs w:val="28"/>
        </w:rPr>
        <w:t>Администрация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по МП «Развитие молодёжной политики» на сумму 15,0 тыс. рублей (софинансирование мероприятия по «Созданию и развитию молодёжного пространства «Отличное место»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ы ассигнования по МП «Охрана окружающей среды на территории муниципального образования Даровской муниципальный район Кировской области» на сумму 89,0 тыс. руб. (</w:t>
      </w:r>
      <w:r>
        <w:rPr>
          <w:sz w:val="28"/>
          <w:szCs w:val="28"/>
        </w:rPr>
        <w:t>конкурс «Чистый район»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ы ассигнования по МП «Программа по управлению и распоряжению земельными ресурсами и имуществом» на сумму 639,5 тыс. рублей (разборка здания инфекционной больницы 550,0 тыс. руб., ОСАГО, наклейки на автобус – 10,5 тыс. руб., формирование зем.участков – 79,0 тыс. руб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ассигнования по МП </w:t>
      </w:r>
      <w:r>
        <w:rPr>
          <w:color w:val="000000"/>
          <w:sz w:val="28"/>
          <w:szCs w:val="28"/>
        </w:rPr>
        <w:t>«Развитие культуры» на сумму 357,1 тыс. рублей (мероприятия посвященные 95-летию района – 97,0 тыс. руб., субсидия ОМБ – 139,1 тыс. руб. (услуги интернета с. Вонданка, п. Ивановка, д.Хохловщина; огнезащитная обработка деревянных конструкций), субсидия РКМ – 21,0 тыс. руб. (огнезащитная обработка деревянных конструкций), субсидия ДШИ – 100,0 тыс. руб. (проектная документация на замену АПС в связи с истечением срока эксплуатации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ы ассигнования по МП «Развитие муниципального управления» на сумму 85,6 тыс. руб. (курсы повышения квалификации – 22,6 тыс. руб., ремонт кабинетов в соответствии с предписаниями – 63,0 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2.  </w:t>
      </w:r>
      <w:r>
        <w:rPr>
          <w:b/>
          <w:sz w:val="28"/>
          <w:szCs w:val="28"/>
        </w:rPr>
        <w:t>Управление образования</w:t>
      </w:r>
      <w:r>
        <w:rPr>
          <w:sz w:val="28"/>
          <w:szCs w:val="28"/>
        </w:rPr>
        <w:t>: общая сумма поправки – 108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ы ассигнования по МП «Развитие системы образования» на сумму 1003,0 тыс. рублей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по субсидии на выполнение предписаний надзорных органов – 106,7 тыс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ие дошкольные учреждения – 481,9 тыс. руб. (питание детей-льготников, медосмотры сотрудников, моющие средства, очистка крыш от снег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СШ – 107,4 тыс. руб. (транспортные услуги, светильники на хоккейную коробку, спортзал, ГСМ для снегох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ДТ – 307,0 тыс. руб. (медосмотры, ремонт раздевалки спортз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ассигнования по расходам за счет платных услуг на сумму неизрасходованного остатка на конец года 77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 ходатайствам </w:t>
      </w:r>
      <w:r>
        <w:rPr>
          <w:b/>
          <w:sz w:val="28"/>
          <w:szCs w:val="28"/>
        </w:rPr>
        <w:t>муниципальных образований</w:t>
      </w:r>
      <w:r>
        <w:rPr>
          <w:sz w:val="28"/>
          <w:szCs w:val="28"/>
        </w:rPr>
        <w:t xml:space="preserve"> выделены иные межбюджетные трансферты на поддержку мер по обеспечению сбалансированности бюджетов в сумме 2891,5 тыс. руб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ровское г/п – 2520,0 тыс. рублей (</w:t>
      </w:r>
      <w:r>
        <w:rPr>
          <w:sz w:val="28"/>
          <w:szCs w:val="28"/>
        </w:rPr>
        <w:t>площадка-сцена в центральном пар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сурское сельское поселение – 371,5 тыс. рублей (ремонт крыши Варженского ЦСД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5.4. Увеличены ассигнования резервного фонда на сумму 5770,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сходы на осуществление переданных поселениями полномочий увеличены на общую сумму 26,0 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муниципальному финансовому контролю увеличены на 4,3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омочий контрольно-счетной комиссии по осуществлению внешнего муниципального финансового контроля увеличены на 8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пределению поставщиков (подрядчиков, исполнителей) увеличены на 4,3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градостроительной деятельности увеличены на 0,9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бору и обмену информацией по вопросам защиты населения и территорий от чрезвычайных ситуаций увеличены на 0,16 тыс. рублей (от Даровского городского посе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одоснабжению увеличены на 0,16 тыс. рублей (от Даровского городского посе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мещению информации на едином портале бюджетной системы РФ увеличены на 8,0 тыс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оряжению муниципальным имуществом увеличены на 0,07 тыс. ру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4 году составит 298154,3 тыс. рублей.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несенных изменений </w:t>
      </w:r>
      <w:r>
        <w:rPr>
          <w:b/>
          <w:sz w:val="28"/>
          <w:szCs w:val="28"/>
        </w:rPr>
        <w:t>дефицит бюджета</w:t>
      </w:r>
      <w:r>
        <w:rPr>
          <w:sz w:val="28"/>
          <w:szCs w:val="28"/>
        </w:rPr>
        <w:t xml:space="preserve"> в 2024 году составит 29174,6 тыс. рублей. Источником финансирования дефицита районного бюджета будут остатки средств районного бюджета, сложившиеся на начало текущего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ланов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лановом периоде общий объем доходов увеличен по безвозмездным поступлениям в 2025 году на сумму 3717,7 тыс. руб., в 2026 году на сумму 3717,7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Субсидия на выполнение расходных обязательств увеличена в 2025 году на сумму 2205,8 тыс. руб., в 2026 году на сумму 2205,8 тыс. руб. (</w:t>
      </w:r>
      <w:r>
        <w:rPr>
          <w:sz w:val="28"/>
          <w:szCs w:val="28"/>
        </w:rPr>
        <w:t>увеличение заработной платы работников «указных» категорий бюджетной сферы (культуры, доп. образования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ена в 2025 году на сумму 1478,8 тыс. руб., в 2026 году на сумму 1478,8 тыс. руб. (увеличение ФОТ педагогических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5 год на сумму 33,1 тыс. рублей и на 2025 год – на сумму 33,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районного бюджета в целом увеличивается в 2025 году на сумму 3717,7 тыс. рублей, в 2026 году на сумму 3717,7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ассигнования за счет вышеуказанных целевых МБТ из областного бюджета в 2025 году на общую сумму 3684,6 тыс. рублей, в 2026 году на общую сумму 3684,6 тыс. рублей (в т. ч. сельским поселениям на увеличения ФОТ по культуре 412,4 тыс. рублей ежегодно)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существление переданных поселениями полномочий увеличены ежегодно на сумму 33,1 тыс. руб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нутреннему муниципальному финансовому контролю на 2025 год – 5,55 тыс. рублей, на 2026 год – 5,5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уществление внешнего муниципального финансового контроля на 2025 год – 9,6 тыс. рублей, на 2026 год – 9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пределению поставщиков (подрядчиков, исполнителей) на 2025 год – 5,55 тыс. рублей, на 2026 год – 5,5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градостроительной деятельности на 2025 год – 1,75 тыс. рублей, на 2026 год – 1,7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бору и обмену информацией по вопросам защиты населения и территорий от чрезвычайных ситуаций на 2025 год - 0,4 тыс. рублей, на 2026 год – 0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водоснабжению на 2025 год - 0,45 тыс. рублей, на 2026 год – 0,4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мещению информации на едином портале бюджетной системы РФ на 2025 год – 9,3 тыс. рублей, на 2026 год – 9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оряжению муниципальным имуществом на 2025 год - 0,5 тыс. руб., на 2026 год – 0,5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25 год составит 251048,6 тыс. рублей, на 2026 год – 249484,6 тыс. рублей, общий объем расходов на 2025 год составит 255548,6 тыс. рублей, на 2026 год – 251984,6 тыс. рублей. Размер дефицита районного бюджета на плановый период остается без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2:00Z</dcterms:created>
  <dc:creator>VOTA NГO А REGIONALIZAЗГO! SIM AO REFORЗO DO MUNICIPALISMO!</dc:creator>
  <dc:description/>
  <cp:keywords/>
  <dc:language>en-US</dc:language>
  <cp:lastModifiedBy>Оносова ТВ</cp:lastModifiedBy>
  <cp:lastPrinted>2022-02-25T10:31:00Z</cp:lastPrinted>
  <dcterms:modified xsi:type="dcterms:W3CDTF">2024-02-21T13:57:00Z</dcterms:modified>
  <cp:revision>391</cp:revision>
  <dc:subject>JOГO JARDIM x8?! PORRA! DIA 8 VOTA NГO!</dc:subject>
  <dc:title>                                                                                   ПРЕДСЕДАТЕЛЮ, ГЛ</dc:title>
</cp:coreProperties>
</file>