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аровской районной Думы                  Даровского района              Кировской обла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 № 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7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председателя Контрольно-счетной комиссии Дар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ных контрольных и экспертно-аналитических мероприятиях 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чет о деятельности Контрольно-счетной комиссии Даровского района подготовлен и представлен на рассмотрение Даровской районной Думы в соответствии с требованиями пункта 2 статьи 19 Федерального закона                      от 07.02.2011 № 6-ФЗ «Об общих принципах организации и деятельности контрольно-счетных органов субъектов Российской Федерации, федеральных территорий и  муниципальных образований» и содержит информацию об основных направлениях и результат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но-счетная комиссия представляет собой независимый орган внешнего финансового контроля, созданный в целях осуществления контроля за исполнением бюджета муниципального образования Даровской муниципальный район Кировской области (с учетом заключенных соглашений – за исполнением бюджетов поселений Даровского района) и эффективного использования муницип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номочия Контрольно-счетной комиссии распространяются на вопросы соблюдения субъектами бюджетной системы финансово-бюджетного законодательства, своевременности и полноты наполнения и использования муниципальных ресурсов, эффективности и законности управления муниципальной собственностью, целевого использования средств бюджетов и осуществления аудита в сфере закупо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осуществлении контрольной, экспертно-аналитической, организационно-методической, информационной и иных видов деятельности Контрольно-счетная комиссия руководствуется принципами законности, объективности, эффективности, независимости, открытости и гл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 01.01.2022 Контрольно-счетная комиссия является юридическим лицом, главным администратором (администратором) доходов бюджета муниципального образования Даровской муниципальный район Киров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3 году, в процессе реализации плана работы, Контрольно-счетной комиссией Даровского района проведено 5 контрольных и 63 экспертно-аналитических мероприятия (в т.ч. 32 экспертизы муниципальных правовых актов), всего 68 мероприятий. При проведении 28 экспертно-аналитических мероприятий нарушений и недостатков не установлен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Контрольные мероприятия проводились в соответствии с утвержденным стандартом внешнего муниципального финансового контроля «Общие правила проведения контрольного мероприятия».  Проверки проведены на 10 объектах, проверками охвачено 77,4 млн. рублей денежных средств и 78,4 млн. рублей муниципального имущества. Контрольные мероприятия проведены на предмет эффективности, результативности использования средств, направленных из районного бюджета и бюджетов поселений на культуру, пожарную безопасность, ремонт школ, эффективности использования денежных средств и основных средств унитарным предприятием. </w:t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438 нарушений на сумму 65169,9 тыс. рублей (в 2022 году 290 нарушений на сумму 4814,9 тыс. рублей, в 2021 году 159 нарушений на сумму 31126,8 тыс. рублей), из них нарушения при формировании и исполнении бюджетов 4157,1 тыс. рублей, нарушения в сфере имущества 3359,9 тыс. рублей, нарушения при госзакупках 306,2 тыс. рублей, нарушения бухгалтерского учета и отчетности 57346,7 тыс. рублей. Кроме того, установлено неэффективное использование средств бюджета на сумму 640,4 тыс. рублей.</w:t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контрольного мероприятия «Проверка законности и результативности использования бюджетных средств, направленных в 2021-2022 годах и истекшем периоде 2023 года на реализацию государственной программы Кировской области «Развитие культуры» проверены Муниципальное бюджетное учреждение культуры «Даровской районный краеведческий музей», Даровское бюджетное учреждение культуры «Даровской районный центр культуры и отдыха» (далее – Учреждения) и администрация муниципального образования Даровской муниципальный район Кировской обла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ы нарушения и недостатк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ыполнение муниципального задания в меньшем и в большем объеме, чем предусмотрено Соглашениями на предоставление субсид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лата частичной компенсации коммунальных расходов работнику, право на получение компенсации у которого отсутствует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е неверных подстатей классификации операций сектора государственного управления при выплате частичной компенсации коммунальных рас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ставщиками (подрядчиками) сроков поставки товаров, исполнения работ, оказания услуг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 предъявление Учреждениями пени поставщикам (подрядчикам) за несвоевременную поставку товаров, выполнение работ, оказание услуг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начислении заработной платы, не эффективные и не обоснованные выплаты заработной пла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становления системы оплаты труда по работник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ключаемых муниципальных контрактах (договорах) необходимых обязательных услов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е бухгалтерского учета, недостоверность бухгалтерской отчет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отнесении имущества Учреждений к особо ценном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эффективные расходы при приемке и оплате невыполненных работ и т.д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верка законности и результативности использования средств, направленных на обеспечение пожарной безопасности в Кировской области, а также на эксплуатацию и развитие системы 112, в 2021-2022 годах и истекшем периоде 2023 года проведена в Администрациях муниципальных образований Лузянское, Верховонданское, Кобрское сельское поселени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нарушения и недостатк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рушения при ведении и утверждении Графиков сменности работников Муниципальной пожарной охраны (далее – МПО), табелей учета рабочего времен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оплате труда в ночное и сверхурочное время, в выходные и нерабочие праздничные дн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установлении и выплате заработной пла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сутствие в нормативных правовых актах по оплате труда Учреждений норм о порядке оплаты за работу в ночное и сверхурочное время, в выходные и нерабочие праздничные дн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имуще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государственного учета транспортных средств МП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оплата невыполненных работ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словий контрактов, в т.ч. сроков поставки товар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ъявление Учреждениями штрафных санкций за неисполнение условий контракт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чреждениями сроков внесения арендной пла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исание горюче-смазочных материалов без применения норм расход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ключаемых контрактах (договорах) обязательных услов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е расходы при содержании работников МПО и т.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Контрольное мероприятие «Анализ эффективности использования бюджетных средств и имущества Муниципальным унитарным предприятием «Гарант»</w:t>
      </w:r>
      <w:r>
        <w:rPr>
          <w:rFonts w:eastAsia="Calibri"/>
          <w:sz w:val="28"/>
          <w:szCs w:val="28"/>
          <w:lang w:eastAsia="en-US"/>
        </w:rPr>
        <w:t xml:space="preserve"> в 2022 году и истекшем периоде 2023 года» проведено в </w:t>
      </w:r>
      <w:r>
        <w:rPr>
          <w:rFonts w:eastAsia="Calibri"/>
          <w:sz w:val="28"/>
          <w:szCs w:val="28"/>
        </w:rPr>
        <w:t>Муниципальном унитарном предприятии муниципального образования Даровской муниципальный район Кировской области «Гарант» и в администрации Даров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Установлены нарушения и недостатки </w:t>
      </w:r>
      <w:r>
        <w:rPr>
          <w:rFonts w:eastAsia="Calibri"/>
          <w:sz w:val="28"/>
          <w:szCs w:val="28"/>
          <w:lang w:eastAsia="en-US"/>
        </w:rPr>
        <w:t xml:space="preserve">при учете и передаче объектов основных средств, при оформлении операций по использованию муниципального имущества, при закреплении имущества в хозяйственное ведение, отсутствие увеличения размеров Резервного фонда, недостатки при проведении Балансовых комиссий. </w:t>
      </w:r>
    </w:p>
    <w:p>
      <w:pPr>
        <w:pStyle w:val="Normal"/>
        <w:widowControl w:val="false"/>
        <w:autoSpaceDE w:val="false"/>
        <w:spacing w:lineRule="atLeast" w:line="4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роверка законности и результативности использования бюджетных средств, направленных в 2022 году и истекшем периоде 2023 года на проведение ремонта в зданиях государственных и муниципальных общеобразовательных учреждений проведена в Кировском областном государственном общеобразовательном бюджетном учреждении для детей-сирот и детей, оставшихся без попечения родителей, «Школа-интернат для обучающихся с ограниченными возможностями здоровья имени Г.С. Плюснина с.Верховонданка Даровского района» (далее – Учрежд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ряемом периоде проведены ремонт кровли учебного здания, монтаж системы оповещения и управления эвакуацией в спальном корпусе, устройство периметрального ограждения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ы нарушения при приемке и оплате невыполненных работ, дробление закупок, включение в контракты (договоры) неверных условий, некачественное составление конкурсной документации при закупках, выполнение подрядчиком и приемка Учреждением работ, не предусмотренных контрактом, отсутствие выполнения работ, предусмотренных контрактом, изменение существенных условий контрактов, отсутствие экспертизы выполненных по контракту работ и т.д.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контрольных мероприятий составлено 9 актов, в адрес руководителей проверенных учреждений направлено 9 представлений Контрольно-счетной комиссии.  К ответственности привлечены 4 человека.</w:t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плана работы Контрольно-счетной комиссии учитывалась обязательность проведения экспертно-аналитических мероприятий, предусмотренных бюджетным законодательством. Экспертно-аналитические мероприятия осуществлялись в форме предварительного, текущего и последующего контроля, что обеспечивает непрерывность контроля на всех стадиях бюджетного процесса – формирования и исполнения бюджетов муниципальных образований Даровского района, а также позволяет исследовать причины и последствия нарушений и недостатков.</w:t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проведенных экспертно-аналитических мероприятий вошли: 7 мероприятий по внешней проверке проектов решений о бюджете на 2023 год и плановый период 2024-2025 годов, 7 мероприятий по внешней проверке отчетов об исполнении бюджетов муниципальных образований за 2022 год, 15 мероприятий по внешней проверке отчета об исполнении бюджетов муниципальных образований Даровского района за 1 квартал, полугодие и 9 месяцев 2023 года, всего 29 мероприятий, подготовлено 29 заключений. В ходе экспертно-аналитических мероприятий выявлено 124 нарушения и недостатков на сумму 128,2 тыс. рублей (это нарушения при формировании и исполнении бюджетов), не эффективное использование денежных средств на сумму 3017,5 тыс. рублей. </w:t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32 финансово-экономические экспертизы нормативных правовых актов: 30 проверок проектов решений о внесении изменений в решение о бюджетах муниципальных образований на 2023 год и плановый период 2024-2025 годов, экспертиза 2 муниципальных программ. По результатам подготовлено 32 заключения, установлено 26 нед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4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я информация о проводимой контрольной и экспертно-аналитической деятельности, ее результаты заносятся и обобщаются в программном комплексе «Находка» на сервере Контрольно-счетной палаты Кировской области. Нарушения классифицируются в соответствии с классификатором, одобренным Советом Контрольно-счетных органов при Счетной палате Российской Федерации. По результатам деятельности за 2023 год Контрольно-счетная комиссия Даровского района заняла 2 место в рейтинге работы Контрольно-счетных органов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на 2023 год выполнен. Основной задачей в работе Контрольно-счетной комиссии остается своевременное предотвращение финансовых нарушений и контроль за эффективным использованием бюджетных средств и материаль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.02.2024 09:12:2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.02.2024 09:12:0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color w:val="000000"/>
      <w:kern w:val="2"/>
      <w:sz w:val="46"/>
      <w:szCs w:val="46"/>
      <w:lang w:val="en-US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нак Знак4"/>
    <w:qFormat/>
    <w:rPr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  <w:szCs w:val="28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Знак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нак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">
    <w:name w:val="Знак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Знак Знак Знак Знак Знак Знак Знак Знак Знак 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Знак Знак Знак Знак Знак Знак Знак Знак Знак 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51">
    <w:name w:val="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61">
    <w:name w:val="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8:00Z</dcterms:created>
  <dc:creator>Duma001</dc:creator>
  <dc:description/>
  <cp:keywords/>
  <dc:language>en-US</dc:language>
  <cp:lastModifiedBy>RePack by Diakov</cp:lastModifiedBy>
  <cp:lastPrinted>2021-08-25T09:41:00Z</cp:lastPrinted>
  <dcterms:modified xsi:type="dcterms:W3CDTF">2024-02-21T08:06:00Z</dcterms:modified>
  <cp:revision>63</cp:revision>
  <dc:subject/>
  <dc:title>Отчет главного специалиста по финансовому контролю </dc:title>
</cp:coreProperties>
</file>