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150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-455930</wp:posOffset>
                      </wp:positionV>
                      <wp:extent cx="117729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729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7pt;height:23.4pt;mso-wrap-distance-left:9.05pt;mso-wrap-distance-right:9.05pt;mso-wrap-distance-top:0pt;mso-wrap-distance-bottom:0pt;margin-top:-35.9pt;mso-position-vertical-relative:text;margin-left:375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  <w:t>КИРОВСКОЙ ОБЛАСТИ ШЕСТОГО СОЗЫВА</w:t>
            </w:r>
          </w:p>
          <w:p>
            <w:pPr>
              <w:pStyle w:val="Style22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ind w:firstLine="709"/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аровской районной Ду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Кировской области от 15.12.2023 № 16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статьями 6, 184.1 Бюджетного кодекса Российской Федерации, Законом Кировской области от 15.12.2023 № 228-ЗО «Об областном бюджете на 2024 год и на плановый период 2025 и 2026 годов», постановлением Правительства Кировской области от 22.05.2024 № 223-П «Об утверждении распределения из областного бюджета иных межбюджетных трансфертов на регулирование численности волка в целях обеспечения безопасности и жизнедеятельности населения на 2024 год»,  пунктом 1 части 1 статьи 8, пунктом 2 части 1 статьи 21 Устава муниципального образования Даровской муниципальный район Кировской области, Даровская районная Дума РЕШИЛА:</w:t>
      </w:r>
      <w:r>
        <w:rPr/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аровской районной Думы Даровского района Кировской области от 15.12.2023 № 166 «О бюджете муниципального образования Даровской муниципальный район Кировской области на 2024 год и на плановый период 2025 и 2026 годов» (далее - Решение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 Подпункт 1.1 пункта 1 Решения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.1. На 2024 г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1. Общий объем доходов районного бюджета в сумме 283450,4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2. Общий объем расходов районного бюджета в сумме 312625,0 тыс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3. Дефицит районного бюджета в сумме 29174,6 тыс. рублей.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гнозируемые объемы поступления доходов районного бюджета по налоговым и неналоговым доходам по статьям, по безвозмездным поступлениям по подстатьям классификации доходов бюджетов на 2024 год (Приложение № 3 к Решению) изложить в новой редакции согласно приложению №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спределение бюджетных ассигнований по разделам и подразделам классификации расходов бюджетов на 2024 год (Приложение № 5 к Решению) изложить в новой редакции согласно приложению № 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(приложение № 7 к Решению) изложить в новой редакции согласно приложению № 3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 Ведомственную структуру расходов районного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</w:t>
      </w:r>
      <w:r>
        <w:rPr>
          <w:b w:val="false"/>
          <w:szCs w:val="28"/>
        </w:rPr>
        <w:t xml:space="preserve"> (Приложение № 9 к Решению) изложить в новой редакции согласно приложению № 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>. Источники финансирования дефицита районного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(Приложение № 11 к Решению) изложить в новой редакции согласно приложению №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166"/>
        <w:gridCol w:w="451"/>
        <w:gridCol w:w="2384"/>
        <w:gridCol w:w="1986"/>
      </w:tblGrid>
      <w:tr>
        <w:trPr/>
        <w:tc>
          <w:tcPr>
            <w:tcW w:w="4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3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Ю. Елькин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/>
              <w:t xml:space="preserve">   </w:t>
            </w:r>
          </w:p>
        </w:tc>
      </w:tr>
      <w:tr>
        <w:trPr>
          <w:trHeight w:val="340" w:hRule="atLeast"/>
        </w:trPr>
        <w:tc>
          <w:tcPr>
            <w:tcW w:w="73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40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widowControl w:val="false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ровского района, начальник </w:t>
              <w:br/>
              <w:t xml:space="preserve">финансового управления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  <w:br/>
              <w:t>по организационной работе,             юрисконсульт управления делами</w:t>
              <w:br/>
              <w:t>администрации Даровского района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600"/>
              <w:ind w:left="-108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я Даровского района, прокуратура Даровского района, КОГКУ «Центр комплексного обеспечения».</w:t>
            </w:r>
          </w:p>
        </w:tc>
      </w:tr>
      <w:tr>
        <w:trPr/>
        <w:tc>
          <w:tcPr>
            <w:tcW w:w="935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  <w:t>Оносова Татьяна Валентиновна</w:t>
      </w:r>
    </w:p>
    <w:p>
      <w:pPr>
        <w:pStyle w:val="Normal"/>
        <w:widowControl w:val="false"/>
        <w:rPr/>
      </w:pPr>
      <w:r>
        <w:rPr/>
        <w:t>(83336) 2-10-7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:33:09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:33:09</w:t>
    </w:r>
    <w:r>
      <w:rPr>
        <w:sz w:val="16"/>
        <w:szCs w:val="16"/>
      </w:rPr>
      <w:fldChar w:fldCharType="end"/>
    </w:r>
    <w:r>
      <w:rPr>
        <w:sz w:val="16"/>
        <w:szCs w:val="16"/>
      </w:rPr>
      <w:t>;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 Знак Знак Знак Знак Знак Знак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character" w:styleId="Carditemtype">
    <w:name w:val="card__item-type"/>
    <w:qFormat/>
    <w:rPr/>
  </w:style>
  <w:style w:type="character" w:styleId="Carditemtitle">
    <w:name w:val="card__item-title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11">
    <w:name w:val="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8:00Z</dcterms:created>
  <dc:creator>Duma003</dc:creator>
  <dc:description/>
  <cp:keywords/>
  <dc:language>en-US</dc:language>
  <cp:lastModifiedBy>RePack by Diakov</cp:lastModifiedBy>
  <cp:lastPrinted>2020-11-18T14:58:00Z</cp:lastPrinted>
  <dcterms:modified xsi:type="dcterms:W3CDTF">2024-12-06T04:58:00Z</dcterms:modified>
  <cp:revision>531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