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30140</wp:posOffset>
                      </wp:positionH>
                      <wp:positionV relativeFrom="paragraph">
                        <wp:posOffset>-439420</wp:posOffset>
                      </wp:positionV>
                      <wp:extent cx="99377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77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25pt;height:23.4pt;mso-wrap-distance-left:9.05pt;mso-wrap-distance-right:9.05pt;mso-wrap-distance-top:0pt;mso-wrap-distance-bottom:0pt;margin-top:-34.6pt;mso-position-vertical-relative:text;margin-left:38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Даровской муниципальный район Кировской области на 2025 год и на плановый период</w:t>
      </w:r>
    </w:p>
    <w:p>
      <w:pPr>
        <w:pStyle w:val="Normal"/>
        <w:widowControl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ункта 2 части 1 статьи 21 Устава муниципального образования Даровской муниципальный район Кировской области, статьи 15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(далее – Положение о бюджетном процессе) Даровская районная Дума Даровского района Кировской области РЕШИЛ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Даровской муниципальный район Кировской области (далее – районный бюджет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 2025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Общий объем доходов районного бюджета в сумме 285206,1    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Общий объем расходов районного бюджета в сумме 288706,1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3. Дефицит районного бюджета в сумме 3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На 2026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бщий объем доходов районного бюджета в сумме 275658,2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Общий объем расходов районного бюджета в сумме 276158,2  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3. Дефицит районного бюджета в сумме 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На 2027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Общий объем доходов районного бюджета в сумме 280258,0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Общий объем расходов районного бюджета в сумме 280758,0         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3. Дефицит районного бюджета в сумме 500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главных распорядителей средств районного бюджета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статей источников финансирования дефицита районного бюджета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районный бюджет, определяется в процентах в следующем порядк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1. За сто процентов принимается прибыль, остающаяся после уплаты налогов и иных обязательных платежей в бюджет (далее – чистая прибыл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Размер части прибыли муниципальных унитарных предприятий, подлежащий перечислению в районный бюджет, рассчитывается как произведение чистой прибыли и коэффициента, равного 0,2.          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в пределах общего объема доходов районного бюджета, установленного пунктом 1 настоящего решения,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На 2025 год согласно приложению №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На 2026 год и на 2027 год согласно приложению №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в пределах общего объема расходов районного бюджета, установленного пунктом 1 настоящего решения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На 2025 год согласно приложению №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1.2. На 2026 год и на 2027 год согласно приложению №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1. На 2025 год согласно приложению № 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2.2. На 2026 год и на 2027 год согласно приложению № 8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6.3. Ведомственную структуру расходов районного бюджет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6.3.1. На 2025 год</w:t>
      </w:r>
      <w:r>
        <w:rPr>
          <w:b w:val="false"/>
          <w:szCs w:val="28"/>
        </w:rPr>
        <w:t xml:space="preserve"> согласно приложению № 9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2. На 2026 год и на 2027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0.</w:t>
      </w:r>
    </w:p>
    <w:p>
      <w:pPr>
        <w:pStyle w:val="Subtitle"/>
        <w:widowControl w:val="fals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7. Утвердить источники финансирования дефицита районного бюджета: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7.1. На 2025 год согласно приложению № 1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2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На 2026 год и на 2027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районного бюджета, установленного пунктом 1 настоящего решения, объем бюджетных ассигнований на исполнение публичных нормативных обязатель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 2025 год в сумме 5288,6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2. На 2026 год в сумме 5288,6 тыс. рублей, на 2027 год в сумме 5288,6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перечень публичных нормативных обязательств, подлежащих исполнению за счет средств районного бюджета, с указанием бюджетных ассигнований по н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На 2025 год согласно приложению № 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2. На 2026 год и на 2027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районного бюджета, установленного пунктом 1 настоящего решения, общий объем условно утверждаемых расходов на 2026 год в сумме 3900,0 тыс. рублей и на 2027 год в сумме 7900,0 тыс. рубл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В соответствии со статьей 10 Положения о бюджетном процессе установить в пределах общего объема расходов районного бюджета, установленного пунктом 1 настоящего решения, размер резервного фонда администрации муниципального образования Даровской муниципальный район Кировской области (далее – администрация район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5 год в сумме 15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2. На 2026 год в сумме 300,0 тыс. рублей, на 2027 год в сумме    3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в пределах общего объема расходов районного бюджета, установленного пунктом 1 настоящего решения, объем бюджетных ассигнований дорожного фонда муниципального образования Даровской муниципальный район Кировской области (далее – дорожный фонд Даровского района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. На 2025 год в сумме 43571,6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На 2026 год в сумме 43457,3 тыс. рублей, на 2027 год в сумме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3513,4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Установить, что бюджетные ассигнования дорожного фонда Даровского района направляю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На предоставление иных межбюджетных трансфертов местным бюджетам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, в объеме, установленном пунктом 23 настоящего Ре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.6, пункте 1 статьи 75.1 и пункте 1 статьи 78.2 Федерального закона «Об охране окружающей среды», определяется в размере не менее прогнозируемого при формировании районного бюджета объема доходов районного бюджет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. Установить, что финансовое управление администрации Даровского района при составлении и ведении сводной бюджетной росписи районного бюджета вправе осуществлять детализацию кодов целевых статей районного бюджета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 Утвердить в пределах общего объема расходов районного бюджета, установленного пунктом 1 настоящего решения, объем дотаций на выравнивание бюджетной обеспеченности пос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На 2025 год в сумме 150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2. На 2026 год в сумме 14000,0 тыс. рублей, на 2027 год в сумме 140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7. Установить, что порядок определения общего объема и распределения дотаций на выравнивание бюджетной обеспеченности поселений из районного бюджета осуществляе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. Утвердить распределение дотаций на выравнивание бюджетной обеспеченности посел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На 2025 год согласно приложению № 1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. На 2026 год и на 2027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. Предоставить в пределах общего объема расходов районного бюджета, установленного пунктом 1 настоящего решения, местным бюджетам иные межбюджетные трансферты на обеспечение сбалансированности бюдже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Утвердить объем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 На 2025 год в сумме 22795,3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2. На 2026 год в сумме 22803,1 тыс. рублей, на 2027 год в сумме 21941,3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становить, что распределение иных межбюджетных трансфертов на обеспечение сбалансированности бюджетов осуществляется в соответствии со статьей 8 главы 2 раздела 2 Положения о бюджетном процесс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 Утвердить распределение иных межбюджетных трансфертов на обеспечение сбалансированности бюдже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1. На 2025 год согласно приложению № 1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2.2. На 2026 год и на 2027 год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огласно приложению № 1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. Утвердить объем иных межбюджетных трансфертов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на 2025 год в сумме 2900,0 тыс. руб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 Установить, что  распределение иных межбюджетных трансфертов 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, осуществляется при соблюдении следующих усло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1. Наличие и (или) потребность в разработке проектной и (или) сметной документации на капитальный ремонт и ремонт доро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4.2. Наличие утвержденного перечня объектов капитального ремонта и ремо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распределение иных межбюджетных трансфертов на капитальный ремонт и ремонт автомобильных дорог общего пользования населенных пунктов, а также на содержание и ремонт автомобильных дорог общего пользования местного значения на 2025 год согласно приложению       № 1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 Установить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1. Верхний предел муниципального внутреннего долга Даровского рай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6.1.1. На 1 января 2026 года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1.2. На 1 января 2027 года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1.3. На 1 января 2028 года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. Верхний предел долга по муниципальным гарантиям на 01.01.2026, на 01.01.2027 и на 01.01.2028 равным нул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ые гарантии из районного бюджета в 2025-2027 годах не предоставл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из районного бюджета бюджетам поселений в 2025-2027 годах не предоставля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Утвердить в пределах общего объема расходов районного бюджета, установленного пунктом 1 настоящего решения, объем бюджетных ассигнований на обслуживание муниципального долга  Даровского района на 2025 – 2027 годы равным ну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Установить, что муниципальные заимствования в 2025 - 2027 году не осуществляю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</w:r>
      <w:r>
        <w:rPr/>
        <w:t xml:space="preserve"> </w:t>
      </w:r>
      <w:r>
        <w:rPr>
          <w:sz w:val="28"/>
          <w:szCs w:val="28"/>
        </w:rPr>
        <w:t>Установить, что органы местного самоуправления Даровского района, муниципальные учреждения в 2025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. Наделения федеральными законами или законами Кировской области органов местного самоуправления отдельными государственными полномочиями, начиная с 1 января 2025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2. Эксплуатации вновь построенных (переданных в собственность муниципального образования Даровской муниципальный район) объектов недвижимости, необходимых для осуществления полномочий органов местного самоуправления Даров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.3. Наделения органов местного самоуправления Даровского района полномочиями (административно-управленческими действиями) в соответствии с положениями об указанных орган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4. 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9.5. Правовых актов, издаваемых главой Даровского рай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Контроль за выполнением решения возложить на постоянную депутатскую комиссию </w:t>
      </w:r>
      <w:r>
        <w:rPr>
          <w:bCs/>
          <w:color w:val="000000"/>
          <w:sz w:val="28"/>
          <w:szCs w:val="28"/>
        </w:rPr>
        <w:t>по бюджету, финансам, экономической, инвестиционной и аграрной политик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Настоящее решение вступает в силу с 1 января 2025 года.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2384"/>
        <w:gridCol w:w="1986"/>
      </w:tblGrid>
      <w:tr>
        <w:trPr/>
        <w:tc>
          <w:tcPr>
            <w:tcW w:w="4370" w:type="dxa"/>
            <w:tcBorders/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/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 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прокуратура Даровского района, финансовое управление администрации Даровского района, КОГКУ «Государственное юридическое бюро и бюро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1.11.2024 09:32:4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1.11.2024 09:33:0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0-11-18T14:58:00Z</cp:lastPrinted>
  <dcterms:modified xsi:type="dcterms:W3CDTF">2024-11-13T06:35:00Z</dcterms:modified>
  <cp:revision>443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