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аровской </w:t>
      </w:r>
    </w:p>
    <w:p>
      <w:pPr>
        <w:pStyle w:val="Normal"/>
        <w:widowControl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widowControl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овского района </w:t>
      </w:r>
    </w:p>
    <w:p>
      <w:pPr>
        <w:pStyle w:val="Normal"/>
        <w:widowControl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widowControl w:val="false"/>
        <w:spacing w:lineRule="auto" w:line="24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муниципальной программы «Развитие культуры </w:t>
        <w:br/>
        <w:t>Даровского района Кировской области» на 2023 – 2028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(за 11 месяцев 2024 го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включает в себя 14 отдельных мероприятий, направленных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ю государственной политики в сфере культуры Даровского района: 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библиотечного дела и организация библиотечного обслуживания населения района: финансирование 12 сетевых единиц района составляет 15 442,2 тыс. руб. Освоено 11992,3 тыс. руб.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омплектование книжных фондов выделено 45,8 тыс.руб, средства освоены в полном объеме.   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дание модельной муниципальной библиотеки в Даровской центральной районной библиотеке МБУК «Объединение муниципальных библиотек Даровского района» в 2025 году (15 млн.руб – 1% софинансирования местного бюджета) подана заявка, пока итоги конкурсного отбора не направлены в муниципалитет.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оддержка музейного дела: финансирование деятельности МБУК «Даровской районный краеведческий музей» составляет 2 904,0 тыс. руб. Освоено 2630,4 тыс. руб. 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питальный ремонт музея в 2025 году также направлена заявка на сумму 8785,2 тыс.руб (в т.ч. 1% софинансирования местного бюджета), итогов рассмотрения из министерства культуры области не поступало.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но – досуговой деятельности: финансирование 5 районных сетевых единиц составляет 11 078,5 тыс. руб. Освоено 8712,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екта «Местный дом культуры» на текущий ремонт 14 панорамных окон направлен пакет конкурсной документации в 2025 году на сумму 1212,6 тыс.руб (в т.ч 25% софинансирования местного бюджета). Проект не получил поддержки. </w:t>
      </w:r>
    </w:p>
    <w:p>
      <w:pPr>
        <w:pStyle w:val="ConsPlusCel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рганизацию дополнительного образования детей МБУ ДО ДШИ пгт Даровской финансирование составляет 4 263,5 тыс.руб. Освоено 3697,4 тыс. 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</w:rPr>
        <w:t>В настоящее время вопрос по п</w:t>
      </w:r>
      <w:r>
        <w:rPr>
          <w:rFonts w:cs="Times New Roman" w:ascii="Times New Roman" w:hAnsi="Times New Roman"/>
          <w:sz w:val="24"/>
          <w:szCs w:val="24"/>
        </w:rPr>
        <w:t>риобретению объекта недвижимости (здание гостиницы) для переезда Даровской ДШИ на 2025 год находится на рассмотрении депутатов Законодательного собрания Кировской област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е мероприятие «Социальная поддержка отдельных категорий работников культуры» предусматривает выплаты отдельным категориям специалистов, работающих в муниципальных учреждениях культуры и проживающих в сельских населенных пунктах Даровского района и пгт Даровской, частичной компенсации расходов на оплату жилого помещения и коммунальных услуг в виде ежемесячной денежной выплаты в размере 872 руб. Финансирование в 2024 году составляет 302,0 тыс. руб. Освоено 275,6 тыс. руб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ые выплаты педработникам ДШИ составляют 230,6 тыс.руб. Освоено 209,2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содействия обеспечению театральной, концертной, конкурсной, выставочной деятельности оказана финансовая поддержка в проведении 33 районного конкурса молодых исполнителей «Утренняя звезда», районного ветеранского фестиваля «Семья и Родина едины!», ежегодной районной выставки-конкурса «Золотые руки даровлян», районного фестиваля-конкурса «Наш даровской поющий край. За мирное небо». Средства в сумме 20,0 тыс.руб освоены в полном объеме. 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оддержки отдельных категорий граждан в сфере культуры оказана финансовая поддержка в открытии Года семьи; проведении 8 районных литературно-краеведческих чтений «Нет в мире местечка родней…»; организации районного конкурса  на лучшую информационно-разъяснительную работу в рамках выборной кампании Президента РФ, проведении Масленичных гуляний в период выборов Президента РФ; чествования лучших творческих семей в рамках праздника, посвященного Международному дню семьи; праздничных мероприятий, посвященных 79-й годовщине Победы в Великой Отечественной войне (венки, цветы, игровая программа «Рекорды Победы», памятные подарки вдовам – труженицам тыла); праздничных мероприятий к Международному дню защиты детей, в т.ч. для детей-инвалидов; 95-летия Даровского района (печать сборников и сувенирной продукции; изготовление панно «Дом, в котором я живу» и штендеров для волонтеров; чествование по номинациям, в т.ч. лучших по профессии работников, праздничный обед для почетных гостей, вечерний концерт группы «Дивертисмент»); участии в областном проекте «Цирк – детям села»; районного конкурса «Авторы-дети. Чудо-дерево растет!»; подведении итогов районного конкурса на лучшую организацию мероприятий по информированию избирателей в период подготовки к  выборам Президента РФ в 2024 году; проведении Дня пожилых людей; Методического мероприятия для опекунских и приемных семей; 45-летия СКМО в Даровском районе; районного Праздника урожая; районного Турнира интеллектуалов; районного конкурса «Лучшие практики работы с семьей»;  районного собрания ветеранской организации; чествовании председателей районного женсовета разных л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данного направления МП на 2024 год составляет 314,5 тыс.руб. Освоено 297,5 тыс.руб (95 %).</w:t>
      </w:r>
    </w:p>
    <w:p>
      <w:pPr>
        <w:pStyle w:val="ConsPlusCel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тимулирование деятельности добровольческих объединений в сфере культуры выделено 5,0 тыс.руб. Награждение лучших волонтеров пройдет в рамках районного конкурса «ДоброДар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рганизацию и проведение независимой оценки качества условий оказания услуг учреждениями в сфере культуры выделено 15,0 тыс.руб – на оплату услуг независимому оператору </w:t>
      </w:r>
      <w:r>
        <w:rPr>
          <w:rFonts w:cs="Times New Roman" w:ascii="Times New Roman" w:hAnsi="Times New Roman"/>
          <w:bCs/>
          <w:sz w:val="24"/>
          <w:szCs w:val="24"/>
        </w:rPr>
        <w:t>по сбору, обобщению и анализу информации по 3 районным учреждениям культуры</w:t>
      </w:r>
      <w:r>
        <w:rPr>
          <w:rFonts w:cs="Times New Roman" w:ascii="Times New Roman" w:hAnsi="Times New Roman"/>
          <w:sz w:val="24"/>
          <w:szCs w:val="24"/>
        </w:rPr>
        <w:t>. Работа в настоящее время ведется с ООО Исследовательской компанией «Лидер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11 месяцев 2024 года подготовлено 3 постановления администрации муниципального образования Даровской муниципальный район Кировской области о внесении изменений в постановление администрации Даровского района Кировской области от 13.10.2022 № 429: в части корректировки средств по районным учреждениям культуры, на мероприятия выборной тематики и празднование 95-летия образования Даровск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5:07:00Z</dcterms:created>
  <dc:creator>Molod012</dc:creator>
  <dc:description/>
  <cp:keywords/>
  <dc:language>en-US</dc:language>
  <cp:lastModifiedBy>RePack by Diakov</cp:lastModifiedBy>
  <cp:lastPrinted>2024-12-06T13:24:00Z</cp:lastPrinted>
  <dcterms:modified xsi:type="dcterms:W3CDTF">2024-12-06T10:24:00Z</dcterms:modified>
  <cp:revision>51</cp:revision>
  <dc:subject/>
  <dc:title/>
</cp:coreProperties>
</file>