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решением Даровской 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________ № 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районного бюджета на 2025 год и 2026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1276"/>
        <w:gridCol w:w="127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1276"/>
        <w:gridCol w:w="1276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                          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25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  остатков  средств 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25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  остатков денежных   средств 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25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  остатков денежных   средств  бюджета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6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25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5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 остатков  средств 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5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  остатков денежных   средств  бюджет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58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 остатков денежных   средств 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1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758,0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before="720" w:after="0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DATE \@"dd.MM.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8.07.2026 15:35:16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t xml:space="preserve">16.12.2022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TIME \@"H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15:35:16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35:00Z</dcterms:created>
  <dc:creator>Мочалова М.А.</dc:creator>
  <dc:description/>
  <cp:keywords/>
  <dc:language>en-US</dc:language>
  <cp:lastModifiedBy>Оносова ТВ</cp:lastModifiedBy>
  <cp:lastPrinted>2022-12-17T13:24:00Z</cp:lastPrinted>
  <dcterms:modified xsi:type="dcterms:W3CDTF">2024-11-12T04:51:00Z</dcterms:modified>
  <cp:revision>104</cp:revision>
  <dc:subject/>
  <dc:title>                                                                                                               Приложение № 12</dc:title>
</cp:coreProperties>
</file>