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аровской </w:t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Normal"/>
        <w:widowControl w:val="false"/>
        <w:spacing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  <w:br/>
        <w:t>о ходе реализации муниципальной программы «Развитие транспортной системы Даровского района Кировской области» на 2017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исполнения муниципальной программы «Развитие транспортной системы Даровского района Кировской области» на 2017- 2026 годы приняты 12 нормативных докум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 из которых связаны с корректировкой финансирования, 1 постановление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опроса граждан муниципального образования Даровской муниципальный район Кировской области по определению удовлетворённости существующим транспортным сообщением»</w:t>
      </w:r>
      <w:r>
        <w:rPr>
          <w:rFonts w:cs="Times New Roman" w:ascii="Times New Roman" w:hAnsi="Times New Roman"/>
          <w:sz w:val="28"/>
          <w:szCs w:val="28"/>
        </w:rPr>
        <w:t>, 1 постановление «О закрытии автодорог в весенний период 2024 года», 1 постановление «О новом составе рабочей группы по пресечению фактов нелегальных перевозок на муниципальных маршрутах», 1 постановление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субсидий из районного бюджета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», 1 постановление «О внесении изменений в формирование и использование дорожного фонда, 1 постановление «О распределении денежных средств на ремонт в 2025 году», 1 постановление «О внесений изменений в Административный регламент по выдаче разрешений», 1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программы «Развитие транспортной системы Даровского района Кировской области» на 2025 – 2030 годы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Даровского района Кировской области от 11.01.2024 № 04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12.02.2024 № 43 «О внесении изменений в постановление администрации Даровского района Кировской области от 05.12.2016 № 592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главы Даровского района Кировской области от 27.02.2024  № 02  «</w:t>
      </w:r>
      <w:r>
        <w:rPr>
          <w:rFonts w:cs="Times New Roman" w:ascii="Times New Roman" w:hAnsi="Times New Roman"/>
          <w:bCs/>
          <w:sz w:val="28"/>
          <w:szCs w:val="28"/>
        </w:rPr>
        <w:t>О проведении опроса граждан муниципального образования Даровской муниципальный район Кировской области по определению удовлетворённости существующим транспортным сообщением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05.03.2024 № 77 «О введении временных ограничений движения транспортных средств по автомобильным дорогам общего пользования местного значения Даровского района Кировской области в весенний период 2024 год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становление администрации муниципального образования Даровской муниципальный район Кировской области от 20.03.2024 № 91                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ции муниципального образования Даровской муниципальный район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4.10.2023 № 388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 администрации Даровского района Кировской области от 22.03.2024 № 95 «О предоставлении субсидий из районного бюджета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Даровского района Кировской област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04.04.2024 № 121 «О внесении изменений в постановление администрации Даровского района Кировской области от 05.12.2016 № 592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Даровской районной Думы Даровского района Кировской области от 26.04.2024 № 199 «О внесении изменений в решение Даровской районной Думы Даровского района Кировской области от 25.10.2013 № 288»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09.08.2024 № 311 «О внесении изменений в постановление администрации Даровского района Кировской области от 05.09.2019 № 452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Даровской районной Думы Даровского района Кировской области от 27.09.2024 № 217 «Об утверждении ключевых показателей и их целевых значений, индикативных показателей для видов муниципального контрол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Даровского района Кировской области от 30.10.2024 № 457 «О внесении изменений в постановление администрации Даровского района Кировской области от 05.12.2016 № 592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Даровского района Кировской области от 27.11.2024 № 523 «Об утверждении муниципальной программы «Развитие транспортной системы Даровского района Кировской области» на 2025 – 2030 годы.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Даровского района Кировской области от 27.12.2018 № 715 «Об утверждении перечня муниципальных автомобильных дорог общего пользования местного значения муниципального образования Даровской муниципальный район Кировской области»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тяжённость автомобильных дорог, расположенных вне границ населённых пунктов, составляет 325,499 км в том числе: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ённость автомобильных дорог                       325,499 км</w:t>
      </w:r>
    </w:p>
    <w:p>
      <w:pPr>
        <w:pStyle w:val="Normal"/>
        <w:shd w:fill="FFFFFF" w:val="clear"/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: асфальтобетонное покрытие                 76,901км</w:t>
      </w:r>
    </w:p>
    <w:p>
      <w:pPr>
        <w:pStyle w:val="Normal"/>
        <w:shd w:fill="FFFFFF" w:val="clear"/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железобетонная колея                            10,600 км</w:t>
      </w:r>
    </w:p>
    <w:p>
      <w:pPr>
        <w:pStyle w:val="Normal"/>
        <w:shd w:fill="FFFFFF" w:val="clear"/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щебёночное покрытие                            16,227 км</w:t>
      </w:r>
    </w:p>
    <w:p>
      <w:pPr>
        <w:pStyle w:val="Normal"/>
        <w:shd w:fill="FFFFFF" w:val="clear"/>
        <w:spacing w:before="0" w:after="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вийное покрытие                               8,200 км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унтовое покрытие                                213,261 км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понтонные мосты                                  0,308 км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яжённость 5 железобетонных мостов составляет 206,04 м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реализации муниципальной программы с использованием областной субсидии заключены следующие муниципальные контракты: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На содержание автомобильных дорог общего пользования Даровского района и искусственных сооружений на них в 2024 году</w:t>
      </w:r>
      <w:r>
        <w:rPr>
          <w:rFonts w:cs="Times New Roman" w:ascii="Times New Roman" w:hAnsi="Times New Roman"/>
          <w:sz w:val="28"/>
          <w:szCs w:val="28"/>
        </w:rPr>
        <w:t xml:space="preserve">. Муниципальный контракт от 25.12.2023 № 03402000033230170820001. </w:t>
      </w:r>
      <w:r>
        <w:rPr>
          <w:rFonts w:cs="Times New Roman" w:ascii="Times New Roman" w:hAnsi="Times New Roman"/>
          <w:b/>
          <w:sz w:val="28"/>
          <w:szCs w:val="28"/>
        </w:rPr>
        <w:t>Подрядчик – АО «Вятские автомобильные дороги». Сумма контракта – 19 219 093,20 р. Контракт в процессе выпол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на выполнение работ по содержанию Бечевского понтонного моста через р. Молома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не границ населённых пунктов на автомобильной дороге общего пользования Кобра - Бечева Да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в 2024 г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от 25.12.2023 № 03402000033230170850001. </w:t>
      </w:r>
      <w:r>
        <w:rPr>
          <w:rFonts w:cs="Times New Roman" w:ascii="Times New Roman" w:hAnsi="Times New Roman"/>
          <w:b/>
          <w:sz w:val="28"/>
          <w:szCs w:val="28"/>
        </w:rPr>
        <w:t>Подрядчик - ООО «КировВуд». Сумма контракта – 1 900 000,0 р. Контракт в процессе выпол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на выполнение работ по содержанию Ивановского понтонного моста через р. Молома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не границ населённых пунктов на автомобильной дороге общего пользования подъезд к п. Ивановка Да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в 2024 году</w:t>
      </w:r>
      <w:r>
        <w:rPr>
          <w:rFonts w:cs="Times New Roman" w:ascii="Times New Roman" w:hAnsi="Times New Roman"/>
          <w:sz w:val="28"/>
          <w:szCs w:val="28"/>
        </w:rPr>
        <w:t xml:space="preserve">. Муниципальный контракт от 25.12.2023 № 03402000033230170840001. </w:t>
      </w:r>
      <w:r>
        <w:rPr>
          <w:rFonts w:cs="Times New Roman" w:ascii="Times New Roman" w:hAnsi="Times New Roman"/>
          <w:b/>
          <w:sz w:val="28"/>
          <w:szCs w:val="28"/>
        </w:rPr>
        <w:t>Подрядчик -  ООО "Молома-лес". Сумма контракта – 1 958 400,0 р. Контракт в процессе выпол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на выполнение работ по содержанию Суборского понтонного моста через р. Молома,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не границ населённых пунктов на автомобильной дороге общего пользования подъезд к п. Суборь Дар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в 2024 год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от 25.12.2023 №  03402000033230170830001. </w:t>
      </w:r>
      <w:r>
        <w:rPr>
          <w:rFonts w:cs="Times New Roman" w:ascii="Times New Roman" w:hAnsi="Times New Roman"/>
          <w:b/>
          <w:sz w:val="28"/>
          <w:szCs w:val="28"/>
        </w:rPr>
        <w:t>Подрядчик – ООО «Сервис - Лес». Сумма контракта – 2 049 700,0 р. Контракт в процессе выполнения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контракт на содержание автомобильных дорог общего пользования Даровского района и искусственных сооружений на них в 2024 году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контракт от 05.04.2024 № 03402000033240028380001. </w:t>
      </w:r>
      <w:r>
        <w:rPr>
          <w:rFonts w:cs="Times New Roman" w:ascii="Times New Roman" w:hAnsi="Times New Roman"/>
          <w:b/>
          <w:sz w:val="28"/>
          <w:szCs w:val="28"/>
        </w:rPr>
        <w:t>Подрядчик - АО «Вятские автомобильные дороги». Сумма контракта – 7 087 710,80 р. Контракт выполнен полностью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мках предоставления иных межбюджетных трансфертов  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чет специальных казначейских кредитов в 2024 году приобретён 1 автобус (Газел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x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</w:rPr>
        <w:t>6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 xml:space="preserve">52) на 19 посадочных мест в соответствии с муниципальным контрактом </w:t>
      </w:r>
      <w:r>
        <w:rPr>
          <w:rFonts w:cs="Times New Roman" w:ascii="Times New Roman" w:hAnsi="Times New Roman"/>
          <w:sz w:val="28"/>
          <w:szCs w:val="28"/>
        </w:rPr>
        <w:t xml:space="preserve">от 06.12.202023 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0340200003323016343000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умма контракта составила – 4 665 000 руб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финансирования только из местного бюджета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ещение подъезда к д. Кулак. Израсходовано 48 726,33 из 56 134,04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усмотрен межбюджетный трансферт администрации пгт Даровской в сумме 4 276 000 р. на содержание автодорог и разработку проектной документации на капитальный  ремонт мостов. Исполнен в сумме 884 574,50 руб. (2 700 000,0 разработка проекта на мост по ул. Заводской, замена лам уличного освещения на энергосберегающие  1206 373,00  руб., содержание дорог 369 627,00 руб.)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на содержание автомобильных дорог общего пользования Даровского района в 2024 году.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от 01403000187240000180001 от 23.05.2024.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рядчик - АО «Вятавтодор». Сумма контракта  - 4 187654,0  руб. Муниципальный контракт выполнен полность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на обследование и техническое состояние 5 железобетонных мостов № 01403000187240000060001 от 11.03.2024. Сумма контракта  - 170 158,95 руб. Муниципальный контракт выполнен полность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контракт с МУП "Даровское АТП" на осуществление пассажирских перевозок </w:t>
      </w:r>
      <w:r>
        <w:rPr>
          <w:rFonts w:cs="Times New Roman" w:ascii="Times New Roman" w:hAnsi="Times New Roman"/>
          <w:sz w:val="28"/>
          <w:szCs w:val="28"/>
        </w:rPr>
        <w:t xml:space="preserve">(№01403000187230000720001  от 25.12.2023,                                 соглашение о предоставлении из районного бюджета субсидии муниципальному автономному учреждению на финансовое обеспечение выполнения муниципального задания на оказание муниципальных услуг от 05.12.2024) </w:t>
      </w:r>
      <w:r>
        <w:rPr>
          <w:rFonts w:cs="Times New Roman" w:ascii="Times New Roman" w:hAnsi="Times New Roman"/>
          <w:b/>
          <w:sz w:val="28"/>
          <w:szCs w:val="28"/>
        </w:rPr>
        <w:t>на сумму 4 500 000,00 руб. Выполнение – 4 999 976,06 руб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мера социальной поддержки для отдельных категорий граждан, связанная с бесплатным проездом на муниципальных маршрутах. Соглашение на сумму 150 000, 0 руб. в процессе выполнения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прилагаютс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ы основные объёмы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мочный ремонт асфальтобетонного покрытия на площади 15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ено 3093 т. щебня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 новое барьерное ограждение протяжённостью 82 п.м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ено – 645 т. грунт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ырублен кустарник на площади 5 г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 17 дорожных знаков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 кассового выполнения мероприятий на 2024 год составляет 81,7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14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rFonts w:ascii="Times New Roman" w:hAnsi="Times New Roman" w:cs="Tahoma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1"/>
      <w:szCs w:val="21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ahoma"/>
      <w:b/>
      <w:sz w:val="24"/>
    </w:rPr>
  </w:style>
  <w:style w:type="character" w:styleId="WW8Num2z0">
    <w:name w:val="WW8Num2z0"/>
    <w:qFormat/>
    <w:rPr>
      <w:rFonts w:ascii="Times New Roman" w:hAnsi="Times New Roman" w:cs="Tahoma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2"/>
      <w:szCs w:val="22"/>
      <w:lang w:val="en-US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Tahoma" w:hAnsi="Tahoma" w:cs="Tahoma"/>
      <w:color w:val="000000"/>
      <w:sz w:val="21"/>
      <w:szCs w:val="21"/>
    </w:rPr>
  </w:style>
  <w:style w:type="character" w:styleId="Style19">
    <w:name w:val="Нижний колонтитул Знак"/>
    <w:qFormat/>
    <w:rPr>
      <w:rFonts w:ascii="Tahoma" w:hAnsi="Tahoma" w:cs="Tahoma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30:00Z</dcterms:created>
  <dc:creator>GKH02</dc:creator>
  <dc:description/>
  <cp:keywords/>
  <dc:language>en-US</dc:language>
  <cp:lastModifiedBy>RePack by Diakov</cp:lastModifiedBy>
  <cp:lastPrinted>2024-12-05T13:31:00Z</cp:lastPrinted>
  <dcterms:modified xsi:type="dcterms:W3CDTF">2024-12-06T07:44:00Z</dcterms:modified>
  <cp:revision>12</cp:revision>
  <dc:subject/>
  <dc:title>Главе администрации</dc:title>
</cp:coreProperties>
</file>