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решением Даровской 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от  ________  № _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средств районного бюджета, с указанием 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ссигнований по ним 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>
          <w:trHeight w:val="63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ыс.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8,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5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ая доплата к страховой пенсии лицам, замещавшим муниципальны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6,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jc w:val="center"/>
        <w:rPr/>
      </w:pPr>
      <w:r>
        <w:rPr/>
        <w:t>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 15:34:4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5:55:00Z</dcterms:created>
  <dc:creator>Яганова Галина Алексеевна</dc:creator>
  <dc:description/>
  <cp:keywords/>
  <dc:language>en-US</dc:language>
  <cp:lastModifiedBy>Оносова ТВ</cp:lastModifiedBy>
  <cp:lastPrinted>2023-07-14T11:36:00Z</cp:lastPrinted>
  <dcterms:modified xsi:type="dcterms:W3CDTF">2024-11-09T11:35:00Z</dcterms:modified>
  <cp:revision>175</cp:revision>
  <dc:subject/>
  <dc:title>                           Наименование расхода</dc:title>
</cp:coreProperties>
</file>