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решения Даровской районной Думы от 13.12.2024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аровской районной Думы Кировской области от 15.12.2023 № 166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решения Даровской районной Думы от 13.12.2024 «О внесении изменений в решение Даровской районной Думы Кировской области от 15.12.2023 № 166» подготовлен в соответствии со статьями 6, 184.1 Бюджетного кодекса Российской Федерации, статьями 15,16 Положения о бюджетном процессе и межбюджетных отношениях в муниципальном образовании Даровской муниципальный район Кировской области, утвержденного решением Даровской  районной Думы Даровского района Кировской области от 29.11.2013 № 298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осимые изменения обусловлены необходимостью корректировки безвозмездных целевых поступлений из областного бюджета в соответствии с Законом Кировской области от 15.12.2023 № 228-ЗО «Об областном бюджете на 2024 год и на плановый период 2025 и 2026 годов», постановлением Правительства Кировской области от 22.05.2024 № 223-П «Об утверждении распределения из областного бюджета иных межбюджетных трансфертов на регулирование численности волка в целях обеспечения безопасности и жизнедеятельности населения на 2024 год», обеспечением расходов по первоочередным направлениям за счет перераспределения ассигнований районного бюджета 2024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Доходная часть бюджет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на 2024 год предлагается уменьшить на сумму 200,9 тыс. рублей, в том числе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бственные доходы предлагается уменьшить на сумму 400 тыс. рублей по прочим доходам от оказания платных услуг (по оценке поступлений родительской платы текущего года за присмотр и уход за детьми в дошкольных учреждениях)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областного бюджета увеличены на 199,1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Субвенции «+» 191,6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отдельных государственных полномочий по возмещению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увеличена на 191,0 тыс. руб. (под фактическую потребность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отдельных государственных полномочий по выплате отдельным категориям специалистов, работающих в муниципальных учреждениях и проживающих 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увеличена на 0,6 тыс. руб. (под фактическую потребнос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ому образованию выделены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в сумме 7,5 тыс. рублей на возмещение расходов бюджета на регулирование численности волка в целях обеспечения безопасности и жизнедеятельности населения (50% от суммы выплат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доходов районного бюджета на 2024 год составит 283450,4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 бюджет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ная часть районного бюджета в целом уменьшается на 2024 год на сумму 200,9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величены ассигнования за счет вышеуказанных целевых МБТ из областного бюджета на общую сумму 199,1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Уменьшены ассигнования на приобретение продуктов питания на 400,0 тыс. руб. в связи со снижением поступлений родительской платы (уменьшение численности детей в дошкольных учреждениях)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кже за счет перераспределения ассигнований районного бюджета обеспечиваются расходы по первоочередным направления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2024 году составит 312625,0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вносимыми изменениями дефицит районного бюджета на 2024 год не меняетс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tabs>
          <w:tab w:val="clear" w:pos="720"/>
          <w:tab w:val="left" w:pos="75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М.А. Мочалов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52:00Z</dcterms:created>
  <dc:creator>VOTA NГO А REGIONALIZAЗГO! SIM AO REFORЗO DO MUNICIPALISMO!</dc:creator>
  <dc:description/>
  <cp:keywords/>
  <dc:language>en-US</dc:language>
  <cp:lastModifiedBy>RePack by Diakov</cp:lastModifiedBy>
  <cp:lastPrinted>2024-12-06T07:59:00Z</cp:lastPrinted>
  <dcterms:modified xsi:type="dcterms:W3CDTF">2024-12-06T05:02:00Z</dcterms:modified>
  <cp:revision>437</cp:revision>
  <dc:subject>JOГO JARDIM x8?! PORRA! DIA 8 VOTA NГO!</dc:subject>
  <dc:title>                                                                                   ПРЕДСЕДАТЕЛЮ, ГЛ</dc:title>
</cp:coreProperties>
</file>