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2368"/>
        <w:gridCol w:w="3706"/>
        <w:gridCol w:w="1646"/>
      </w:tblGrid>
      <w:tr>
        <w:trPr>
          <w:trHeight w:val="2301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26965</wp:posOffset>
                      </wp:positionH>
                      <wp:positionV relativeFrom="paragraph">
                        <wp:posOffset>-432435</wp:posOffset>
                      </wp:positionV>
                      <wp:extent cx="10636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36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75pt;height:23.4pt;mso-wrap-distance-left:9.05pt;mso-wrap-distance-right:9.05pt;mso-wrap-distance-top:0pt;mso-wrap-distance-bottom:0pt;margin-top:-34.05pt;mso-position-vertical-relative:text;margin-left:38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1"/>
              <w:keepNext w:val="false"/>
              <w:keepLines w:val="false"/>
              <w:widowControl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4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муниципальной программы «Развитие культуры </w:t>
        <w:br/>
        <w:t>Даровского района Кировской области» на 2023 – 2028 годы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Руководствуясь пунктом 1 части 2 статьи 21 Устава муниципального образования Даровской муниципальный район Кировской области, заслушав информацию заведующей сектором по делам культуры и молодежи отдела  по делам культуры, молодежи, спорта и социальной работе администрации Даровского района Серебряковой Н.Н. о ходе реализации муниципальной программы «Развитие культуры Даровского района Кировской области»                      на 2023 – 2028 годы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нформацию заведующей сектором по делам культуры и молодежи отдела по делам культуры, молодежи, спорта и социальной работе администрации Даровского района Серебряковой Н.Н. о ходе реализации муниципальной программы «Развитие культуры Даровского района Кировской области» на 2023 – 2028 годы  принять к сведению. Прилагается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pacing w:before="960" w:after="0"/>
        <w:ind w:right="-30" w:hanging="15"/>
        <w:rPr/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В.В. Пупова</w:t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08"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>
          <w:trHeight w:val="845" w:hRule="atLeast"/>
        </w:trPr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36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Главы Даровского муниципального района Кировской област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отделом по делам  культуры, молодежи, спорта и               социальной работе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Беспят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консульт управления делами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отдел по делам культуры, молодежи, спорта и социальной работе администрации Даровского района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>Серебрякова Наталья Николаевна</w:t>
      </w:r>
    </w:p>
    <w:p>
      <w:pPr>
        <w:pStyle w:val="Normal"/>
        <w:widowControl w:val="false"/>
        <w:rPr/>
      </w:pPr>
      <w:r>
        <w:rPr/>
        <w:t>(83336) 2-23-</w:t>
      </w:r>
      <w:bookmarkStart w:id="0" w:name="_GoBack"/>
      <w:bookmarkEnd w:id="0"/>
      <w:r>
        <w:rPr/>
        <w:t>0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en-US"/>
      </w:rPr>
      <w:t xml:space="preserve">13.12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3:37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  <w:lang w:val="en-US"/>
      </w:rPr>
      <w:t xml:space="preserve">13.12.202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3:37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</w:t>
    </w:r>
    <w:r>
      <w:rPr>
        <w:sz w:val="16"/>
        <w:szCs w:val="16"/>
        <w:lang w:val="en-US"/>
      </w:rPr>
      <w:fldChar w:fldCharType="begin"/>
    </w:r>
    <w:r>
      <w:rPr>
        <w:sz w:val="16"/>
        <w:szCs w:val="16"/>
        <w:lang w:val="en-US"/>
      </w:rPr>
      <w:instrText xml:space="preserve"> FILENAME \p </w:instrText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/tmp/in/input.doc</w:t>
    </w:r>
    <w:r>
      <w:rPr>
        <w:sz w:val="16"/>
        <w:szCs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22:00Z</dcterms:created>
  <dc:creator>Duma003</dc:creator>
  <dc:description/>
  <cp:keywords/>
  <dc:language>en-US</dc:language>
  <cp:lastModifiedBy>RePack by Diakov</cp:lastModifiedBy>
  <cp:lastPrinted>2023-06-01T08:37:00Z</cp:lastPrinted>
  <dcterms:modified xsi:type="dcterms:W3CDTF">2024-12-06T05:04:00Z</dcterms:modified>
  <cp:revision>10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