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widowControl w:val="false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Даровской </w:t>
      </w:r>
    </w:p>
    <w:p>
      <w:pPr>
        <w:pStyle w:val="Normal"/>
        <w:widowControl w:val="false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й Думы </w:t>
      </w:r>
    </w:p>
    <w:p>
      <w:pPr>
        <w:pStyle w:val="Normal"/>
        <w:widowControl w:val="false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ровского района </w:t>
      </w:r>
    </w:p>
    <w:p>
      <w:pPr>
        <w:pStyle w:val="Normal"/>
        <w:widowControl w:val="false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й области </w:t>
      </w:r>
    </w:p>
    <w:p>
      <w:pPr>
        <w:pStyle w:val="Normal"/>
        <w:widowControl w:val="false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 № _________</w:t>
      </w:r>
    </w:p>
    <w:p>
      <w:pPr>
        <w:pStyle w:val="Normal"/>
        <w:widowControl w:val="false"/>
        <w:spacing w:before="7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ходе реализации муниципальной программы «Развитие транспортной системы Даровского района Кировской области» на 2017-2025 годы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исполнения муниципальной программы «Развитие транспортной системы Даровского района Кировской области» на 2017- 2025 годы приняты 11 нормативных документов (6 из которых связаны с корректировкой финансирования, 1 постановления об утверждении программы профилактики рисков по муниципальному контролю, 1 постановление о закрытии автодорог в весенний период 2023 года, 1 постановление о согласовании проектов организации дорожного движения, 1 постановление о создании комиссии для определения объектов ремонта автомобильных дорог на основании результатов проведённого голосования граждан и  1 постановление о нормативе финансовых затрат). 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Даровского района Кировской области от 09.01.2023 № 01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еречня органов и организаций, участвующих в согласовании комплексных схем организации дорожного движения и проектов организации дорожного движения, для автомобильных дорог местного значения, расположенных вне границ населённых пунктов». 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администрации Даровского района Кировской области от 10.01.2023 № 03 «О создании комиссии для определения объектов ремонта автомобильных дорог на основании результатов проведённого голосования граждан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Постановление администрации Даровского района Кировской области от 03.02.2023 № 47 «О внесении изменений в постановление администрации Даровского района Кировской области от 05.12.2016 № 592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администрации Даровского района Кировской области от 09.03.2023 № 84 «О введении временных ограничений движения транспортных средств по автомобильным дорогам общего пользования местного значения Даровского района Кировской области в весенний период 2023 года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становление администрации Даровского района Кировской области от 10.03.2023 № 94 «О внесении изменений в постановление администрации Даровского района Кировской области от 05.12.2016 № 592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становление администрации Даровского района Кировской области от 03.05.2023 № 165 «О внесении изменений в постановление администрации Даровского района Кировской области от 05.12.2016 № 592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становление администрации Даровского района Кировской области от 01.06.2023 № 208 «О внесении изменений в постановление администрации Даровского района Кировской области от 05.12.2016 № 592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становление администрации Даровского района Кировской области от 01.06.2023 № 280 «О внесении изменений в постановление администрации Даровского района Кировской области от 05.12.2016 № 592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остановление администрации Даровского района Кировской области от 04.10.2023 № 359 «О внесении изменений в постановление администрации Даровского района Кировской области от 05.12.2016 № 592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остановление администрации Даровского района Кировской области от 31.10.2023 № 412 «О внесении изменений в постановление администрации Даровского района Кировской области от 05.12.2016 № 592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остановление администрации Даровского района Кировской области от 04.12.2023 № 447 «Об утверждении программы профилактики рисков причинения вреда (ущерба) охраняемым законом ценностям по муниципальному контролю на автомобильном транспорте, наземном электрическом транспорте и в дорожном хозяйстве на территории муниципального образования Даровской муниципальный район Кировской области на 2024 год»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Даровского района Кировской области от 27.12.2018 № 715 «Об утверждении перечня муниципальных автомобильных дорог общего пользования местного значения муниципального образования Даровской муниципальный район Кировской области». Протяжённость автомобильных дорог, расположенных вне границ населённых пунктов, составляет 325,499 км,</w:t>
      </w:r>
    </w:p>
    <w:p>
      <w:pPr>
        <w:pStyle w:val="Normal"/>
        <w:widowControl w:val="false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   </w:t>
      </w:r>
    </w:p>
    <w:p>
      <w:pPr>
        <w:pStyle w:val="Normal"/>
        <w:widowControl w:val="false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тяжённость автомобильных дорог               -        325,190 км</w:t>
      </w:r>
    </w:p>
    <w:p>
      <w:pPr>
        <w:pStyle w:val="Normal"/>
        <w:widowControl w:val="false"/>
        <w:shd w:fill="FFFFFF" w:val="clear"/>
        <w:spacing w:lineRule="auto" w:line="360" w:before="0" w:after="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том числе: асфальтобетонное покрытие          -        76,901км</w:t>
      </w:r>
    </w:p>
    <w:p>
      <w:pPr>
        <w:pStyle w:val="Normal"/>
        <w:widowControl w:val="false"/>
        <w:shd w:fill="FFFFFF" w:val="clear"/>
        <w:spacing w:lineRule="auto" w:line="360" w:before="0" w:after="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железобетонная колея                    -        10,600 км</w:t>
      </w:r>
    </w:p>
    <w:p>
      <w:pPr>
        <w:pStyle w:val="Normal"/>
        <w:widowControl w:val="false"/>
        <w:shd w:fill="FFFFFF" w:val="clear"/>
        <w:spacing w:lineRule="auto" w:line="360" w:before="0" w:after="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щебёночное покрытие                    -        16,227 км</w:t>
      </w:r>
    </w:p>
    <w:p>
      <w:pPr>
        <w:pStyle w:val="Normal"/>
        <w:widowControl w:val="false"/>
        <w:shd w:fill="FFFFFF" w:val="clear"/>
        <w:spacing w:lineRule="auto" w:line="360" w:before="0" w:after="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вийное покрытие                       -        8,200 км     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рунтовое покрытие                       -         213,262 км 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понтонные мосты                           -         0,309 км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яжённость 5 железобетонных мостов составляет 192 м и одного деревянного моста 44 метра. 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муниципальной программы с использованием областной субсидии заключены следующие муниципальные контрак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 содержание автомобильных дорог общего пользования Даровского района и искусственных сооружений на них в 2023 году. Муниципальный контракт от 20.12.2022 № 3402000033220151990001. Подрядчик – АО «Вятские автомобильные дороги». Сумма контракта – 21 860,0 тыс.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ниципальный контракт на выполнение работ по содержанию Бечевского понтонного моста через р. Молома, расположенного вне границ населённых пунктов на автомобильной дороге общего пользования Кобра - Бечева Даровского района в 2023 году. Муниципальный контракт от 05.12.2022 № 0340200003322014081001. Подрядчик - ООО «КировВуд». Сумма контракта – 2020,0 тыс.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ниципальный контракт на выполнение работ по содержанию Ивановского понтонного моста через р. Молома, расположенного вне границ населённых пунктов на автомобильной дороге общего пользования подъезд к п. Ивановка Даровского района в 2023 году. Муниципальный контракт от 05.12.2022 №03402000033220140780001. Подрядчик -  ООО "Молома-лес". Сумма контракта - 2820,0 тыс.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униципальный контракт на выполнение работ по содержанию Суборского понтонного моста через р. Молома, расположенного вне границ населённых пунктов на автомобильной дороге общего пользования подъезд к             п. Суборь Даровского района в 2023 году. Муниципальный контракт                   от 05.12.2022 №  03402000033220140790001. Подрядчик - ИП Демаков А.В. Сумма контракта – 1600,0 тыс.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униципальный контракт на содержание автомобильных дорог общего пользования Даровского района и искусственных сооружений на них в 2023 году. Муниципальный контракт от 02.05.2023                                                    № 0340200003323004893001. Подрядчик - АО «Вятские автомобильные дороги». Сумма контракта – 2364,211 тыс.руб.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предоставления иных межбюджетных трансфертов: 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бретение подвижного состава пассажирского транспорта общего пользования за счет специальных казначейских кредитов. На 01.12.2023 приобретён 1 автобус (Газель </w:t>
      </w:r>
      <w:r>
        <w:rPr>
          <w:rFonts w:cs="Times New Roman" w:ascii="Times New Roman" w:hAnsi="Times New Roman"/>
          <w:sz w:val="28"/>
          <w:szCs w:val="28"/>
          <w:lang w:val="en-US"/>
        </w:rPr>
        <w:t>Nex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65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52). В соответствии с муниципальным контрактом приобретение 2 – ого автобуса состоится во 2 декаде декабря 2023 года. Сумма двух муниципальных контрактов составила – 9 333 000 руб.  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финансирования только из местного бюджет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свещение подъезда к д. Кулак. Израсходовано 30000,00  руб. из 49 805,26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на вышедших из строя светильников на автодороге подъезд к д. Кулак. Муниципальный контракт с ИП </w:t>
      </w:r>
      <w:r>
        <w:rPr>
          <w:rFonts w:cs="Times New Roman" w:ascii="Times New Roman" w:hAnsi="Times New Roman"/>
          <w:color w:val="000000"/>
          <w:sz w:val="28"/>
          <w:szCs w:val="28"/>
        </w:rPr>
        <w:t>Киселевой Оксаной Николаевной. И</w:t>
      </w:r>
      <w:r>
        <w:rPr>
          <w:rFonts w:cs="Times New Roman" w:ascii="Times New Roman" w:hAnsi="Times New Roman"/>
          <w:sz w:val="28"/>
          <w:szCs w:val="28"/>
        </w:rPr>
        <w:t>зрасходовано 268 тыс. руб. (заменены 27 светильников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Межбюджетный трансферт администрации пгт Даровской на разработку проектной документации капитального ремонта моста на ул. Советской  сумме 2900,00 т.р. Контракт в процессе исполн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ниципальный контракт на содержание автомобильных дорог общего пользования Даровского района в 2023 году. Муниципальный контракт от 15.06.2023 № 01403000187230000320001. Подрядчик - АО «Вятавтодор». Сумма контракта  - 5600, 0 тыс. руб. Муниципальный контракт выполнен полность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Разработка плана обеспечения безопасности объекта транспортной инфраструктуры (мост через р. Пиксур на автодороге Даровской - Кобра). Муниципальный контракт 01403000187230000680001 от 14.11.2023 с ООО «Первый центр аттестации по транспортной безопасности". Контракт расторгнут по Соглашению сторон  29.11.2023 года. Стоимость работ была 150 т.р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униципальный контракт с МУП "Даровское АТП" на осуществление пассажирских перевозок (№ 01403000187220000520001 от 20.12.2022,                              №  0140300018723000034 от 27.06.2023).   – 3 999 896,02 руб. Выполнение – 3 333 269,53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убсидия МУП "Даровское АТП"- 1 972 976,98 руб. Выполнено – 1 972 976,98 руб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сектором по дорожной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и и вопросам строительства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Даровского района                                                 С.В. Беспятых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680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  <w:szCs w:val="16"/>
      </w:rPr>
      <w:t xml:space="preserve">15.12.2023 08:31:10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  <w:szCs w:val="16"/>
      </w:rPr>
      <w:t xml:space="preserve">15.12.2023 08:31:38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84"/>
        </w:tabs>
        <w:ind w:left="1684" w:hanging="975"/>
      </w:pPr>
      <w:rPr>
        <w:sz w:val="24"/>
        <w:b w:val="false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ahoma" w:hAnsi="Tahoma" w:eastAsia="Times New Roman" w:cs="Tahoma"/>
      <w:color w:val="000000"/>
      <w:sz w:val="21"/>
      <w:szCs w:val="21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ahoma"/>
      <w:b/>
      <w:sz w:val="24"/>
    </w:rPr>
  </w:style>
  <w:style w:type="character" w:styleId="WW8Num2z0">
    <w:name w:val="WW8Num2z0"/>
    <w:qFormat/>
    <w:rPr>
      <w:rFonts w:ascii="Times New Roman" w:hAnsi="Times New Roman" w:cs="Tahoma"/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2"/>
      <w:szCs w:val="22"/>
      <w:lang w:val="en-US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Без интервала Знак"/>
    <w:qFormat/>
    <w:rPr>
      <w:sz w:val="24"/>
      <w:szCs w:val="24"/>
      <w:lang w:val="ru-RU" w:bidi="ar-SA"/>
    </w:rPr>
  </w:style>
  <w:style w:type="character" w:styleId="Style18">
    <w:name w:val="Верхний колонтитул Знак"/>
    <w:qFormat/>
    <w:rPr>
      <w:rFonts w:ascii="Tahoma" w:hAnsi="Tahoma" w:cs="Tahoma"/>
      <w:color w:val="000000"/>
      <w:sz w:val="21"/>
      <w:szCs w:val="21"/>
    </w:rPr>
  </w:style>
  <w:style w:type="character" w:styleId="Style19">
    <w:name w:val="Нижний колонтитул Знак"/>
    <w:qFormat/>
    <w:rPr>
      <w:rFonts w:ascii="Tahoma" w:hAnsi="Tahoma" w:cs="Tahoma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0000"/>
      <w:sz w:val="22"/>
      <w:szCs w:val="22"/>
      <w:lang w:val="en-US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06" w:leader="none"/>
        <w:tab w:val="right" w:pos="94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5:22:00Z</dcterms:created>
  <dc:creator>GKH02</dc:creator>
  <dc:description/>
  <cp:keywords/>
  <dc:language>en-US</dc:language>
  <cp:lastModifiedBy>RePack by Diakov</cp:lastModifiedBy>
  <cp:lastPrinted>2021-05-28T09:52:00Z</cp:lastPrinted>
  <dcterms:modified xsi:type="dcterms:W3CDTF">2023-12-08T05:37:00Z</dcterms:modified>
  <cp:revision>3</cp:revision>
  <dc:subject/>
  <dc:title>Главе администрации</dc:title>
</cp:coreProperties>
</file>