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-471805</wp:posOffset>
                      </wp:positionV>
                      <wp:extent cx="1065530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553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pt;height:30.65pt;mso-wrap-distance-left:9.05pt;mso-wrap-distance-right:9.05pt;mso-wrap-distance-top:0pt;mso-wrap-distance-bottom:0pt;margin-top:-37.15pt;mso-position-vertical-relative:text;margin-left:38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1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Даровской муниципальный район Кировской области на 2024 год и на плановый период</w:t>
      </w:r>
    </w:p>
    <w:p>
      <w:pPr>
        <w:pStyle w:val="Normal"/>
        <w:widowControl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21 Устава муниципального образования Даровской муниципальный район Кировской области, статьи 15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Даровского района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, (далее – Положение о бюджетном процессе) Даровская районная Дума РЕШИ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Даровской муниципальный район Кировской области (далее – районный бюдж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24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районного бюджета в сумме 250233,1     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районного бюджета в сумме 259033,1 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3. Дефицит районного бюджета в сумме 88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На 2025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районного бюджета в сумме 247330,8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районного бюджета в сумме 251830,8  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3. Дефицит районного бюджета в сумме 4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На 2026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Общий объем доходов районного бюджета в сумме 245766,8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Общий объем расходов районного бюджета в сумме 248266,8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3. Дефицит районного бюджета в сумме 2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главных распорядителей средств районного бюджета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статей источников финансирования дефицита районного бюджета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районный бюджет, определяется в процентах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змер части прибыли муниципальных унитарных предприятий, подлежащий перечислению в районный бюджет, рассчитывается как произведение чистой прибыли и коэффициента, равного 0,2.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в пределах общего объема доходов районного бюджета, установленного пунктом 1 настоящего решения,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 2024 год согласно приложению №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 2025 год и на 2026 год согласно приложению №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в пределах общего объема расходов районного бюджета, установленного пунктом 1 настоящего реше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На 2024 год согласно приложению №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2. На 2025 год и на 2026 год согласно приложению №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1. На 2024 год согласно приложению №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2. На 2025 год и на 2026 год согласно приложению № 8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6.3. Ведомственную структуру расходов районного бюджета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6.3.1. На 2024 год</w:t>
      </w:r>
      <w:r>
        <w:rPr>
          <w:b w:val="false"/>
          <w:szCs w:val="28"/>
        </w:rPr>
        <w:t xml:space="preserve"> согласно приложению №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0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7. Утвердить источники финансирования дефицита районного бюджета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7.1. На 2024 год согласно приложению №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2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районного бюджета, установленного пунктом 1 настоящего решения, объем бюджетных ассигнований на исполнение публичных нормативных обязатель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 2024 год в сумме 5151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 На 2025 год в сумме 5151,0 тыс. рублей, на 2026 год в сумме 5151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твердить перечень публичных нормативных обязательств, подлежащих исполнению за счет средств районного бюджета, с указанием бюджетных ассигнований по н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4 год согласно приложению № 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2.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районного бюджета, установленного пунктом 1 настоящего решения, общий объем условно утверждаемых расходов на 2025 год в сумме 3600,0 тыс. рублей и на 2026 год в сумме 7100,0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В соответствии со статьей 10 Положения о бюджетном процессе установить в пределах общего объема расходов районного бюджета, установленного пунктом 1 настоящего решения, размер резервного фонда администрации муниципального образования Даровской муниципальный район Кировской области (далее – администрация район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4 год в сумме 5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2. На 2025 год в сумме 300,0 тыс. рублей, на 2026 год в сумме    3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районного бюджета, установленного пунктом 1 настоящего решения, объем бюджетных ассигнований дорожного фонда муниципального образования Даровской муниципальный район Кировской области (далее – дорожный фонд Даровского район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На 2024 год в сумме 42451,2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На 2025 год в сумме 39693,8 тыс. рублей, на 2026 год в сумм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157,6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бюджетные ассигнования дорожного фонда Даровского района направляются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.6, пункте 1 статьи 75.1 и пункте 1 статьи 78.2 Федерального закона «Об охране окружающей среды», определяется в размере не менее прогнозируемого при формировании районного бюджета объема доходов районного бюджета о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 Установить, что в целях выполнения условий предоставления целевых межбюджетных трансфертов из федерального и областного бюджетов в сводную бюджетную роспись районного бюджета могут быть внесены изменения в части детализации кодов целевых статей расходов районного бюджета в пределах соответствующего кода целевой статьи, утвержденной ведомственной структурой районного бюджет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в пределах общего объема расходов районного бюджета, установленного пунктом 1 настоящего решения, объем дотаций на выравнивание бюджетной обеспеченности посел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На 2024 год в сумме 14974,4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2. На 2025 год в сумме 14000,0 тыс. рублей, на 2026 год в сумме 140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Установить, что порядок определения общего объема и распределения дотаций на выравнивание бюджетной обеспеченности поселений из районного бюджета осуществляе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распределение дотаций на выравнивание бюджетной обеспеченности посел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На 2024 год согласно приложению № 1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Предоставить в пределах общего объема расходов районного бюджета, установленного пунктом 1 настоящего решения, местным бюджетам иные межбюджетные трансферты на обеспечение сбалансированности бюдж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Утвердить объем иных межбюджетных трансфертов на обеспечение сбалансированности бюдже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 На 2024 год в сумме 19425,8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2. На 2025 год в сумме 19741,7 тыс. рублей, на 2026 год в сумме 19005,9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распределение иных межбюджетных трансфертов на обеспечение сбалансированности бюджетов осуществляется в соответствии со статьей 8 главы 2 раздела 2 Положения о бюджетном процес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. Утвердить распределение иных межбюджетных трансфертов на обеспечение сбалансированности бюдже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 На 2024 год согласно приложению № 1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.2.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</w:t>
      </w:r>
      <w:r>
        <w:rPr/>
        <w:t xml:space="preserve"> </w:t>
      </w:r>
      <w:r>
        <w:rPr>
          <w:sz w:val="28"/>
          <w:szCs w:val="28"/>
        </w:rPr>
        <w:t>Установить, что из районного бюджета предоставляется субсидия социально-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Даровской муниципальный район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субсидии, указанной в абзаце первом настоящего пункта, осуществляется соответствующим главным распорядителем средств районного бюджета, определенным ведомственной структурой расходов районного бюджета в порядке, установленном администрацией Даровского района, в соответствии с общими требованиями, утвержденным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Установ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1. Верхний предел муниципального внутреннего долга Даровского райо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1.1. На 1 января 2025 года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2. На 1 января 2026 года в сумме 40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3. На 1 января 2027 года в сумме 60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 Верхний предел долга по муниципальным гарантиям на 01.01.2025, на 01.01.2026 и на 01.01.2027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е гарантии из районного бюджета в 2024-2026 годах не предоставля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районного бюджета бюджетам поселений в 2024-2026 годах не предоставля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. Утвердить в пределах общего объема расходов районного бюджета, установленного пунктом 1 настоящего решения, объем бюджетных ассигнований на обслуживание муниципального долга  Даровского райо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1. На 2024 год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2. На 2025 год в сумме 250,0 тыс. рублей, на 2026 год в сумме 75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6. Установить, что муниципальные заимствования в 2024 году не осуществл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. Утвердить Программу муниципальных внутренних заимствований Даровского района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№ 1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выполнением решения возложить на постоянную депутатскую комиссию </w:t>
      </w:r>
      <w:r>
        <w:rPr>
          <w:bCs/>
          <w:color w:val="000000"/>
          <w:sz w:val="28"/>
          <w:szCs w:val="28"/>
        </w:rPr>
        <w:t>по бюджету, финансам, экономической, инвестиционной и аграрной политик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 1 января 2024 года.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2384"/>
        <w:gridCol w:w="1986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</w:t>
              <w:br/>
              <w:t xml:space="preserve">финансового управления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48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 администрации 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 и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07.12.2023 8:26:1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08:26:2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0-11-18T14:58:00Z</cp:lastPrinted>
  <dcterms:modified xsi:type="dcterms:W3CDTF">2023-12-07T05:26:00Z</dcterms:modified>
  <cp:revision>42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