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аровской        районной Думы   </w:t>
      </w:r>
    </w:p>
    <w:p>
      <w:pPr>
        <w:pStyle w:val="Normal"/>
        <w:widowControl w:val="false"/>
        <w:suppressAutoHyphens w:val="true"/>
        <w:ind w:left="6120" w:hanging="0"/>
        <w:rPr/>
      </w:pPr>
      <w:r>
        <w:rPr>
          <w:sz w:val="28"/>
          <w:szCs w:val="28"/>
        </w:rPr>
        <w:t>Даровского района               Кировской области</w:t>
      </w:r>
    </w:p>
    <w:p>
      <w:pPr>
        <w:pStyle w:val="Normal"/>
        <w:widowControl w:val="false"/>
        <w:suppressAutoHyphens w:val="true"/>
        <w:ind w:left="6118" w:hanging="0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widowControl w:val="false"/>
        <w:suppressAutoHyphens w:val="true"/>
        <w:spacing w:before="640" w:after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спективный план</w:t>
      </w:r>
      <w:r>
        <w:rPr>
          <w:b/>
          <w:sz w:val="28"/>
          <w:szCs w:val="28"/>
        </w:rPr>
        <w:t xml:space="preserve">                                                                                 работы Даровской районной Думы Даровского района </w:t>
      </w:r>
    </w:p>
    <w:p>
      <w:pPr>
        <w:pStyle w:val="Normal"/>
        <w:widowControl w:val="false"/>
        <w:suppressAutoHyphens w:val="true"/>
        <w:spacing w:before="0" w:after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4 год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400"/>
        <w:gridCol w:w="1786"/>
        <w:gridCol w:w="2472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>
          <w:trHeight w:val="363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ормотворческая деятель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 заседаний районной Дум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два месяц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рганизационной работе управления делами администрации района* (далее – сектор по организационной работ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заседаниях районной Думы следующих вопро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Отчет главы Даровского муниципального района о результатах своей деятельности и деятельности администрации района за 2023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Отчет председателя Даровской районной Думы о результатах деятельности Даровской районной Думы Даровского района Кировской области шестого созыва за 2023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Депутаты районной Думы 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 Отчет об исполнении Стратегии социально-экономического развития муниципального образования Даровской муниципальный район Кировской области за 2023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 Отчет об исполнении районного бюджета муниципального образования Даровской муниципальный район за 2023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 Отчет об исполнении программы приватизации муниципального имущества на 2023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 О присвоении звания «Почетный гражданин Даровск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 Информация о работе комиссии по делам несовершеннолетних и защите их прав муниципального образования Даровской муниципальный район Кир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8. Информация о прохождении отопительного сезона  2023/2024 г. и ходе подготовки к отопительному сезону 2024/202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.9. О подготовке образовательных учреждений к новому 2024/2025 учебному год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0. Об утверждении программы приватизации муниципального имущества на 2025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2.11. Информация о создании условий для оказания медицинской помощи населению на территории Даровского района в соответствии с территориальной программой государственных гарантий бесплатного оказания гражданам медицинской помощ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, председатель  постоянной депутатской комиссии по вопросам социальной политики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2. О социально-экономической ситуации и прогнозе социально-экономического развития муниципального образования Даровской муниципальный район на 2025 год и плановый период 2026-2027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3. Об утверждении бюджета муниципального образования Даровской муниципальный район на 2025 год и плановый период 2026-2027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14. Перспективный план работы районной Думы на 2025 год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Даровской районной Думы, сектор по организационной работе *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едставительская деятель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збирательных округа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Работа с письмами и обращениям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й Думы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Отчеты перед избирател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а в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й Ду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путатских слуш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1. Об исполнении районного бюджета за 9 месяцев 2024 год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2. О проекте районного бюджета на 2025 год и плановый период 2026-2027 годов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нтрольная деятель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выполнением принятых решений и заслушивание отчетов об их исполнени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ые депутатские комиссии,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сектор по организацион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на заседаниях районной Думы отчетов о выполнении муниципальных програм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 «Развитие системы образования Даровского района Кировской области» на 2023-2028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 «Реализация молодежной политики в Даровском районе Кировской области» на 2023-2028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 «Развитие транспортной системы Даровского района Кировской области» на 2017-2025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4. «Развитие агропромышленного комплекса в муниципальном образовании Даровской муниципальный район Кировской области на 2014-2023 годы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5. «Программа по управлению и распоряжению земельными ресурсами и имуществом муниципального образования Даровской муниципальный район Кировской области» на 2023-2028 го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. «Развитие физической культуры и спорта в Даровском районе Кировской области» на 2017 – 2023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7. «Поддержка и развитие малого и среднего предпринимательства в муниципальном образовании Даровской муниципальный район Кировской области» на 2023-2028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3.2.8. «Развитие культуры Даровского района Кировской области» на 2023-2028 годы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9. </w:t>
            </w:r>
            <w:r>
              <w:rPr>
                <w:rStyle w:val="FontStyle17"/>
                <w:sz w:val="28"/>
                <w:szCs w:val="28"/>
              </w:rPr>
              <w:t>«Охрана окружающей среды на территории муниципального образования  Даровской муниципальный  район Кировской области» на 2023 - 2028 годы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лушивание отчетов председателя Контрольно-счетной комиссии муниципального образования Даровской муниципальный район Кировской облас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 проведенных контрольных и экспертно-аналитических мероприятиях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 Даровского района</w:t>
            </w:r>
          </w:p>
        </w:tc>
      </w:tr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онны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районных мероприят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В течение    год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й Думы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на встречах главы района с населением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В течение    год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й Ду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деятельности районной Думы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й Думы, сектор по организационной работе *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/>
      </w:pPr>
      <w:r>
        <w:rPr/>
        <w:t>* Ответственные исполнители привлекаются по согласованию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5.12.2023 14:54:10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5.12.2023 20:24:08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40:00Z</dcterms:created>
  <dc:creator>Duma003</dc:creator>
  <dc:description/>
  <cp:keywords/>
  <dc:language>en-US</dc:language>
  <cp:lastModifiedBy>RePack by Diakov</cp:lastModifiedBy>
  <cp:lastPrinted>2022-12-14T09:50:00Z</cp:lastPrinted>
  <dcterms:modified xsi:type="dcterms:W3CDTF">2023-12-07T10:22:00Z</dcterms:modified>
  <cp:revision>47</cp:revision>
  <dc:subject/>
  <dc:title>УТВЕРЖДЕН</dc:title>
</cp:coreProperties>
</file>