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608"/>
        <w:gridCol w:w="3706"/>
        <w:gridCol w:w="1646"/>
      </w:tblGrid>
      <w:tr>
        <w:trPr>
          <w:trHeight w:val="2301" w:hRule="exact"/>
        </w:trPr>
        <w:tc>
          <w:tcPr>
            <w:tcW w:w="960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90490</wp:posOffset>
                      </wp:positionH>
                      <wp:positionV relativeFrom="paragraph">
                        <wp:posOffset>-523875</wp:posOffset>
                      </wp:positionV>
                      <wp:extent cx="97028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28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4pt;height:23.4pt;mso-wrap-distance-left:9.05pt;mso-wrap-distance-right:9.05pt;mso-wrap-distance-top:0pt;mso-wrap-distance-bottom:0pt;margin-top:-41.25pt;mso-position-vertical-relative:text;margin-left:40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3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«Развитие транспортной системы Даровского района Кировской области» на 2017-2025 годы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Руководствуясь пунктом 1 части 2 статьи 21 Устава муниципального образования Даровской муниципальный район Кировской области, заслушав информацию заведующего сектором по дорожной деятельности и вопросам строительства отдела жизнеобеспечения населения администрации Даровского района Беспятых С.В. о ходе реализации муниципальной программы «Развитие транспортной системы Даровского района Кировской области»                         на 2017-2025 годы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ведующего сектором по дорожной деятельности и вопросам строительства отдела жизнеобеспечения населения администрации Даровского района Беспятых С.В. о ходе реализации муниципальной программы «Развитие транспортной системы Даровского района Кировской области»             на 2017-2025 годы принять к сведению. Прилагаетс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960" w:after="0"/>
        <w:ind w:right="-30" w:hanging="15"/>
        <w:rPr/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В.В. Пупова</w:t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>
          <w:trHeight w:val="845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администрации Даровского                           района, заведующий отделом                 жизнеобеспечения на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Рязан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отдел жизнеобеспечения населения администрации Даровского района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Беспятых Станислав Валерьевич</w:t>
      </w:r>
    </w:p>
    <w:p>
      <w:pPr>
        <w:pStyle w:val="Normal"/>
        <w:widowControl w:val="false"/>
        <w:rPr/>
      </w:pPr>
      <w:r>
        <w:rPr/>
        <w:t>(83336) 2-25-</w:t>
      </w:r>
      <w:bookmarkStart w:id="0" w:name="_GoBack"/>
      <w:bookmarkEnd w:id="0"/>
      <w:r>
        <w:rPr/>
        <w:t>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0:34:5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0:33:1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60896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2"/>
      <w:szCs w:val="22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6:00Z</dcterms:created>
  <dc:creator>Duma003</dc:creator>
  <dc:description/>
  <cp:keywords/>
  <dc:language>en-US</dc:language>
  <cp:lastModifiedBy>RePack by Diakov</cp:lastModifiedBy>
  <cp:lastPrinted>2023-12-07T09:02:00Z</cp:lastPrinted>
  <dcterms:modified xsi:type="dcterms:W3CDTF">2023-12-07T08:33:00Z</dcterms:modified>
  <cp:revision>1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