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7130</wp:posOffset>
                      </wp:positionH>
                      <wp:positionV relativeFrom="paragraph">
                        <wp:posOffset>-471805</wp:posOffset>
                      </wp:positionV>
                      <wp:extent cx="97853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53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05pt;height:23.4pt;mso-wrap-distance-left:9.05pt;mso-wrap-distance-right:9.05pt;mso-wrap-distance-top:0pt;mso-wrap-distance-bottom:0pt;margin-top:-37.15pt;mso-position-vertical-relative:text;margin-left:39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6.12.2022 № 10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__.__.2023 № _____ «О внесении изменений в Закон Кировской области «Об областном бюджете на 2023 год и на плановый период 2024 и 2025 годов»», постановлением Правительства Кировской области от 21.11.2023 № 610-П «О методике распределения и правилах предоставления дотации местным бюджетам из областного бюджета на поощрение муниципальных управленческих команд в 2023 году, о распределении дотаций между муниципальными образованиями Кировской области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Даровского района Кировской области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6.12.2022 № 106 «О бюджете муниципального образования Даровской муниципальный район Кировской области на 2023 год и на плановый период 2024 и 2025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 пункта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1. На 2023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62686,4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294749,7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районного бюджета в сумме 32063,3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8.1 пункта 8 Решения цифры «5141,3» заменить цифрами «5121,4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1.1 пункта 21 Решения цифры «25537,1» заменить цифрами «25889,8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3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3 год (Приложение № 5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(приложение № 7 к Решению) изложить в новой редакции согласно приложению №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. Источники финансирования дефицита районного бюджета на 2023 год (Приложение № 11 к Решению) изложить в новой редакции согласно приложению № 5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9. Перечень публичных нормативных обязательств, подлежащих исполнению за счет средств районного бюджета, с указанием бюджетных ассигнований по ним на 2023 год (Приложение № 13 к Решению) изложить в новой редакции согласно приложению № 6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0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2384"/>
        <w:gridCol w:w="1986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  <w:br/>
              <w:t xml:space="preserve">финансового управ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6:00:4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6:00:5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0-11-18T14:58:00Z</cp:lastPrinted>
  <dcterms:modified xsi:type="dcterms:W3CDTF">2023-12-07T13:01:00Z</dcterms:modified>
  <cp:revision>534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