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2637"/>
        <w:gridCol w:w="3613"/>
        <w:gridCol w:w="1623"/>
      </w:tblGrid>
      <w:tr>
        <w:trPr>
          <w:trHeight w:val="2292" w:hRule="exact"/>
        </w:trPr>
        <w:tc>
          <w:tcPr>
            <w:tcW w:w="949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95850</wp:posOffset>
                      </wp:positionH>
                      <wp:positionV relativeFrom="paragraph">
                        <wp:posOffset>-605155</wp:posOffset>
                      </wp:positionV>
                      <wp:extent cx="1162685" cy="328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68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5pt;height:25.9pt;mso-wrap-distance-left:9.05pt;mso-wrap-distance-right:9.05pt;mso-wrap-distance-top:0pt;mso-wrap-distance-bottom:0pt;margin-top:-47.65pt;mso-position-vertical-relative:text;margin-left:3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62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ConsPlusNormal"/>
        <w:spacing w:before="48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грамма </w:t>
        <w:br/>
        <w:t xml:space="preserve">по управлению и распоряжению земельными ресурсами и имуществом муниципального образования Даровской муниципальный район </w:t>
        <w:br/>
        <w:t xml:space="preserve">Кировской области» на 2023-2028 годы </w:t>
      </w:r>
    </w:p>
    <w:p>
      <w:pPr>
        <w:pStyle w:val="ConsPlusNormal"/>
        <w:spacing w:lineRule="auto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4 части 1 статьи 21 Устава муниципального образования Даровской муниципальный район Кировской области, заслушав информацию заведующего отделом по земельно-имущественным отношениям, архитектуре и градостроительству, главного архитектора администрации муниципального образования Даровской муниципальный район Кировской области Заборских В.Н. о ходе реализации муниципальной программы «Программа по управлению и распоряжению земельными ресурсами и имуществом муниципального образования Даровской муниципальный район Кировской области» на 2023-2028 годы, Даровская районная Дума РЕШИЛА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заведующего отделом по земельно-имущественным отношениям, архитектуре и градостроительству, главного архитектора администрации муниципального образования Даровской муниципальный район Кировской области Заборских В.Н. о ходе реализации муниципальной программы «Программа по управлению и распоряжению земельными ресурсами и имуществом муниципального образования Даровской муниципальный район Кировской области» на 2023-2028 годы, принять к сведению. Прилаг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5"/>
      </w:tblGrid>
      <w:tr>
        <w:trPr/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/>
            </w:pPr>
            <w:r>
              <w:rPr>
                <w:szCs w:val="28"/>
              </w:rPr>
              <w:t>районной Думы                                                                                    В.В. Пупова</w:t>
            </w:r>
          </w:p>
        </w:tc>
      </w:tr>
      <w:tr>
        <w:trPr>
          <w:trHeight w:val="1042" w:hRule="atLeast"/>
        </w:trPr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Даровского района, начальник </w:t>
            </w:r>
          </w:p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финансового управлени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Cs w:val="28"/>
              </w:rPr>
              <w:t xml:space="preserve">Заведующий отделом по земельно-имущественным отношениям,  </w:t>
              <w:br/>
              <w:t>архитектуре и градостроительству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Н. Заборски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Cs w:val="28"/>
              </w:rPr>
            </w:pPr>
            <w:r>
              <w:rPr>
                <w:szCs w:val="28"/>
              </w:rPr>
              <w:t>по организационной работе, юрисконсульт управления делами                             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jc w:val="both"/>
              <w:rPr/>
            </w:pPr>
            <w:r>
              <w:rPr>
                <w:szCs w:val="28"/>
              </w:rPr>
              <w:t>Разослать: прокуратура Даровского района, отдел по земельно-имущественным отношениям, архитектуре и градостроительству администрации Даровского района, финансовое управление администрации Даровского района, администрация Даровского района.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орокина Ирина Николаев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83336) 2-29-0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15:53:4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5:40:5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31:00Z</dcterms:created>
  <dc:creator>Duma003</dc:creator>
  <dc:description/>
  <cp:keywords/>
  <dc:language>en-US</dc:language>
  <cp:lastModifiedBy>RePack by Diakov</cp:lastModifiedBy>
  <cp:lastPrinted>2023-12-07T15:55:00Z</cp:lastPrinted>
  <dcterms:modified xsi:type="dcterms:W3CDTF">2023-12-07T12:55:00Z</dcterms:modified>
  <cp:revision>4</cp:revision>
  <dc:subject/>
  <dc:title>ПРАВИТЕЛЬСТВО КИРОВСКОЙ ОБЛАСТИ</dc:title>
</cp:coreProperties>
</file>