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2456"/>
        <w:gridCol w:w="3941"/>
        <w:gridCol w:w="1537"/>
      </w:tblGrid>
      <w:tr>
        <w:trPr>
          <w:trHeight w:val="2289" w:hRule="exact"/>
        </w:trPr>
        <w:tc>
          <w:tcPr>
            <w:tcW w:w="945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-472440</wp:posOffset>
                      </wp:positionV>
                      <wp:extent cx="98552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23.4pt;mso-wrap-distance-left:9.05pt;mso-wrap-distance-right:9.05pt;mso-wrap-distance-top:0pt;mso-wrap-distance-bottom:0pt;margin-top:-37.2pt;mso-position-vertical-relative:text;margin-left:3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9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 w:val="28"/>
        </w:rPr>
        <w:t xml:space="preserve">О внесении изменений в решение Даровской районной Ду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</w:rPr>
        <w:t xml:space="preserve">Кировской области от 20.12.2010 № 514 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Руководствуясь статьей 11 Федерального закона от 24.06.1999                 № 120-ФЗ «Об основах системы профилактики безнадзорности и правонарушений несовершеннолетних», статьей 21 Закона Кировской области                от 25.11.2010 № 578-ЗО «О комиссиях по делам несовершеннолетних и защите их прав в Кировской области» и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Даровская районн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ложение о комиссии по делам несовершеннолетних и защите их прав муниципального образования Даровской муниципальный район Кировской области (далее – Положение), утвержденное решением Даровской районной Думы Кировской области от 20.12.2010 № 514 «О комиссии по делам несовершеннолетних и защите их прав муниципального образования Даровской муниципальный район Кировской области»,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оложение дополнить пунктом 6-2 следующего содержа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6-2. К вопросам обеспечения деятельности комиссии относятс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. Подготовка и организация проведения заседаний и иных плановых мероприятий комисс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2. Осуществление контроля за своевременностью подготовки и представления материалов для рассмотрения на заседаниях комисс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3. Ведение делопроизводства комисс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4. Оказание консультативной помощи представителям органов и учреждений системы профилактики, а также представителям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участвующим в подготовке материалов к заседанию комиссии, при поступлении соответствующего запрос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5.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6.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7.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8. Осуществление сбора, обработки и обобщения информации, необходимой для решения задач, стоящих перед комисси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9. Осуществление сбора и обобщение информации о численности лиц, предусмотренных статьей 5 Федерального закона от 24.06.1999                     № 120-ФЗ "Об основах системы профилактики безнадзорности и правонарушений несовершеннолетних", в отношении которых органами и учреждениями системы профилактики проводится индивидуальная профилактическая работ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0.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1. Подготовка информационных и аналитических материалов по вопросам профилактики безнадзорности и правонарушений несовершеннолетни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2.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3. 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4.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-2.15.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«Интернет»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6. Осуществление сбора, обобщения информации о численности несовершеннолетних, находящихся в социально опасном положении, на территории муниципального образован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7. Подготовка и направление в комиссию Кировской области справочной информации, отчетов по вопросам, относящимся к компетенции комисс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8. Участие в подготовке заключений на проекты нормативных правовых актов по вопросам защиты прав и законных интересов несовершеннолетни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2.19.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Кировской области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6-3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6-3. Протокол заседания комиссии ведется на каждом заседании и включает в себя следующие обязательные полож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1. Наименование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2. Дата, время и место проведения засед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3. Сведения о присутствующих и отсутствующих членах комиссии, иных лицах, присутствующих на засед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4. Повестка 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5. Отметка о способе документирования заседания коллегиального органа (стенографирование, видеоконференция, запись на диктофон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6. Наименование вопросов, рассмотренных на заседании комиссии, и ход их обсу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-3.7. Фамилия, имя и отчество (при наличии) лица, в отношении которого рассматриваются материалы, число, месяц, год и место его рождения, адрес места жительства, место работы или учебы, а также иные сведения, имеющие значение для рассмотрения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-3.8. Сведения о явке лиц, участвующих в рассмотрении дела, разъяснении им их прав и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-3.9. Результаты голосования по вопросам, обсуждаемым на заседании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3.10. Решение, принятое по рассматриваемому во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-3.11. Сведения о разъяснении сроков и порядка обжалования принятого решения.».</w:t>
      </w:r>
    </w:p>
    <w:p>
      <w:pPr>
        <w:pStyle w:val="Normal"/>
        <w:widowControl w:val="false"/>
        <w:spacing w:lineRule="auto" w:line="360" w:before="0" w:after="72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</w:t>
      </w:r>
      <w:r>
        <w:rPr/>
        <w:t>ва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5"/>
        <w:gridCol w:w="311"/>
        <w:gridCol w:w="2551"/>
        <w:gridCol w:w="1985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1042" w:hRule="atLeast"/>
        </w:trPr>
        <w:tc>
          <w:tcPr>
            <w:tcW w:w="7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6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 по социальным вопросам, начальник управления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ыкин</w:t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комиссия по делам несовершеннолетних и защите их прав.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spacing w:before="720" w:after="0"/>
              <w:ind w:left="-108"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зумова Марина Анатольевна</w:t>
      </w:r>
      <w:r>
        <w:rPr>
          <w:lang w:val="en-US"/>
        </w:rPr>
        <w:t xml:space="preserve">  </w:t>
      </w:r>
    </w:p>
    <w:p>
      <w:pPr>
        <w:pStyle w:val="Normal"/>
        <w:widowControl w:val="false"/>
        <w:rPr/>
      </w:pPr>
      <w:r>
        <w:rPr/>
        <w:t>(83336) 2-23-92</w:t>
      </w:r>
      <w:r>
        <w:rPr>
          <w:lang w:val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8:52:2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8:52:2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8:00Z</dcterms:created>
  <dc:creator>Я</dc:creator>
  <dc:description/>
  <cp:keywords/>
  <dc:language>en-US</dc:language>
  <cp:lastModifiedBy>RePack by Diakov</cp:lastModifiedBy>
  <cp:lastPrinted>2023-12-06T14:26:00Z</cp:lastPrinted>
  <dcterms:modified xsi:type="dcterms:W3CDTF">2023-12-06T14:02:00Z</dcterms:modified>
  <cp:revision>17</cp:revision>
  <dc:subject/>
  <dc:title>                    </dc:title>
</cp:coreProperties>
</file>