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2450"/>
        <w:gridCol w:w="3838"/>
        <w:gridCol w:w="1545"/>
      </w:tblGrid>
      <w:tr>
        <w:trPr>
          <w:trHeight w:val="2301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95520</wp:posOffset>
                      </wp:positionH>
                      <wp:positionV relativeFrom="paragraph">
                        <wp:posOffset>-535305</wp:posOffset>
                      </wp:positionV>
                      <wp:extent cx="117284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84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5pt;height:23.4pt;mso-wrap-distance-left:9.05pt;mso-wrap-distance-right:9.05pt;mso-wrap-distance-top:0pt;mso-wrap-distance-bottom:0pt;margin-top:-42.15pt;mso-position-vertical-relative:text;margin-left:37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autoSpaceDE w:val="false"/>
        <w:spacing w:before="480" w:after="48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отчете председателя Даровской районной Думы Даровского района Кировской области </w:t>
      </w:r>
      <w:r>
        <w:rPr>
          <w:rFonts w:eastAsia="Calibri"/>
          <w:b/>
          <w:sz w:val="28"/>
          <w:szCs w:val="28"/>
          <w:lang w:eastAsia="en-US"/>
        </w:rPr>
        <w:t>о результатах своей деятельности и деятельности    Даровской районной Думы Д</w:t>
      </w:r>
      <w:r>
        <w:rPr>
          <w:b/>
          <w:sz w:val="28"/>
          <w:szCs w:val="28"/>
        </w:rPr>
        <w:t>аровского района Кировской области                  за 2024 го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5 Регламента Даровской районной Думы Даровского района Кировской области, утвержденного решением Даровской районной Думы Кировской области от 30.08.2016 № 565 «Об утверждении Регламента Даровской районной Думы Даровского района Кировской области», заслушав отчет </w:t>
      </w:r>
      <w:r>
        <w:rPr>
          <w:rFonts w:eastAsia="Calibri"/>
          <w:sz w:val="28"/>
          <w:szCs w:val="28"/>
          <w:lang w:eastAsia="en-US"/>
        </w:rPr>
        <w:t>председателя Даровской районной Думы Даровского района Кировской области о результатах своей деятельности и деятельности Даровской районной Думы Даровского района Кировской области                   за 2024 год</w:t>
      </w:r>
      <w:r>
        <w:rPr>
          <w:sz w:val="28"/>
          <w:szCs w:val="28"/>
        </w:rPr>
        <w:t>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чет председателя Даровской районной Думы Даровского района Кировской области о результатах своей деятельности и деятельности Даровской районной Думы Даровского района Кировской области за 2024 год </w:t>
      </w:r>
      <w:r>
        <w:rPr>
          <w:rFonts w:cs="Times New Roman" w:ascii="Times New Roman" w:hAnsi="Times New Roman"/>
          <w:sz w:val="28"/>
          <w:szCs w:val="28"/>
        </w:rPr>
        <w:t>принять к сведению. Прилагается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widowControl w:val="false"/>
        <w:spacing w:before="720" w:after="0"/>
        <w:ind w:right="-30" w:hanging="15"/>
        <w:rPr/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     В.В. Пупова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98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ind w:left="-108" w:right="-30" w:hanging="15"/>
              <w:rPr/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Пупова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70" w:leader="none"/>
              </w:tabs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0" w:leader="none"/>
              </w:tabs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онной работе, юрисконсульт управления делами администрации Даровского рай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4.01.202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32:4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4.01.202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32:4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3:00Z</dcterms:created>
  <dc:creator>Duma003</dc:creator>
  <dc:description/>
  <cp:keywords/>
  <dc:language>en-US</dc:language>
  <cp:lastModifiedBy>RePack by Diakov</cp:lastModifiedBy>
  <cp:lastPrinted>2023-04-24T08:57:00Z</cp:lastPrinted>
  <dcterms:modified xsi:type="dcterms:W3CDTF">2025-01-17T04:38:00Z</dcterms:modified>
  <cp:revision>50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