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годового отчета об исполнении район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ная часть районного бюджета с учетом безвозмездных поступлений за 2023 год исполн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262853,1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тыс. рублей, или 100,3% к уточненным назначениям, по расходам бюджет исполнен в сумме 265741,8 тыс. рублей или 90,3 % к запланированным ассигнованиям, дефицит районного бюджета составил 2888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районного бюджета снизился к уровню прошлого года на 65288,0 тыс. рублей. </w:t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налоговых и неналоговых доходов составил 121679,4 тыс. рублей, или с ростом на 8,3 % - к уточненному годовому плану, и 11,5 % - к уровню прошлого года, в основном за счет роста поступлений от штрафов, санкций, возмещения вреда на 10857,0 тыс. рублей.  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 xml:space="preserve">В общем объеме поступлений налоговых и неналоговых доходов в районный бюджет района ведущими доходными источниками являются: 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- налог на доходы физических лиц – 18,6%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56,7%;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- акцизы по подакцизным товарам – 6,3%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- доходы от оказания платных услуг и компенсации затрат – 4,8%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 консолидированному, так и по районному бюджету обеспечена положительная динамика поступлений налоговых доходных источников. 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структуре налоговых доходов занимает – 22,3%.  Данный доходный источник исполнен в объем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22618,2 тыс. руб., уровень исполнения аналогичного периода прошлого года составляет 107,8%, годовой план исполнен на 104,5%. 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 xml:space="preserve">Акцизы на нефтепродукты поступили в сумме 7702,6 тыс. руб., что составляет 116,4 % к годовому плану и 105,2 % к уровню аналогичного периода прошлого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вторыми по значимости в части наполнения бюджета доходными источниками. В целом по этой подгруппе налогов исполнение уточненных годовых плановых назначений составило 110,1%. Общий объем поступлений от налогов на совокупный доход в бюджет района составил 68944,0 тыс. руб., что ниже показателей 2022 года на 1,8% или 1233,3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ую долю в общем объем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налогов на совокупный доход занимает налог, взимаемый в связи с применением упрощенной системы налогообложения (УСНО) – 68452,8 тыс. руб. Снижение поступлений данного вида налога к уровню 2022 года составляет 0,8% или 543,6 тыс. рублей. Не обеспечен рост поступлений по УСНО к уровню прошлого года в связи с прекращением в текущем году деятельности ООО фирма «Хлеб», ООО «Карат», СПК колхоз Дымковски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 поступил в сумме 499,5 тыс. руб., что на 684,5 тыс. руб. или 57,8% ниже показателей 2022 года. Неисполнение плановых назначений по данному виду налога обусловлено переносом срока уплаты на 2024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имущество организаций отмечен рост поступлений к уровню 2022 года – 108,2%, исполнение плановых показателей составило 100,7% или 1072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госпошлины по делам, рассматриваемым в судах общей юрисдикции, мировыми судьями составили 899,6 тыс. руб. Исполнение годовых плановых показателей – 100,0%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еналоговых доходных источников (20442,9 тыс. руб.) исполнены к уточненному годовому плану на 104,9 %, рост к уровню прошлого года составил 11790,9 тыс. рублей или более, чем в 2 раза. 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 xml:space="preserve">Доходы от использования имущества, находящегося в муниципальной собственности, исполнены в объеме 1643,8 тыс. руб., что составляет 96,4% к утвержденным годовым плановым назначениям. По сравнению с уровнем аналогичного периода прошлого года фактические поступления увеличились на 122,1 тыс. рублей или 8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оходы от аренды земельных участков поступили в объеме 932,8 тыс. рублей, снижение к уровню анализируемого периода прошлого года составляет 16,7% или 187,2 тыс. руб., </w:t>
      </w:r>
      <w:r>
        <w:rPr>
          <w:sz w:val="28"/>
          <w:szCs w:val="28"/>
        </w:rPr>
        <w:t>в связи с уменьшение арендаторов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 доходам от аренды муниципального имущества динамика поступлений к уровню прошлого года положительная. Рост составляет 77,0% или 309,3 тыс. руб. Увеличение поступлений обусловлено взысканием с арендатора Муравьевой Н.А. 145,0 тыс. руб., по результатам проведенной претензионн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ежи за пользование природными ресурсам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ступают в виде платы за негативное воздействие на окружающую среду по нормативу 60% в бюджет района и исполнены в объеме 30,9 тыс. рублей. Исполнение годовых плановых показателей составляет 110,4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оказания плат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омпенсации затрат государства являются значимым по объему доходным источником в структуре неналоговых доходов и составляют 5808,4 тыс. руб. или 95,5 % к уточненному годовому плану. В общем объеме поступлений неналоговых видов доходов удельный вес данной подгруппы доходов 28,4%. Незначительное увеличение поступлений от оказания платных услуг к уровню прошлого года составило 0,3% или 19,0 тыс. руб.  Доходы от компенсации затрат государства исполнены в объеме 221,6 тыс. руб. или 80,6% к плановым назначениям. Снижение поступлений по данной подгруппе доходов к аналогичному периоду прошлого года составляет 1,2% или 69,0 тыс. руб. Неисполнение плановых показателей обусловлено образовавшейся задолженностью арендаторов: Вятский издательский дом – Север и Котельничское ДУ № 2.  Проводится претензионная работа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 анализируемом периоде составили 1028,3 тыс. руб. Доходы от реализации имущества, находящегося в муниципальной собственности поступили в объеме 736,5 тыс. руб., что почти в 5 раз превышает поступления предыдущего года. Вся сумма поступила по программе приватизации муниципального имущества. Поступления от продажи земельных участков составляют 291,8 тыс. рублей. В 2022 году поступления от продажи земельных участков отсутствов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фактические поступления по штрафам, санкциям, возмещению ущерба составили 11931,5 тыс. руб., в том числе поступление платежей по искам о возмещении вреда, взысканные по решению суда в сумме 11522,4 тыс. руб. Доходы от денежных взысканий, штрафов не имеют постоянного характера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ние недоимки по налоговым и неналоговым платежа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задолженности в районный бюджет по налоговым и неналоговым доходам на 1 января 2024 года составил 1822,1 тыс. рублей, увеличение к уровню прошлого года более чем в 2 раза.   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 xml:space="preserve">По налоговым видам доходов объем недоимки в районный бюджет увеличился по сравнению с началом года в 3,7 раза и составил на 01.01.2024 – 1510,2 тыс. руб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 налогу на доходы физических лиц сумма недоимки к началу года увеличилась более чем в 1,8 раза и составляет 90,2 тыс. руб. Увеличение объема недоимки обусловлено образовавшейся задолженностью прекративших деятельность ООО «Карат» (34,6 тыс. руб.), ООО Фирма «Хлеб» (42,0 тыс. руб.), физическим лицам – 9,0 тыс. руб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 налогу, взимаемому в связи с применением упрощенной системы налогообложения сумма недоимки по состоянию на 01.01.2024 составляет 1380,9 тыс. руб., рост к началу года составил 1046,1 тыс. рублей. Наибольшая сумма недоимки принадлежит прекратившим деятельность ООО «Карат» - 1085,0 тыс. руб. и ООО фирмы «Хлеб» - 142,2 тыс. руб., а также индивидуальных предпринимателей: Бимурзаева З.У., Бусыгин С.Н. 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недоимка снизилась к уровню начала года на 12,9 тыс. руб. и составляет 1,2 тыс. руб. Вся сумма принадлежит индивидуальному предпринимателю Комарицыной Н.В. и находится на исполнении в СПП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имка по налогу, взимаемому в связи с применением патентной системы налогообложения на 01.01.2024 составляет 33,8 тыс. руб. (Куимова Е.В., дата снятия с регистрации 28.11.2023). Рост к началу года более, чем в 7 раз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имущество организаций на 01.01.2024 недоимка составляет 4,1 тыс. руб. и принадлежит ОАО «Коммунэнерго». На 01.01.2023 задолженность по данному виду налога отсутствовала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по неналоговым доходам снизилась к уровню начала года на 37,6% и составляет 311,9 тыс. руб., из них 144,8 тыс. руб. по аренде земельных участков; 167,1 тыс. руб. – аренде имущества.  Проводятся претензионные мероприятия.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работе МВ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наиболее полного и своевременного поступления доходов в консолидированный бюджет района за 2023 год проведено 12 заседаний межведомственной комиссии (МВК) при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есвоевременным исполнением обязанности по уплате налоговых и неналоговых платежей на МВК приглашено 63 должника из числа юридических лиц, индивидуальных предпринимателей и физических лиц с общей суммой задолженности 2698,8 тыс.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юридических лица с задолженностью в сумме 1909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 индивидуальных предпринимателей с задолженностью в сумме 70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 физических лиц с задолженностью в сумме 82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ка приглашенных лиц с учетом предоставленной информации и проведенных до комиссии индивидуальных собеседований составила 38,1%. Из явившихся на комиссию, 23 должника или 95,8 % полностью или частично погасили задолженность в сумме 556,5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неявившихся на заседания комиссии должников, 6 добровольно погасил задолженность в сумме 456,8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имка в бюджет по приглашенным лицам сократилась на 1013,3 тыс. руб., или на 37,5 </w:t>
      </w:r>
      <w:r>
        <w:rPr>
          <w:color w:val="000000"/>
          <w:sz w:val="28"/>
          <w:szCs w:val="28"/>
        </w:rPr>
        <w:t xml:space="preserve">% </w:t>
      </w:r>
      <w:r>
        <w:rPr>
          <w:sz w:val="28"/>
          <w:szCs w:val="28"/>
        </w:rPr>
        <w:t>от их общей задол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адрес должников было направлено 44 письма-напоминания с предложением добровольной уплаты задолженности на общую сумму 420,3 тыс. руб. В результате </w:t>
      </w:r>
      <w:r>
        <w:rPr>
          <w:spacing w:val="-1"/>
          <w:sz w:val="28"/>
          <w:szCs w:val="28"/>
        </w:rPr>
        <w:t>в бюджеты всех уровней привлечено 380,7 тыс. рублей, или 90,6 % от их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выявления неформальной занятости работников и легализации деятельности совместно с контрольно-надзорными органами проведено 7 выездных информационных рейдов на объекты предпринимательской деятельности, осмотрено 33 объекта, выявлено 4 нарушения в части использования наемного труда без официального оформления трудовых отношений  и 1 нарушение в отношении физического лица, осуществляющего предпринимательскую деятельность без государственной регистрации в качестве индивидуального предпринимателя или самозанятого. Один работодатель выполнил рекомендации комиссии и заключил трудовые отношения с 3 наемными работн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легализации трудовых отношений и обеспечения необходимого уровня средней заработной платы заслушано на комиссии 15 работодателей, 6 из которых выполнили рекомендации комиссии по заключению договоров с гражданами, работающими у них по найму – дополнительно оформлены трудовые отношения с 20 наемными работни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боты межведомственной комиссии регулярно размещается в средствах массовой информации: 17 публикаций на официальном сайте администрации муниципального образования</w:t>
      </w:r>
      <w:r>
        <w:rPr/>
        <w:t xml:space="preserve"> </w:t>
      </w:r>
      <w:r>
        <w:rPr>
          <w:sz w:val="28"/>
          <w:szCs w:val="28"/>
        </w:rPr>
        <w:t>и 2 - в районной газете «Слава труду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районного бюджета за 2023 год составили 265741,8 тыс. рублей или 90,3 % к уточненному годовому плану. По отношению к уровню 2022 года абсолютная сумма расходов уменьшилась на 59557,6 тыс. рублей.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в решение о бюджете на 2023 год внесено 5 поправо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осимых изменений плановые ассигнования по расходам увеличены в целом на 68510,9 тыс. рублей, в </w:t>
      </w:r>
      <w:r>
        <w:rPr>
          <w:b/>
          <w:sz w:val="28"/>
          <w:szCs w:val="28"/>
        </w:rPr>
        <w:t>том числе:</w:t>
      </w:r>
      <w:r>
        <w:rPr>
          <w:sz w:val="28"/>
          <w:szCs w:val="28"/>
        </w:rPr>
        <w:t xml:space="preserve"> увеличены ассигнования по межбюджетным трансфертам из </w:t>
      </w:r>
      <w:r>
        <w:rPr>
          <w:b/>
          <w:sz w:val="28"/>
          <w:szCs w:val="28"/>
        </w:rPr>
        <w:t>областного бюджета</w:t>
      </w:r>
      <w:r>
        <w:rPr>
          <w:sz w:val="28"/>
          <w:szCs w:val="28"/>
        </w:rPr>
        <w:t xml:space="preserve"> на сумму 33332,8 тыс. рублей, из </w:t>
      </w:r>
      <w:r>
        <w:rPr>
          <w:b/>
          <w:sz w:val="28"/>
          <w:szCs w:val="28"/>
        </w:rPr>
        <w:t xml:space="preserve">бюджетов поселений </w:t>
      </w:r>
      <w:r>
        <w:rPr>
          <w:sz w:val="28"/>
          <w:szCs w:val="28"/>
        </w:rPr>
        <w:t xml:space="preserve">на осуществление части полномочий 26,6 тыс. рублей, направлены на расходные обязательства </w:t>
      </w:r>
      <w:r>
        <w:rPr>
          <w:b/>
          <w:sz w:val="28"/>
          <w:szCs w:val="28"/>
        </w:rPr>
        <w:t>остатки средств</w:t>
      </w:r>
      <w:r>
        <w:rPr>
          <w:sz w:val="28"/>
          <w:szCs w:val="28"/>
        </w:rPr>
        <w:t xml:space="preserve"> на начало года в сумме 27546,5 тыс. рублей, увеличены ассигнования в течении года за счет увеличения собственных доходов на сумму 7605,0 тыс. рублей. </w:t>
      </w:r>
    </w:p>
    <w:p>
      <w:pPr>
        <w:pStyle w:val="Normal"/>
        <w:shd w:fill="FFFFFF" w:val="clear"/>
        <w:spacing w:lineRule="auto" w:line="276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объем безвозмездных поступлений из областного бюджета за  2023 год составил 134146,5  тыс. рублей или 93,9 % к плану. </w:t>
      </w:r>
    </w:p>
    <w:p>
      <w:pPr>
        <w:pStyle w:val="Normal"/>
        <w:shd w:fill="FFFFFF" w:val="clear"/>
        <w:spacing w:lineRule="auto" w:line="276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МБТ структура сложилась следующа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– 12547,3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С</w:t>
      </w:r>
      <w:r>
        <w:rPr>
          <w:b/>
          <w:sz w:val="28"/>
          <w:szCs w:val="28"/>
        </w:rPr>
        <w:t>убсидии</w:t>
      </w:r>
      <w:r>
        <w:rPr>
          <w:sz w:val="28"/>
          <w:szCs w:val="28"/>
        </w:rPr>
        <w:t xml:space="preserve"> - 8 видов   - 77959,7  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расходных обязательств муниципальных образований – 44204,5 тыс. рублей, направляемая на выплаты по заработной плате с начислениями и оплату коммунальных усл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Субвенции </w:t>
      </w:r>
      <w:r>
        <w:rPr>
          <w:sz w:val="28"/>
          <w:szCs w:val="28"/>
        </w:rPr>
        <w:t>на переданные полномоч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и в сумме 30674,7 тыс. рублей  на исполнение государственных полномочий по 13 видам, основная доля расходов приходится на отрасль образование (1 – на сумму 20,4 млн. рублей), социальную политику (4 – 6,1 млн. рублей) и поддержку с/х (1- 91,0 тыс.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4. Иные межбюджетные трансферты </w:t>
      </w:r>
      <w:r>
        <w:rPr>
          <w:sz w:val="28"/>
          <w:szCs w:val="28"/>
        </w:rPr>
        <w:t>профинансированы в объеме</w:t>
      </w:r>
      <w:r>
        <w:rPr>
          <w:b/>
          <w:sz w:val="28"/>
          <w:szCs w:val="28"/>
        </w:rPr>
        <w:t xml:space="preserve">    – </w:t>
      </w:r>
      <w:r>
        <w:rPr>
          <w:sz w:val="28"/>
          <w:szCs w:val="28"/>
        </w:rPr>
        <w:t>12964,8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финансовую поддержку детско-юношеского спорта – 608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оборудование мест проживания семей, находящихся в трудной жизненной ситуации, автономными пожарными извещателями – 136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регулирование численности волка в целях обеспечения безопасности и жизнедеятельности населения – 9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реализацию инициатив населения (из фонда поддержки инициатив населения) – 25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возмещение расходов по оказанию дополнительной меры социальной поддержки для членов семей военнослужащих, связанных с обеспечением и доставкой твердого топлива – 255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– 933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 в объеме 90,3 % представлена  16-ю  муниципальными программами.  </w:t>
      </w:r>
    </w:p>
    <w:p>
      <w:pPr>
        <w:pStyle w:val="Normal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общем объеме расходов основную долю занимают расходы на социально - культурную сферу – 44,4 %, из них:  расходы на образование – 29,7 %, культуру –9,7 %, социальную политику – 4,8 %, физкультуру и спорт – 0,2%. На эти цели направлено 118,1 млн. рублей.                                            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лом,  исполнение плановых назначений  по разделам и подразделам  сложилось следующим образом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pacing w:val="-1"/>
          <w:sz w:val="28"/>
          <w:szCs w:val="28"/>
        </w:rPr>
        <w:t>По разделу 01 «Общегосударственные вопросы»</w:t>
      </w:r>
      <w:r>
        <w:rPr>
          <w:spacing w:val="-1"/>
          <w:sz w:val="28"/>
          <w:szCs w:val="28"/>
        </w:rPr>
        <w:t xml:space="preserve"> расходы составили 53960,2 тыс. рублей или 90,9 % к годовому плану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анный раздел представляет расходы на содержание ОМС (включая госполномочия) – 40408,4 тыс. рублей, (норматив на содержание ОМС  (без госполномочий) соблюден (42509,2 тыс. рублей при факте – 37770,5 тыс. руб.)), осуществление полномочий по составлению (изменению) списков кандидатов в присяжные заседатели федеральных судов – 2,1 тыс. рублей, другие общегосударственные вопросы –13549,7 тыс. рублей, в том числе: содержание имущества  2292,3 тыс. рублей (отопление, освещение) и содержание нелимитированной штатной численности  (25,05 шт. ед.) 8517,2  тыс. рублей,  приобретение квартиры – 1100,0 тыс. рублей (кредиторская задолженность на 01.01.2023)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pacing w:val="-1"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pacing w:val="-1"/>
          <w:sz w:val="28"/>
          <w:szCs w:val="28"/>
        </w:rPr>
        <w:t xml:space="preserve"> расходы составили 2240,4 тыс. рублей, в т.ч.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на содержание ЕДДС - 1962,0 тыс. рублей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на выплату гражданам денежного вознаграждения за добычу волка – 210,0 тыс. рублей (14 волков)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МП </w:t>
      </w:r>
      <w:r>
        <w:rPr>
          <w:color w:val="000000"/>
          <w:sz w:val="28"/>
          <w:szCs w:val="28"/>
        </w:rPr>
        <w:t>«Профилактика правонарушений и охрана общественного порядка …» в сумме 68,4 тыс. рубле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асходы по разделу 04 «Национальная экономика»</w:t>
      </w:r>
      <w:r>
        <w:rPr>
          <w:spacing w:val="-1"/>
          <w:sz w:val="28"/>
          <w:szCs w:val="28"/>
        </w:rPr>
        <w:t xml:space="preserve"> составили 47504,1 тыс. рублей, в т. ч.: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>расходы по МП “Программа содействия занятости населения” (летняя занятость несовершеннолетних) – 69,5 тыс. руб.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ельское хозяйство – 91,0 тыс. руб. (ликвидация закрытого скотомогильника);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>транспорт – 10637,9 тыс. рублей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финансирование автотранспортного предприятия 5972,9 тыс. руб. (в т. ч. на текущий ремонт кровли автостоянки 1973,0 тыс. руб.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приобретение автобуса для организации пассажироперевозок – 4665,0 тыс. рублей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>дорожное хозяйство – 34860,6  тыс. руб.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/>
          <w:spacing w:val="-1"/>
          <w:sz w:val="28"/>
          <w:szCs w:val="28"/>
        </w:rPr>
        <w:t>содержание понтонных мостов (310 погонных метров) – 5967,6 тыс. руб.,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/>
          <w:spacing w:val="-1"/>
          <w:sz w:val="28"/>
          <w:szCs w:val="28"/>
        </w:rPr>
        <w:t>содержание дорог (325,189 км.) – 28389,1 тыс. руб.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расходы на освещение подъезда к д. Кулак – 317,4 тыс. руб.(оплата электроэнергии, замена светильников, обслуживание линии освещения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обследование технического состояния понтонных мостов – 186,5 тыс. руб.;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МП "Программа по управлению и распоряжению земельными ресурсами и имуществом муниципального образования .." – 1845,1 тыс. руб. (подготовка сведений о границах населенных пунктов – 1640,0 тыс. руб., межевание з/у – 23,5 тыс. руб., обслуживание программного продукта – 17,7 тыс. руб.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асходы по разделу  05 «Жилищно-коммунальное хозяйство»</w:t>
      </w:r>
      <w:r>
        <w:rPr>
          <w:spacing w:val="-1"/>
          <w:sz w:val="28"/>
          <w:szCs w:val="28"/>
        </w:rPr>
        <w:t xml:space="preserve"> произведены в сумме 1589,9 тыс. рублей, в том числе: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монт водопроводной сети д. Белеенки – 199,3 тыс. руб.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>финансирование МУП «Грант» 590,6 тыс. руб. (санитарные зоны – 355,0 тыс. руб., аварийные работы на водопроводных сетях - 235,6 тыс. руб.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содержание свалок – 800,0 тыс. руб.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асходы по разделу  06 «Охрана окружающей среды»</w:t>
      </w:r>
      <w:r>
        <w:rPr>
          <w:spacing w:val="-1"/>
          <w:sz w:val="28"/>
          <w:szCs w:val="28"/>
        </w:rPr>
        <w:t xml:space="preserve"> произведены в сумме 6412,6 тыс. рублей по МП «Охрана окружающей среды…» - ликвидация несанкционированных свалок бытовых (коммунальных) от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асходы по разделу 07 «Образование»</w:t>
      </w:r>
      <w:r>
        <w:rPr>
          <w:sz w:val="28"/>
          <w:szCs w:val="28"/>
        </w:rPr>
        <w:t xml:space="preserve"> составили 78994,6 </w:t>
      </w:r>
      <w:r>
        <w:rPr>
          <w:bCs/>
          <w:color w:val="000000"/>
          <w:sz w:val="28"/>
          <w:szCs w:val="28"/>
        </w:rPr>
        <w:t>тыс</w:t>
      </w:r>
      <w:r>
        <w:rPr>
          <w:sz w:val="28"/>
          <w:szCs w:val="28"/>
        </w:rPr>
        <w:t xml:space="preserve">. рублей, или 99,3% к годовому плану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 подразделу 0701 «Дошкольное образование»</w:t>
      </w:r>
      <w:r>
        <w:rPr>
          <w:spacing w:val="-1"/>
          <w:sz w:val="28"/>
          <w:szCs w:val="28"/>
        </w:rPr>
        <w:t xml:space="preserve"> отражены расходы на обеспечение деятельности 7 казенных учреждений дошкольного образования в сумме </w:t>
      </w:r>
      <w:r>
        <w:rPr>
          <w:sz w:val="28"/>
          <w:szCs w:val="28"/>
        </w:rPr>
        <w:t xml:space="preserve">58494,9 </w:t>
      </w:r>
      <w:r>
        <w:rPr>
          <w:spacing w:val="-1"/>
          <w:sz w:val="28"/>
          <w:szCs w:val="28"/>
        </w:rPr>
        <w:t>тыс. рублей, в том числе за счет местного бюджета 33064,1 тыс. рублей.</w:t>
      </w:r>
    </w:p>
    <w:p>
      <w:pPr>
        <w:pStyle w:val="Normal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о подразделу 0703 «Дополнительное образование детей» </w:t>
      </w:r>
      <w:r>
        <w:rPr>
          <w:spacing w:val="-1"/>
          <w:sz w:val="28"/>
          <w:szCs w:val="28"/>
        </w:rPr>
        <w:t xml:space="preserve">произведены расходы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>на обеспечение деятельности 3 учреждений дополнительного образования МКУ ДО ДЮСШ, МБОУ ДО ДДТ, МБУ ДО ДШИ в сумме 13642,3 тыс. рублей;</w:t>
      </w:r>
    </w:p>
    <w:p>
      <w:pPr>
        <w:pStyle w:val="Normal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на реализацию проекта по развитию системы дополнительного образования детей посредством ПФДО – 131,6 тыс. руб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о подразделу 0705 «Профессиональная подготовка, переподготовка и повышение квалификации» </w:t>
      </w:r>
      <w:r>
        <w:rPr>
          <w:spacing w:val="-1"/>
          <w:sz w:val="28"/>
          <w:szCs w:val="28"/>
        </w:rPr>
        <w:t>произведены расходы на повышение квалификации муниципальных служащих в сумме 73,1 тыс. рублей (прошли обучение 8 чел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>По подразделу 0707 «</w:t>
      </w:r>
      <w:r>
        <w:rPr>
          <w:b/>
          <w:sz w:val="28"/>
          <w:szCs w:val="28"/>
        </w:rPr>
        <w:t>Молодежная политика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произведены расходы на мероприятия по МП «Реализация молодежной политики ..»  в сумме 35,0 тыс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одразделу 0709 «</w:t>
      </w:r>
      <w:r>
        <w:rPr>
          <w:b/>
          <w:sz w:val="28"/>
          <w:szCs w:val="28"/>
        </w:rPr>
        <w:t>Другие вопросы в области образования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отражены расходы в сумме  6617,7 тыс. рублей на содержание методического кабинета, централизованной бухгалтерии, группы хозяйственного обслуживания управления образования.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b/>
          <w:b/>
          <w:szCs w:val="28"/>
        </w:rPr>
      </w:pPr>
      <w:r>
        <w:rPr>
          <w:b/>
          <w:sz w:val="28"/>
          <w:szCs w:val="28"/>
        </w:rPr>
        <w:t>Расходы по разделу 08 «Культура и кинематография»</w:t>
      </w:r>
      <w:r>
        <w:rPr>
          <w:sz w:val="28"/>
          <w:szCs w:val="28"/>
        </w:rPr>
        <w:t xml:space="preserve"> составили  25716,7 тыс. рублей, или  100% к годовому плану. По данному разделу отражены расходы на обеспечение деятельности музея, библиотеки, РЦКиД в сумме  25249,4 тыс. рублей, мероприятия по м</w:t>
      </w:r>
      <w:r>
        <w:rPr>
          <w:color w:val="000000"/>
          <w:sz w:val="28"/>
          <w:szCs w:val="28"/>
        </w:rPr>
        <w:t>униципальной программе "Развитие культуры в Даровском районе …" в сумме 177,1 тыс. рублей (приобретение подарочных сертификатов, венка, цветов, подарков новому году), комплектование книжных фондов</w:t>
      </w:r>
      <w:r>
        <w:rPr>
          <w:sz w:val="28"/>
          <w:szCs w:val="28"/>
        </w:rPr>
        <w:t xml:space="preserve"> библиотек – 54,9 тыс. руб.,  установка приборов учета тепла, их поверка – 235,3 тыс. руб..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ведения о выполнении муниципального задания бюджетными </w:t>
      </w:r>
    </w:p>
    <w:p>
      <w:pPr>
        <w:pStyle w:val="Normal"/>
        <w:spacing w:lineRule="auto" w:line="276"/>
        <w:jc w:val="center"/>
        <w:rPr/>
      </w:pPr>
      <w:r>
        <w:rPr>
          <w:spacing w:val="-1"/>
          <w:sz w:val="28"/>
          <w:szCs w:val="28"/>
        </w:rPr>
        <w:t>учреждениями культуры за 2023</w:t>
      </w:r>
      <w:r>
        <w:rPr/>
        <w:t xml:space="preserve"> год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30"/>
        <w:gridCol w:w="1418"/>
        <w:gridCol w:w="1134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"/>
                <w:szCs w:val="28"/>
              </w:rPr>
              <w:t>Наименование 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"/>
                <w:szCs w:val="28"/>
              </w:rPr>
              <w:t>показатель объема муниципальной услуг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"/>
                <w:szCs w:val="28"/>
              </w:rPr>
              <w:t>значение показателя объема 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"/>
                <w:szCs w:val="28"/>
              </w:rPr>
              <w:t>фактические результаты достигнутые в отчетном период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"/>
                <w:szCs w:val="28"/>
              </w:rPr>
              <w:t>Сумма финансового обеспечения</w:t>
            </w:r>
          </w:p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тыс. руб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факт</w:t>
            </w:r>
          </w:p>
        </w:tc>
      </w:tr>
      <w:tr>
        <w:trPr/>
        <w:tc>
          <w:tcPr>
            <w:tcW w:w="7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МБУК «ОМБ Дар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13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1315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Библиотечное, библиографическое и информационное обслуживание пользователей библиот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личеств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1"/>
                <w:szCs w:val="28"/>
              </w:rPr>
              <w:t>в стационарны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16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3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вне стацион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"/>
                <w:szCs w:val="28"/>
              </w:rPr>
              <w:t>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6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1"/>
                <w:szCs w:val="28"/>
              </w:rPr>
              <w:t>удаленно через сеть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Предоставление библиографической информации из государственных фондов и информации из государственных библиотечных фондов в части, не касающихся авторск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личество посещений удаленно через сеть интер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23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7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МБУК «Даровской РК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2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249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Публичный показ музейных предметов, музейных колл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число посети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4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Работа по формированию, учету, изучению, обеспечению физического сохранения и безопасности музейных предметов, музейных колл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личество предметов пери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7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МБУК «Даровской РЦКи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9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917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Организация и проведе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личество участников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55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8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един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Работ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личество формирований самодеятельного наро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един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личеств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един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spacing w:val="-1"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расходы составили 12782,1 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iCs/>
          <w:sz w:val="28"/>
          <w:szCs w:val="28"/>
          <w:highlight w:val="yellow"/>
        </w:rPr>
      </w:pPr>
      <w:r>
        <w:rPr>
          <w:b/>
          <w:sz w:val="28"/>
          <w:szCs w:val="28"/>
        </w:rPr>
        <w:t>По подразделу 1001 «Пенсионное обеспечение»</w:t>
      </w:r>
      <w:r>
        <w:rPr>
          <w:sz w:val="28"/>
          <w:szCs w:val="28"/>
        </w:rPr>
        <w:t xml:space="preserve"> произведены расходы на выплату </w:t>
      </w:r>
      <w:r>
        <w:rPr>
          <w:color w:val="000000"/>
          <w:sz w:val="28"/>
          <w:szCs w:val="28"/>
        </w:rPr>
        <w:t>пенсии за выслугу лет лицам, замещавшим должности муниципальной службы</w:t>
      </w:r>
      <w:r>
        <w:rPr>
          <w:sz w:val="28"/>
          <w:szCs w:val="28"/>
        </w:rPr>
        <w:t xml:space="preserve"> и выплату доплат к пенсии </w:t>
      </w:r>
      <w:r>
        <w:rPr>
          <w:iCs/>
          <w:color w:val="000000"/>
          <w:sz w:val="28"/>
          <w:szCs w:val="28"/>
        </w:rPr>
        <w:t>лицам, замещавшим муниципальные должности (37 чел.) в сумме 3414,6 тыс. рублей.</w:t>
      </w:r>
      <w:r>
        <w:rPr>
          <w:iCs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По подразделу 1003 «Социальное обеспечение населения» </w:t>
      </w:r>
      <w:r>
        <w:rPr>
          <w:iCs/>
          <w:sz w:val="28"/>
          <w:szCs w:val="28"/>
        </w:rPr>
        <w:t>расходы исполнены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сумме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4935,8 тыс. руб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произведен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 – 2067,0 тыс. руб. (65 чел.)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ходы на</w:t>
      </w:r>
      <w:r>
        <w:rPr/>
        <w:t xml:space="preserve"> </w:t>
      </w:r>
      <w:r>
        <w:rPr>
          <w:sz w:val="28"/>
          <w:szCs w:val="28"/>
        </w:rPr>
        <w:t xml:space="preserve">выплату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– 313,0 тыс. руб. (30 чел.),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дополнительная мера социальной поддержки для членов семей военнослужащих, связанных с обеспечением и доставкой твердого топлива – 2550,0 тыс. руб. (102 чел.)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>единовременная денежная выплата лицам, которым присвоено звание «Почетный гражданин Даровского района» - 5,75 тыс. руб. (1 чел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о подразделу 1004 «</w:t>
      </w:r>
      <w:r>
        <w:rPr>
          <w:b/>
          <w:sz w:val="28"/>
          <w:szCs w:val="28"/>
        </w:rPr>
        <w:t>Охрана семьи и детства</w:t>
      </w:r>
      <w:r>
        <w:rPr>
          <w:b/>
          <w:iCs/>
          <w:sz w:val="28"/>
          <w:szCs w:val="28"/>
        </w:rPr>
        <w:t>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ходы исполнены в общей сумме 4431,7 тыс. рублей или на 100 %. (выплата компенсации родительской платы за присмотр и уход за детьми в дошкольных образовательных учреждениях на 90 чел., выплата на детей-сирот и детей, оставшихся без попечения родителей, находящихся под опекой (попечительством), в приемной семье – 15 чел., ежемесячное вознаграждение, причитающееся приемным родителям – 9 чел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>По разделу 11 «Физическая культура и спорт»</w:t>
      </w:r>
      <w:r>
        <w:rPr>
          <w:color w:val="000000"/>
          <w:sz w:val="28"/>
          <w:szCs w:val="28"/>
        </w:rPr>
        <w:t xml:space="preserve"> произведены расходы в сумме 651,4 тыс. рублей в рамках МП «Развитие  физической культуры и спорта в Даровском районе»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одразделу 1102 «Массовый спорт»</w:t>
      </w:r>
      <w:r>
        <w:rPr>
          <w:color w:val="000000"/>
          <w:sz w:val="28"/>
          <w:szCs w:val="28"/>
        </w:rPr>
        <w:t xml:space="preserve"> расходы исполнены в общей сумме 43,0 тыс. руб. проведение районных спортивных мероприяти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одразделу 1103 «Спорт высших достижений»</w:t>
      </w:r>
      <w:r>
        <w:rPr>
          <w:color w:val="000000"/>
          <w:sz w:val="28"/>
          <w:szCs w:val="28"/>
        </w:rPr>
        <w:t xml:space="preserve"> произведены расходы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иобретение инвентаря для МКУ ДО ДЮСШ – 500,0 тыс. руб. (мячи футбольные, баскетбольные, волейбольные, лыжероллеры, ботинки лыжные)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езд учащихся ДЮСШ на соревнования – 108,4 тыс. руб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Финансовая помощь бюджетам поселений</w:t>
      </w:r>
      <w:r>
        <w:rPr>
          <w:spacing w:val="-1"/>
          <w:sz w:val="28"/>
          <w:szCs w:val="28"/>
        </w:rPr>
        <w:t xml:space="preserve"> оказана в сумме 35889,8 тыс. рублей, в том числе по основным направлениям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дотация</w:t>
      </w:r>
      <w:r>
        <w:rPr>
          <w:spacing w:val="-1"/>
          <w:sz w:val="28"/>
          <w:szCs w:val="28"/>
        </w:rPr>
        <w:t xml:space="preserve"> на выравнивание бюджетной обеспеченности – 10000,0 тыс. рублей, </w:t>
      </w:r>
      <w:r>
        <w:rPr>
          <w:b/>
          <w:spacing w:val="-1"/>
          <w:sz w:val="28"/>
          <w:szCs w:val="28"/>
        </w:rPr>
        <w:t>МБТ</w:t>
      </w:r>
      <w:r>
        <w:rPr>
          <w:spacing w:val="-1"/>
          <w:sz w:val="28"/>
          <w:szCs w:val="28"/>
        </w:rPr>
        <w:t xml:space="preserve"> по обеспечению сбалансированности бюджетов – 25889,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ом </w:t>
      </w: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районного бюджета составил 2888,7 тыс. руб.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08"/>
          <w:tab w:val="left" w:pos="11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 состоянию на 01.01.2023 муниципальный долг равен нулю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3 просроченная кредиторская задолженность по районному бюджету отсутствует.</w:t>
      </w:r>
    </w:p>
    <w:p>
      <w:pPr>
        <w:pStyle w:val="Normal"/>
        <w:shd w:fill="FFFFFF" w:val="clear"/>
        <w:spacing w:lineRule="auto" w:line="276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чальник финансового управления                                        М.А. Моча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5:38:00Z</dcterms:created>
  <dc:creator>Мочалова М.А.</dc:creator>
  <dc:description/>
  <cp:keywords/>
  <dc:language>en-US</dc:language>
  <cp:lastModifiedBy>Оносова ТВ</cp:lastModifiedBy>
  <cp:lastPrinted>2021-03-10T10:00:00Z</cp:lastPrinted>
  <dcterms:modified xsi:type="dcterms:W3CDTF">2024-03-27T13:57:00Z</dcterms:modified>
  <cp:revision>26</cp:revision>
  <dc:subject/>
  <dc:title>Информация об исполнении районного бюджета за 2010 год</dc:title>
</cp:coreProperties>
</file>