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4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5065</wp:posOffset>
                      </wp:positionH>
                      <wp:positionV relativeFrom="paragraph">
                        <wp:posOffset>-406400</wp:posOffset>
                      </wp:positionV>
                      <wp:extent cx="907415" cy="3187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41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45pt;height:25.1pt;mso-wrap-distance-left:9.05pt;mso-wrap-distance-right:9.05pt;mso-wrap-distance-top:0pt;mso-wrap-distance-bottom:0pt;margin-top:-32pt;mso-position-vertical-relative:text;margin-left:39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hd w:fill="FFFFFF" w:val="clear"/>
        <w:spacing w:before="480" w:after="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 от 25.10.2013 № 288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ьи 179.4 Бюджетного кодекса Российской Федерации,  статьей  21 Устава муниципального образования Даровской муниципальный район Кировской области Даровская районная Дума  РЕШИЛА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формирования и использования  бюджетных ассигнований дорожного фонда муниципального образования Даровской муниципальный район Кировской области (далее – Порядок), утвержденный решением Даровской районной Думы Даровского района Кировской области от 25.10.2013 № 288 «О создании дорожного фонда муниципального образования Даровской муниципальный район Кировской области», следующие изменения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3 Порядка: 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3.3 пункта 3 Порядка  изложить в следующей редакции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Платы в счет возмещения вреда, причиняемого автомобильным дорогам муниципального района тяжеловесными транспортными средствами.»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одпунктами 3.12, 3.13 следующего содержания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>«3.12. Доходов районного бюджета от транспортного налога (если законом Кировской области установлены единые нормативы отчислений          от транспортного налога в местные бюджеты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3. Доходов районного бюджета от штрафов за нарушение правил движения тяжеловесного и (или) крупногабаритного транспортного средства (если законом Кировской области установлены единые нормативы отчислений от денежных взысканий (штрафов) за нарушение правил движения тяжеловесного и (или) крупногабаритного транспортного средства в местные бюджеты).»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4.3 пункта 4 Порядка изложить в следующей редакции: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. Строительство и реконструкция автомобильных дорог муниципального района с твердым покрытием, искусственных сооружений на них, а также дорог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, создание (строительство) некапитальных строений, сооружений.»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 xml:space="preserve">2. Контроль  за выполнением решения возложить на постоянную депутатскую комиссию по бюджету, финансам, экономической, инвестиционной и аграрной политике. </w:t>
      </w:r>
    </w:p>
    <w:p>
      <w:pPr>
        <w:pStyle w:val="Normal"/>
        <w:widowControl w:val="false"/>
        <w:shd w:fill="FFFFFF" w:val="clear"/>
        <w:spacing w:lineRule="auto" w:line="360" w:before="0" w:after="72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2678"/>
        <w:gridCol w:w="1985"/>
      </w:tblGrid>
      <w:tr>
        <w:trPr>
          <w:trHeight w:val="80" w:hRule="atLeast"/>
        </w:trPr>
        <w:tc>
          <w:tcPr>
            <w:tcW w:w="4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В. Пупова</w:t>
            </w:r>
            <w:r>
              <w:rPr/>
              <w:t xml:space="preserve">    </w:t>
            </w:r>
          </w:p>
        </w:tc>
        <w:tc>
          <w:tcPr>
            <w:tcW w:w="4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 xml:space="preserve">Первый заместитель главы </w:t>
              <w:br/>
              <w:t xml:space="preserve">администрации Даровского </w:t>
              <w:br/>
              <w:t xml:space="preserve">района, заведующий отделом </w:t>
              <w:br/>
              <w:t>жизнеобеспечения населени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Рязан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, начальник       финансового управления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ая сектором         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онной работе,           юрисконсульт управления делами администрации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КОГКУ «Центр комплексного обеспеч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еркушева Елена Василье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 xml:space="preserve">26.04.2024 15:04:49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 xml:space="preserve">26.04.2024 15:05:10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 Знак Знак Знак Знак Знак"/>
    <w:qFormat/>
    <w:rPr>
      <w:lang w:val="en-GB" w:bidi="ar-SA"/>
    </w:rPr>
  </w:style>
  <w:style w:type="character" w:styleId="Style16">
    <w:name w:val="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7:00Z</dcterms:created>
  <dc:creator>Duma003</dc:creator>
  <dc:description/>
  <cp:keywords/>
  <dc:language>en-US</dc:language>
  <cp:lastModifiedBy>RePack by Diakov</cp:lastModifiedBy>
  <cp:lastPrinted>2024-04-16T13:42:00Z</cp:lastPrinted>
  <dcterms:modified xsi:type="dcterms:W3CDTF">2024-04-17T12:28:00Z</dcterms:modified>
  <cp:revision>43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