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ные обязательства, подлежащие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районного бюджет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5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пись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 исполн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овременная денежная выплата лицам, которым присвоено звание «Почетный гражданин Дар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6.12.202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:58:4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5:00Z</dcterms:created>
  <dc:creator>Яганова Галина Алексеевна</dc:creator>
  <dc:description/>
  <cp:keywords/>
  <dc:language>en-US</dc:language>
  <cp:lastModifiedBy>Оносова ТВ</cp:lastModifiedBy>
  <cp:lastPrinted>2023-12-06T14:41:00Z</cp:lastPrinted>
  <dcterms:modified xsi:type="dcterms:W3CDTF">2024-02-28T12:58:00Z</dcterms:modified>
  <cp:revision>176</cp:revision>
  <dc:subject/>
  <dc:title>                           Наименование расхода</dc:title>
</cp:coreProperties>
</file>