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92980</wp:posOffset>
                      </wp:positionH>
                      <wp:positionV relativeFrom="paragraph">
                        <wp:posOffset>-503555</wp:posOffset>
                      </wp:positionV>
                      <wp:extent cx="114808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23.4pt;mso-wrap-distance-left:9.05pt;mso-wrap-distance-right:9.05pt;mso-wrap-distance-top:0pt;mso-wrap-distance-bottom:0pt;margin-top:-39.65pt;mso-position-vertical-relative:text;margin-left:37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ConsPlusTitle"/>
        <w:spacing w:before="7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проса граждан муниципального образования </w:t>
        <w:br/>
        <w:t xml:space="preserve">Даровской муниципальный район Кировской области по выбору </w:t>
        <w:br/>
        <w:t xml:space="preserve">автомобильных дорог общего пользования местного значения, </w:t>
        <w:br/>
        <w:t xml:space="preserve">расположенных вне границ населенных пунктов </w:t>
        <w:br/>
        <w:t>и подлежащих ремонту в 2025 год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о статьей 31 Федерального закона от 06.10.2003            № 131-ФЗ  «Об общих принципах организации местного самоуправления в Российской Федерации», статьей 17 </w:t>
      </w:r>
      <w:r>
        <w:rPr>
          <w:bCs/>
          <w:szCs w:val="28"/>
        </w:rPr>
        <w:t xml:space="preserve">Устава муниципального образования        Даровской муниципальный район Кировской области, решением Даровской районной Думы Кировской области от 27.07.2005 № 261 «Об утверждении Положения о порядке проведения опроса граждан в муниципальном образовании Даровской район Кировской области», на основании распоряжения главы Даровского муниципального района Кировской области от 08.04.2024 № 04 «Об инициативе проведения опроса граждан по выбору автомобильных дорог, находящихся в муниципальной собственности и подлежащих ремонту в 2025 году» </w:t>
      </w:r>
      <w:r>
        <w:rPr>
          <w:szCs w:val="28"/>
        </w:rPr>
        <w:t>Даровская районная Дума РЕШИЛ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1. Назначить опрос граждан муниципального образования Даровской муниципальный район Кировской области по выбору автомобильных дорог общего пользования местного значения, расположенных вне границ населенных пунктов и подлежащих ремонту в 2025 году</w:t>
      </w:r>
      <w:r>
        <w:rPr>
          <w:bCs/>
          <w:szCs w:val="28"/>
        </w:rPr>
        <w:t xml:space="preserve"> (далее – опрос граждан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 Утвердить перечень автомобильных дорог общего пользования местного значения, расположенных вне границ населённых пунктов на территории муниципального образования Даровской муниципальный район Кировской области и подлежащих ремонту в 2025 году, согласно приложению №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szCs w:val="28"/>
        </w:rPr>
        <w:t xml:space="preserve">3. </w:t>
      </w:r>
      <w:r>
        <w:rPr>
          <w:rStyle w:val="FontStyle13"/>
          <w:sz w:val="28"/>
          <w:szCs w:val="28"/>
        </w:rPr>
        <w:t>Сформулировать вопрос опроса граждан следующим образо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FontStyle13"/>
          <w:sz w:val="28"/>
          <w:szCs w:val="28"/>
        </w:rPr>
        <w:t>«</w:t>
      </w:r>
      <w:r>
        <w:rPr>
          <w:szCs w:val="28"/>
        </w:rPr>
        <w:t xml:space="preserve">Какой участок автомобильной дороги </w:t>
      </w:r>
      <w:r>
        <w:rPr>
          <w:bCs/>
          <w:szCs w:val="28"/>
        </w:rPr>
        <w:t>общего пользования местного значения, расположенный вне границ населённых пунктов,</w:t>
      </w:r>
      <w:r>
        <w:rPr>
          <w:szCs w:val="28"/>
        </w:rPr>
        <w:t xml:space="preserve"> Вы хотели бы                отремонтировать в Даровском районе в 2025 году?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4. Опрос граждан провести в период с 05 мая по 04 июня 2024 года (включительно)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szCs w:val="28"/>
        </w:rPr>
        <w:t>5. Территория проведения опроса граждан – муниципальное образование Даровской муниципальный район Кировск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szCs w:val="28"/>
        </w:rPr>
        <w:t>6. Установить минимальную численность граждан, участвующих в опросе - 100 человек от числа граждан, обладающих избирательным правом и проживающих на территории проведения опрос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723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>7. Утвердить ф</w:t>
      </w:r>
      <w:r>
        <w:rPr>
          <w:bCs/>
          <w:szCs w:val="28"/>
        </w:rPr>
        <w:t>орму опросного листа по выбору автомобильных дорог муниципального образования Даровской муниципальный район Кировской области, подлежащих ремонту в 2025 году, согласно приложению № 2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723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8. Создать комиссию по проведению опроса граждан по выбору </w:t>
        <w:br/>
        <w:t>автомобильных дорог, находящихся в муниципальной собственности и подлежащих ремонту в 2025 году  (далее – комиссия по проведению опроса), в количестве 6 человек и утвердить ее состав согласно приложению № 3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9. Опрос граждан провести с использованием  официального информационного сайта органов местного самоуправления Даровского района Кировской области в информационно-телекоммуникационной сети «Интернет» (</w:t>
      </w:r>
      <w:hyperlink r:id="rId2">
        <w:r>
          <w:rPr>
            <w:rStyle w:val="InternetLink"/>
            <w:szCs w:val="28"/>
          </w:rPr>
          <w:t>https://admdaro.gosuslugi.ru</w:t>
        </w:r>
      </w:hyperlink>
      <w:r>
        <w:rPr>
          <w:szCs w:val="28"/>
        </w:rPr>
        <w:t>) (далее – официальный сайт)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>
          <w:szCs w:val="28"/>
        </w:rPr>
        <w:t>10. Утвердить порядок идентификации участников опроса гражда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0.1. Идентификация участников опроса граждан осуществляется с использованием единой системы идентификации и аутентификации с помощью учетной записи портала «Госуслуги» (</w:t>
      </w:r>
      <w:hyperlink r:id="rId3">
        <w:r>
          <w:rPr>
            <w:rStyle w:val="InternetLink"/>
            <w:szCs w:val="28"/>
          </w:rPr>
          <w:t>www.gosuslugi.ru</w:t>
        </w:r>
      </w:hyperlink>
      <w:r>
        <w:rPr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10.2. В случае отсутствия у участника опроса граждан учетной записи портала «Госуслуги» гражданину требуется создать учетную запись, обратившись в МФЦ или используя онлайн-банк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szCs w:val="28"/>
        </w:rPr>
        <w:t>11. Определить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3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1.1. Дату первого заседания комиссии по проведению опроса граждан – не позднее 30 апреля 2024 года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szCs w:val="28"/>
        </w:rPr>
        <w:t>11.2. Время проведения первого заседания комиссии по проведению опроса граждан - 14 часов 00 мину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szCs w:val="28"/>
        </w:rPr>
        <w:t>11.3. Место проведения первого заседания комиссии по проведению опроса граждан - Кировская область, Даровской район, пгт Даровской,                 ул. Набережная, д. 8, кабинет № 44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szCs w:val="28"/>
        </w:rPr>
        <w:t>12. Главе Даровского муниципального района Кировской области                  Елькину О.Ю. в срок не позднее 29.04.2024 назначить структурное подразделение администрации Даровского района, ответственное за осуществление материально-технического и организационного обеспечения деятельности комиссии по проведению опроса граждан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szCs w:val="28"/>
        </w:rPr>
        <w:t>13. Администрации Даровского района:</w:t>
      </w:r>
    </w:p>
    <w:p>
      <w:pPr>
        <w:pStyle w:val="11"/>
        <w:spacing w:lineRule="auto" w:line="360" w:before="0" w:after="0"/>
        <w:rPr/>
      </w:pPr>
      <w:r>
        <w:rPr>
          <w:szCs w:val="28"/>
        </w:rPr>
        <w:t xml:space="preserve">13.1. В срок не позднее 30 апреля 2024 года провести работу по информированию граждан о проведении опроса граждан на территории муниципального образования Даровской муниципальный район Кировской области. </w:t>
      </w:r>
    </w:p>
    <w:p>
      <w:pPr>
        <w:pStyle w:val="11"/>
        <w:spacing w:lineRule="auto" w:line="360" w:before="0" w:after="0"/>
        <w:rPr/>
      </w:pPr>
      <w:r>
        <w:rPr>
          <w:szCs w:val="28"/>
        </w:rPr>
        <w:t>13.2. В срок не позднее 05 мая 2024 года опубликовать текст опросного листа на платформе обратной связи 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  <w:t>13.3. В срок не позднее 10 июня 2024 года опубликовать результаты опроса граждан на официальном сайте, в социальных сетях и районной газете «Слава труду Даровской».</w:t>
      </w:r>
    </w:p>
    <w:p>
      <w:pPr>
        <w:pStyle w:val="11"/>
        <w:spacing w:lineRule="auto" w:line="360" w:before="0" w:after="0"/>
        <w:rPr/>
      </w:pPr>
      <w:r>
        <w:rPr>
          <w:szCs w:val="28"/>
        </w:rPr>
        <w:t>14. Комиссии по проведению опроса граждан:</w:t>
      </w:r>
    </w:p>
    <w:p>
      <w:pPr>
        <w:pStyle w:val="11"/>
        <w:spacing w:lineRule="auto" w:line="360" w:before="0" w:after="0"/>
        <w:rPr/>
      </w:pPr>
      <w:r>
        <w:rPr>
          <w:szCs w:val="28"/>
        </w:rPr>
        <w:t xml:space="preserve">14.1. Провести заседание комиссии по установлению результатов опроса граждан 07 июня 2024 года. </w:t>
      </w:r>
    </w:p>
    <w:p>
      <w:pPr>
        <w:pStyle w:val="11"/>
        <w:spacing w:lineRule="auto" w:line="360" w:before="0" w:after="0"/>
        <w:rPr/>
      </w:pPr>
      <w:r>
        <w:rPr>
          <w:szCs w:val="28"/>
        </w:rPr>
        <w:t>14.2. В срок не позднее 10 июня 2024 года направить протокол о            результатах опроса граждан в Даровскую районную Думу и главе Даровского района.</w:t>
      </w:r>
    </w:p>
    <w:p>
      <w:pPr>
        <w:pStyle w:val="11"/>
        <w:spacing w:lineRule="auto" w:line="360"/>
        <w:rPr/>
      </w:pPr>
      <w:r>
        <w:rPr>
          <w:szCs w:val="28"/>
        </w:rPr>
        <w:t xml:space="preserve">15. Контроль за исполнением решения возложить на постоянную депутатскую комиссию по вопросам обеспечения жизнедеятельности населения, охране окружающей среды, транспорту и связи. </w:t>
      </w:r>
    </w:p>
    <w:p>
      <w:pPr>
        <w:pStyle w:val="ConsPlusNormal"/>
        <w:widowControl w:val="false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со дня его официального опубликова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308"/>
        <w:gridCol w:w="309"/>
        <w:gridCol w:w="2526"/>
        <w:gridCol w:w="1985"/>
      </w:tblGrid>
      <w:tr>
        <w:trPr/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</w:t>
            </w:r>
          </w:p>
        </w:tc>
        <w:tc>
          <w:tcPr>
            <w:tcW w:w="45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О.Ю. Елькин</w:t>
            </w:r>
            <w:r>
              <w:rPr/>
              <w:t xml:space="preserve">       </w:t>
            </w:r>
          </w:p>
        </w:tc>
      </w:tr>
      <w:tr>
        <w:trPr>
          <w:trHeight w:val="1034" w:hRule="atLeast"/>
        </w:trPr>
        <w:tc>
          <w:tcPr>
            <w:tcW w:w="7513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Глава Даровского муниципального района Кировской области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.Ю. Елькин</w:t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</w:t>
              <w:br/>
              <w:t xml:space="preserve">администрации Даровского </w:t>
              <w:br/>
              <w:t xml:space="preserve">района, заведующий отделом </w:t>
              <w:br/>
              <w:t xml:space="preserve">жизнеобеспечения населения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А.Г. Рязанов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Cs w:val="28"/>
              </w:rPr>
              <w:t xml:space="preserve">Управляющая делами, </w:t>
              <w:br/>
              <w:t xml:space="preserve">начальник управления </w:t>
              <w:br/>
              <w:t xml:space="preserve">делами администрации </w:t>
              <w:br/>
              <w:t>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Л.Д. Смердова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Cs w:val="28"/>
              </w:rPr>
              <w:t xml:space="preserve">Заведующий сектором </w:t>
              <w:br/>
              <w:t xml:space="preserve">по информационным </w:t>
              <w:br/>
              <w:t xml:space="preserve">технологиям администрации </w:t>
              <w:br/>
              <w:t>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А. Разумов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>
                <w:szCs w:val="28"/>
              </w:rPr>
            </w:pPr>
            <w:r>
              <w:rPr>
                <w:szCs w:val="28"/>
              </w:rPr>
              <w:t>по организационной работе, юрисконсульт управления делами администрации 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С членами комиссии </w:t>
            </w:r>
          </w:p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А.Г. Рязанов</w:t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widowControl w:val="false"/>
              <w:spacing w:before="72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ослать: прокуратура, отдел жизнеобеспечения населения, управляющая делами, сектор по информационным технологиям, сектор по организационной работе, сектор по правовой работе.</w:t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widowControl w:val="false"/>
              <w:spacing w:before="72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 и на официальном информационном сайте органов местного самоуправления Даровского района Кировской области (</w:t>
            </w:r>
            <w:hyperlink r:id="rId4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Беспятых Станислав Валерьевич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8 (83336) 2-25-45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6.04.2025 13:11:46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6.04.2024 13:11:27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admdaro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39:00Z</dcterms:created>
  <dc:creator>Duma003</dc:creator>
  <dc:description/>
  <cp:keywords/>
  <dc:language>en-US</dc:language>
  <cp:lastModifiedBy>RePack by Diakov</cp:lastModifiedBy>
  <cp:lastPrinted>2023-06-06T09:36:00Z</cp:lastPrinted>
  <dcterms:modified xsi:type="dcterms:W3CDTF">2024-04-17T04:57:00Z</dcterms:modified>
  <cp:revision>9</cp:revision>
  <dc:subject/>
  <dc:title>ПРАВИТЕЛЬСТВО КИРОВСКОЙ ОБЛАСТИ</dc:title>
</cp:coreProperties>
</file>