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-475615</wp:posOffset>
                      </wp:positionV>
                      <wp:extent cx="11303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pt;height:23.4pt;mso-wrap-distance-left:9.05pt;mso-wrap-distance-right:9.05pt;mso-wrap-distance-top:0pt;mso-wrap-distance-bottom:0pt;margin-top:-37.45pt;mso-position-vertical-relative:text;margin-left:37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hd w:fill="FFFFFF" w:val="clear"/>
        <w:spacing w:before="480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 от 29.11.2013 № 298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статьей 21 Устава муниципального образования Даровской муниципальный район Кировской области Даровская районная Дума  РЕШИЛА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здел 1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Даровского района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, следующие изменения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>1.1. В главе 4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>1.1.1. В пункте 45 статьи 15 слова «пунктом 11» заменить словами «пунктом 12»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В пункте  22.2 статьи 16  слова «пунктом 11» заменить словами «пунктом 12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части 2 статьи 33 главы 7 абзацы четвертый, пятый и девятый изложить в следующей редак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 случае перераспределения между главными распорядителями средств районного бюджета бюджетных ассигнований, установленных решением районной Думы о районном бюджете, – в пределах общего  объема расходов районного бюджета;»;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</w:rPr>
      </w:pPr>
      <w:r>
        <w:rPr>
          <w:bCs/>
          <w:color w:val="000000"/>
          <w:sz w:val="28"/>
          <w:szCs w:val="28"/>
        </w:rPr>
        <w:t xml:space="preserve">«в случае перераспределения бюджетных ассигнований по отдельным  кодам классификации расходов бюджетов – в пределах общего объема бюджетных ассигнований, предусмотренных главному распорядителю средств районного бюджета в текущем финансовом году;»;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 xml:space="preserve">«в случае детализации кодов целевых статей расходов районного бюджета в пределах соответствующего кода целевой статьи, утвержденной ведомственной структурой районного бюджета;». 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2678"/>
        <w:gridCol w:w="1985"/>
      </w:tblGrid>
      <w:tr>
        <w:trPr>
          <w:trHeight w:val="80" w:hRule="atLeast"/>
        </w:trPr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В. Пупова</w:t>
            </w:r>
            <w:r>
              <w:rPr/>
              <w:t xml:space="preserve">    </w:t>
            </w:r>
          </w:p>
        </w:tc>
        <w:tc>
          <w:tcPr>
            <w:tcW w:w="4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  администрации Даровского района, начальник       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сектором         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онной работе,           юрисконсульт управления делами администрации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КОГКУ «Центр комплексного обеспеч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еркушева Елена Василье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6.04.2024 15:26:41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4.2024 15:26:0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 Знак Знак Знак Знак Знак"/>
    <w:qFormat/>
    <w:rPr>
      <w:lang w:val="en-GB" w:bidi="ar-SA"/>
    </w:rPr>
  </w:style>
  <w:style w:type="character" w:styleId="Style16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7:00Z</dcterms:created>
  <dc:creator>Duma003</dc:creator>
  <dc:description/>
  <cp:keywords/>
  <dc:language>en-US</dc:language>
  <cp:lastModifiedBy>RePack by Diakov</cp:lastModifiedBy>
  <cp:lastPrinted>2024-04-17T10:59:00Z</cp:lastPrinted>
  <dcterms:modified xsi:type="dcterms:W3CDTF">2024-04-17T12:30:00Z</dcterms:modified>
  <cp:revision>42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