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543"/>
        <w:gridCol w:w="3635"/>
        <w:gridCol w:w="1589"/>
      </w:tblGrid>
      <w:tr>
        <w:trPr>
          <w:trHeight w:val="2135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7755</wp:posOffset>
                      </wp:positionH>
                      <wp:positionV relativeFrom="paragraph">
                        <wp:posOffset>-503555</wp:posOffset>
                      </wp:positionV>
                      <wp:extent cx="10382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23.4pt;mso-wrap-distance-left:9.05pt;mso-wrap-distance-right:9.05pt;mso-wrap-distance-top:0pt;mso-wrap-distance-bottom:0pt;margin-top:-39.65pt;mso-position-vertical-relative:text;margin-left:38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Lines w:val="false"/>
              <w:spacing w:before="48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>О назначении на муниципальную должность председателя                                Контрольно-счетной комиссии муниципального образования                            Даровской муниципальный район Кировской области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астью 3 статьи 5 и частью 6 стать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5 Устава муниципального образования Даровской муниципальный район Кировской области, разделом 5 Положения о Контрольно-счетной комиссии муниципального образования Даровской муниципальный район Кировской области, утвержденного решением Даровской районной Думы Даровского района Кировской области от 17.12.2021              № 31 «О Контрольно-счетной комиссии муниципального образования Даровской муниципальный район Кировской области», Даровская районная Дума РЕШИ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Назначить Шубину Светлану Алексеевну на муниципальную должность председателя Контрольно-счетной комиссии муниципального образования Даровской муниципальный район Кировской области с 27.04.2024 на срок полномочий 5 лет.</w:t>
      </w:r>
    </w:p>
    <w:p>
      <w:pPr>
        <w:pStyle w:val="Normal"/>
        <w:widowControl w:val="false"/>
        <w:spacing w:lineRule="auto" w:line="360" w:before="0" w:after="720"/>
        <w:ind w:firstLine="720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со дня его принятия.        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Председатель Даровской </w:t>
      </w:r>
    </w:p>
    <w:p>
      <w:pPr>
        <w:pStyle w:val="Normal"/>
        <w:widowControl w:val="false"/>
        <w:spacing w:before="0" w:after="360"/>
        <w:rPr>
          <w:szCs w:val="28"/>
        </w:rPr>
      </w:pPr>
      <w:r>
        <w:rPr>
          <w:szCs w:val="28"/>
        </w:rPr>
        <w:t>районной Думы                                                                                      В.В. Пупов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0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36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Глава Даровского муниципального района Кировской обла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ведующая сектором                                 по организационной работе, юрисконсульт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сектор по кадровой работе и муниципальной службе, Контрольно-счетная комиссия Даровского района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ind w:left="-108" w:right="-22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  <w:lang w:val="en-US"/>
      </w:rPr>
      <w:t xml:space="preserve">11.04.2024 10:59:2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 xml:space="preserve">11.04.2024 10:59:4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34:00Z</dcterms:created>
  <dc:creator>Duma003</dc:creator>
  <dc:description/>
  <cp:keywords/>
  <dc:language>en-US</dc:language>
  <cp:lastModifiedBy>RePack by Diakov</cp:lastModifiedBy>
  <cp:lastPrinted>2024-04-12T08:09:00Z</cp:lastPrinted>
  <dcterms:modified xsi:type="dcterms:W3CDTF">2024-04-12T05:10:00Z</dcterms:modified>
  <cp:revision>11</cp:revision>
  <dc:subject/>
  <dc:title>ПРАВИТЕЛЬСТВО КИРОВСКОЙ ОБЛАСТИ</dc:title>
</cp:coreProperties>
</file>